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едоставления</w:t>
      </w:r>
      <w:bookmarkStart w:id="0" w:name="_Hlk12625281"/>
      <w:r>
        <w:rPr>
          <w:rFonts w:cs="Times New Roman" w:ascii="Times New Roman" w:hAnsi="Times New Roman"/>
          <w:sz w:val="26"/>
          <w:szCs w:val="26"/>
        </w:rPr>
        <w:t xml:space="preserve">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</w:r>
      <w:bookmarkEnd w:id="0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оказания государственной поддержки в виде предоставления субсидий за сче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, в целях возмещения затрат в связи с производством сельскохозяйственной продукции в части расходов на приобретение кормов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субсидий сельскохозяйственными товаропроизводителями, осуществляющими разведение и (или) выращивание свиней на территории муниципального района Похвистневский, не позволит достигнуть сельскохозяйственными товаропроизводителями запланированных производственных показателе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за счет средств местного бюджета, в целях возмещения затрат в связи с производством сельскохозяйственной продукции в части расходов на приобретение корм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–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ельскохозяйственные товаропроизводители, осуществляющие</w:t>
      </w:r>
      <w:r>
        <w:rPr>
          <w:rFonts w:cs="Times New Roman" w:ascii="Times New Roman" w:hAnsi="Times New Roman"/>
          <w:sz w:val="26"/>
          <w:szCs w:val="26"/>
        </w:rPr>
        <w:t xml:space="preserve"> разведение и (или) выращивание свине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хозяйственные товаропроизводители, осуществляющие</w:t>
      </w:r>
      <w:r>
        <w:rPr>
          <w:rFonts w:cs="Times New Roman" w:ascii="Times New Roman" w:hAnsi="Times New Roman"/>
          <w:sz w:val="26"/>
          <w:szCs w:val="26"/>
        </w:rPr>
        <w:t xml:space="preserve"> разведение и (или) выращивание свине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 7 календарных дней, с 3 июля 2019 года по 9 июля 2019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» июля 2019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19-07-03T10:52:00Z</dcterms:modified>
  <cp:revision>28</cp:revision>
  <dc:subject/>
  <dc:title>Отчет о проведении оценки регулирующего воздействия проекта нормативного правового акта</dc:title>
</cp:coreProperties>
</file>