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МКУ «Управление по вопросам семьи, опеки и попечительства муниципального района Похвистневский Самарской области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в 2019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еводиной С.А., проверкой финансово-хозяйственной деятельности МКУ «Управление по вопросам семьи, опеки и попечительства муниципального района Похвистневский Самарской области» за 2016-2018 годы установлено следующее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годового плана учреждения по расходам составило в 2016 году 98,95%, в 2017 году – 99,02%, в 2018 году – 99,02%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 xml:space="preserve">- приказом Минфина РФ от 06.12.2010 г. № 162н «Об утверждении Плана счетов бухгалтерского учёта бюджетных учреждений и Инструкции по его применению», </w:t>
      </w:r>
    </w:p>
    <w:p>
      <w:pPr>
        <w:pStyle w:val="ConsPlusNormal"/>
        <w:ind w:firstLine="360"/>
        <w:jc w:val="both"/>
        <w:rPr/>
      </w:pPr>
      <w:r>
        <w:rPr/>
        <w:t>- федеральным законом от 06.12.2011 № 402-ФЗ "О бухгалтерском учете" с 01.01.2013г.,</w:t>
      </w:r>
    </w:p>
    <w:p>
      <w:pPr>
        <w:pStyle w:val="ConsPlusNormal"/>
        <w:ind w:firstLine="360"/>
        <w:jc w:val="both"/>
        <w:rPr/>
      </w:pPr>
      <w:r>
        <w:rPr/>
        <w:t>- приказом Минфина Росс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</w:t>
      </w:r>
    </w:p>
    <w:p>
      <w:pPr>
        <w:pStyle w:val="ConsPlusNormal"/>
        <w:jc w:val="both"/>
        <w:rPr/>
      </w:pPr>
      <w:r>
        <w:rPr/>
        <w:t>но со следующими нарушениями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е п. 172 Инструкции 157н для учета движения денежных документов применяется Журнал операций по счету «Касса», тогда как согласно Инструкции учет операций с денежными документами ведется в Журнале по прочим операциям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е ст. 73 Бюджетного кодекса РФ не ведется реестр закупок, осуществленных без заключения муниципальных контрактов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6 году неоднократно допускалось несвоевременное отражение в бухгалтерском учете фактов хозяйственной жизни учреждения, соответственно неверно формировались журналы операций и не велась Главная книга;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кные выплачивались  с  нарушением ст.136 ТК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увольнении работников  выплаты окончательного расчета и всех причитающих сумм производились с нарушением ст.140 ТК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ная политика Учреждения требует доработки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в нарушение п. 15 Приказа Минфина №86н от 21.07.2011 г. не вносятся изменения к бюджетным сметам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u w:val="none"/>
          </w:rPr>
          <w:t>www.bus.gov.ru</w:t>
        </w:r>
      </w:hyperlink>
      <w:r>
        <w:rPr>
          <w:rFonts w:cs="Times New Roman" w:ascii="Times New Roman" w:hAnsi="Times New Roman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не разработана и не утверждена номенклатура дел, в должном порядке не ведется архи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9-03-12T10:42:00Z</cp:lastPrinted>
  <dcterms:modified xsi:type="dcterms:W3CDTF">2019-06-28T11:13:00Z</dcterms:modified>
  <cp:revision>46</cp:revision>
  <dc:subject/>
  <dc:title/>
</cp:coreProperties>
</file>