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зультатах ревизии,  проведенной в сельском поселении в сельском поселении Малое Ибряйкино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ой ревизией в 2018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Съединой Н.С., в сельском поселении Малое Ибряйкино  по состоянию и исполнению бюджета на 2015-2018 годы установлено следующее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ная часть бюджета исполнена за: 2015г. – 100,99%, 2016г. -99,74%, 2017г. – 100,35%, за 4 мес.2018г. – 19,87% от утвержденных бюджетных назначений на год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исполнена за: 2015г. – 92,7%, 2016г. – 89,97%,   2017г. – 85,1%. за 4 мес. 2018г. -18,52% от утвержденных бюджетных назначений на год.</w:t>
      </w:r>
    </w:p>
    <w:p>
      <w:pPr>
        <w:pStyle w:val="ConsPlusNormal"/>
        <w:ind w:firstLine="360"/>
        <w:rPr/>
      </w:pPr>
      <w:r>
        <w:rPr/>
        <w:t>Бухгалтерский учет ведется в программном продукте АС СМЕТА в соответствии с:</w:t>
      </w:r>
    </w:p>
    <w:p>
      <w:pPr>
        <w:pStyle w:val="ConsPlusNormal"/>
        <w:rPr/>
      </w:pPr>
      <w:r>
        <w:rPr/>
        <w:t xml:space="preserve"> </w:t>
      </w:r>
      <w:r>
        <w:rPr/>
        <w:t xml:space="preserve"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</w:r>
    </w:p>
    <w:p>
      <w:pPr>
        <w:pStyle w:val="ConsPlusNormal"/>
        <w:rPr/>
      </w:pPr>
      <w:r>
        <w:rPr/>
        <w:t xml:space="preserve">- приказа Минфина РФ от 06.12.2010г. № 162н «Об утверждении Плана счетов бухгалтерского учёта бюджетных учреждений и Инструкции по его применению», </w:t>
      </w:r>
    </w:p>
    <w:p>
      <w:pPr>
        <w:pStyle w:val="ConsPlusNormal"/>
        <w:rPr/>
      </w:pPr>
      <w:r>
        <w:rPr/>
        <w:t>- федеральным законом от 06.12.2011 N 402-ФЗ "О бухгалтерском учете" с 01.01.2013г.,</w:t>
      </w:r>
    </w:p>
    <w:p>
      <w:pPr>
        <w:pStyle w:val="ConsPlusNormal"/>
        <w:rPr/>
      </w:pPr>
      <w:r>
        <w:rPr/>
        <w:t>- приказ Минфина Росс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</w:t>
      </w:r>
    </w:p>
    <w:p>
      <w:pPr>
        <w:pStyle w:val="ConsPlusNormal"/>
        <w:rPr/>
      </w:pPr>
      <w:r>
        <w:rPr/>
        <w:t>но со следующими нарушениями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A0A0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ях изменения законодательства  либо нормативных правовых актов по бухучет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е вносятся изменения в учетную политику. </w:t>
      </w:r>
      <w:r>
        <w:rPr>
          <w:rFonts w:cs="Times New Roman" w:ascii="Times New Roman" w:hAnsi="Times New Roman"/>
          <w:color w:val="0A0A0A"/>
          <w:sz w:val="24"/>
          <w:szCs w:val="24"/>
          <w:shd w:fill="FFFFFF" w:val="clear"/>
        </w:rPr>
        <w:t>В конце года учреждению следовало издать приказ о внесении поправок в учетную политику для целей ведения бухгалтерского учета и перечислить моменты, которые будут изменены либо дополнены. 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color w:val="0A0A0A"/>
          <w:shd w:fill="FFFFFF" w:val="clear"/>
        </w:rPr>
        <w:t xml:space="preserve"> </w:t>
      </w:r>
      <w:r>
        <w:rPr>
          <w:rFonts w:cs="Times New Roman" w:ascii="Times New Roman" w:hAnsi="Times New Roman"/>
          <w:color w:val="0A0A0A"/>
          <w:sz w:val="24"/>
          <w:szCs w:val="24"/>
          <w:shd w:fill="FFFFFF" w:val="clear"/>
        </w:rPr>
        <w:t xml:space="preserve">Не сформирована учетная политика учреждения на 2018 г., исходя </w:t>
      </w:r>
      <w:r>
        <w:rPr>
          <w:rFonts w:cs="Times New Roman" w:ascii="Times New Roman" w:hAnsi="Times New Roman"/>
          <w:sz w:val="24"/>
          <w:szCs w:val="24"/>
        </w:rPr>
        <w:t>из новых правил бухгалтерского учета, предусмотренных утвержденными федеральными стандартами, поскольку названные ФСБУ прошли регистрацию в Минюсте России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рушение пп.381,</w:t>
      </w:r>
      <w:r>
        <w:rPr>
          <w:rFonts w:cs="Times New Roman" w:ascii="Times New Roman" w:hAnsi="Times New Roman"/>
          <w:sz w:val="24"/>
          <w:szCs w:val="24"/>
        </w:rPr>
        <w:t xml:space="preserve">382 </w:t>
      </w:r>
      <w:hyperlink r:id="rId2" w:tgtFrame="_top">
        <w:bookmarkStart w:id="0" w:name="пункт_383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нструкции № 157н</w:t>
        </w:r>
      </w:hyperlink>
      <w:bookmarkEnd w:id="0"/>
      <w:r>
        <w:rPr>
          <w:rFonts w:cs="Times New Roman" w:ascii="Times New Roman" w:hAnsi="Times New Roman"/>
          <w:sz w:val="24"/>
          <w:szCs w:val="24"/>
        </w:rPr>
        <w:t xml:space="preserve"> не вел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т имущества, переданного в аренду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закреплена в  учетной политике форма Карточки учета средств и расчетов, используемая организацией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кассовых операций, приходные и расходные кассовые ордера не погашаются штампами «Оплачено», «Получено», что является нарушением п.4.4 порядка  установленного указанием Банка России от 11.03.2014 № 3210-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нарушение  пп.334,336,350,374,386 Инструкции № 157н аналитический учет по забалансовым счетам  не ведется в Карточке количественно-суммового учета материальных ценностей (ф. 050404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ведены до сведения водителя под роспись  нормы расходования ГСМ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пускаются нарушения  при заполнении таких показателей путевого листа, как место отправления и место назначения.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енадлежащим образом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тся журнал учета движения путевых листов, отсутствуют отметки диспетчера и бухгалтера о приемке путевых листов. Журнал регистрации путевых листов не пронумерован, не прошит и не скреплен печатью. А также не назначено лицо, ответственное за ведение журнала и выдачу путевых листо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ет контроль за заполнением путевых листов, в связи с чем не все реквизиты заполнены, нет контроля за показаниями одометр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 нарушением Положения об особенностях порядка исчисления средней заработной платы от 24.12.2007 № 922   определяется средний дневной заработок для оплаты за отпуск и выплаты компенсации за неиспользованный отпуск, в части </w:t>
      </w:r>
      <w:r>
        <w:rPr>
          <w:rFonts w:cs="Times New Roman" w:ascii="Times New Roman" w:hAnsi="Times New Roman"/>
          <w:color w:val="000000"/>
        </w:rPr>
        <w:t>необоснованного включ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расчет среднедневного заработка</w:t>
      </w:r>
      <w:r>
        <w:rPr>
          <w:rFonts w:cs="Times New Roman" w:ascii="Times New Roman" w:hAnsi="Times New Roman"/>
          <w:color w:val="000000"/>
        </w:rPr>
        <w:t xml:space="preserve">  выплаты, не предусмотренной системой оплаты труда в учреждении (премии ко Дню России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Излишне начисленную сумму по оплате труда специалисту АСП Бочкаревой Т.А. в размере 277,49 руб. взыск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ются нарушения трудового и налогового законодательства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ные выплачивались  с  нарушением ст.136 ТК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увольнении работников  выплаты окончательного расчета и всех причитающих сумм производились с нарушением ст.140 Т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s.1c.ru/db/garant/content/12080849/1/238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23:00Z</dcterms:created>
  <dc:creator>Ревизия</dc:creator>
  <dc:description/>
  <cp:keywords/>
  <dc:language>en-US</dc:language>
  <cp:lastModifiedBy>Лилия Молянова</cp:lastModifiedBy>
  <cp:lastPrinted>2018-02-19T16:58:00Z</cp:lastPrinted>
  <dcterms:modified xsi:type="dcterms:W3CDTF">2019-06-28T10:14:00Z</dcterms:modified>
  <cp:revision>42</cp:revision>
  <dc:subject/>
  <dc:title/>
</cp:coreProperties>
</file>