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сельском поселении Красные Ключи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изией, проведенной в 2018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еводиной С.А., в сельском поселении Красные Ключи по составлению и исполнению бюджета на 2016-2018 годы установлено следующе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доходной части бюджета составило: за 2016 г. – 100,86%, за 2017 г. – 98,17%, за 9 мес. 2018 г. – 61,65% от утвержденных бюджетных назначений на го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расходной части бюджета составило: за 2016 г. – 92,7%, за 2017 г. – 88,12%, за 9 мес. 2018 г. – 56,47% от утвержденных бюджетных назначений на год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ind w:firstLine="360"/>
        <w:jc w:val="both"/>
        <w:rPr/>
      </w:pPr>
      <w:r>
        <w:rPr/>
        <w:t xml:space="preserve">- приказом Минфина РФ от 01.12.2010 №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 xml:space="preserve">- приказом Минфина РФ от 06.12.2010г. №162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>- федеральным законом от 06.12.2011 N 402-ФЗ "О бухгалтерском учете" с 01.01.2013 г.,</w:t>
      </w:r>
    </w:p>
    <w:p>
      <w:pPr>
        <w:pStyle w:val="ConsPlusNormal"/>
        <w:ind w:firstLine="360"/>
        <w:jc w:val="both"/>
        <w:rPr/>
      </w:pPr>
      <w:r>
        <w:rPr/>
        <w:t>- приказом Минфина России от 28.12.2010 №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</w:t>
      </w:r>
    </w:p>
    <w:p>
      <w:pPr>
        <w:pStyle w:val="ConsPlusNormal"/>
        <w:jc w:val="both"/>
        <w:rPr/>
      </w:pPr>
      <w:r>
        <w:rPr/>
        <w:t>но со следующими нарушениям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действующей Учетной политике (утв. Постановлением от 29.12.2017 №172) отсутствует ряд приложений: положение о порядке проведения инвентаризаций как отдельное приложение к учетной политике, положение о внутреннем контроле,  положение о порядке сдачи и получении в аренду объектов основных средств согласно СГС «Аренда», рабочий план счетов, график документооборота. Также по тексту учетной политики отсутствуют ссылки на нормативно-правовые акты;</w:t>
      </w:r>
    </w:p>
    <w:p>
      <w:pPr>
        <w:pStyle w:val="ConsPlusNormal"/>
        <w:ind w:firstLine="360"/>
        <w:jc w:val="both"/>
        <w:rPr/>
      </w:pPr>
      <w:r>
        <w:rPr/>
        <w:t>- отсутствуют заявления на получение денежных средств под отчет за 2018 год, что является нарушением п.6.3 Указания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;</w:t>
      </w:r>
    </w:p>
    <w:p>
      <w:pPr>
        <w:pStyle w:val="ConsPlusNormal"/>
        <w:ind w:firstLine="360"/>
        <w:jc w:val="both"/>
        <w:rPr/>
      </w:pPr>
      <w:r>
        <w:rPr/>
      </w:r>
    </w:p>
    <w:p>
      <w:pPr>
        <w:pStyle w:val="ConsPlusNormal"/>
        <w:ind w:firstLine="360"/>
        <w:jc w:val="both"/>
        <w:rPr/>
      </w:pPr>
      <w:r>
        <w:rPr/>
        <w:t>- в нарушение Инструкции 157н не ведется учет по коду счета 1</w:t>
      </w:r>
      <w:r>
        <w:rPr>
          <w:color w:val="000000"/>
          <w:shd w:fill="FFFFFF" w:val="clear"/>
        </w:rPr>
        <w:t xml:space="preserve"> 502 17 000 «Принимаемые обязательства на текущий финансовый год»;</w:t>
      </w:r>
    </w:p>
    <w:p>
      <w:pPr>
        <w:pStyle w:val="ConsPlusNormal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пускались нарушения  при заполнении таких показателей путевого листа, как место отправления и место назначения;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ри проверке </w:t>
      </w:r>
      <w:r>
        <w:rPr>
          <w:rFonts w:cs="Times New Roman" w:ascii="Times New Roman" w:hAnsi="Times New Roman"/>
          <w:sz w:val="24"/>
          <w:szCs w:val="24"/>
        </w:rPr>
        <w:t>Отчета о принятых  бюджетных обязательствах (ф.0503128) выявлено несоответствие показателей раздела  «Бюджетные обязательства по расходам» данным Главной книги по коду счета 150211000 «Принятые обязательства на текущий финансовый год»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ются нарушения трудового законодательства:</w:t>
      </w:r>
    </w:p>
    <w:p>
      <w:pPr>
        <w:pStyle w:val="Normal"/>
        <w:spacing w:lineRule="auto" w:line="240" w:before="0" w:after="20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тпускные выплачивались  с  нарушением ст.136 ТК.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8-12-06T10:11:00Z</cp:lastPrinted>
  <dcterms:modified xsi:type="dcterms:W3CDTF">2019-06-28T07:58:00Z</dcterms:modified>
  <cp:revision>52</cp:revision>
  <dc:subject/>
  <dc:title/>
</cp:coreProperties>
</file>