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сельском поселении  Рысайкино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ревизие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еводиной С.А., в сельском поселении Рысайкино по состоянию и исполнению бюджета на 2016-2018 годы установлено следующе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исполнена за: 2016 г. – 100,21%, 2017 г. – 99,41%, за 11 мес. 2018 г. – 97,7% от утвержденных бюджетных назначений на го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за: 2016 г. – 91,18%, 2017 г. – 89,36%, за 11 мес. 2018 г. – 80,47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6.12.2010 г. № 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>- федеральным законом от 06.12.2011 № 402-ФЗ "О бухгалтерском учете" с 01.01.2013г.,</w:t>
      </w:r>
    </w:p>
    <w:p>
      <w:pPr>
        <w:pStyle w:val="ConsPlusNormal"/>
        <w:ind w:firstLine="360"/>
        <w:jc w:val="both"/>
        <w:rPr/>
      </w:pPr>
      <w:r>
        <w:rPr/>
        <w:t>- приказом Минфина Росс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jc w:val="both"/>
        <w:rPr/>
      </w:pPr>
      <w:r>
        <w:rPr/>
        <w:t>но со следующими нарушениями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A0A0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случаях изменения законодательства  либо нормативных правовых актов по бухучет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е вносятся изменения в учетную политику.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>В конце года учреждению следовало издать приказ о внесении поправок в учетную политику для целей ведения бухгалтерского учета и перечислить моменты, которые будут изменены либо дополнены; 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 xml:space="preserve">- не сформирована учетная политика учреждения на 2018 г., исходя </w:t>
      </w:r>
      <w:r>
        <w:rPr>
          <w:rFonts w:cs="Times New Roman" w:ascii="Times New Roman" w:hAnsi="Times New Roman"/>
          <w:sz w:val="24"/>
          <w:szCs w:val="24"/>
        </w:rPr>
        <w:t>из новых правил бухгалтерского учета, предусмотренных утвержденными федеральными стандартами, поскольку названные ФСБУ прошли регистрацию в Минюсте России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уют заявление на получение денежных средств под отчет за 2018 год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ановленном порядке не ведется кассовая книга, не разработано положение о ведении кассовых операций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рушение Инструкции №157н не ведется учет по коду счета 1 502 17 000 «Принимаемые обязательства на текущий финансовый год»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становлены распоряжением АСП и не доведены до сведения водителя под роспись  нормы расходования ГСМ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пускались нарушения при заполнении таких показателей путевого листа, как место отправления и место назначения;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журнал регистрации путевых листов не пронумерован, не прошит и не скреплен печатью;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с нарушением Положения об особенностях порядка исчисления средней заработной платы от 24.12.2007 № 922 определяется средний дневной заработок для оплаты расчета отпускных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кные выплачивались  с  нарушением ст.136 ТК;</w:t>
      </w:r>
    </w:p>
    <w:p>
      <w:pPr>
        <w:pStyle w:val="Normal"/>
        <w:spacing w:lineRule="auto" w:line="240" w:before="0" w:after="200"/>
        <w:ind w:firstLine="36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увольнении работников  выплаты окончательного расчета и всех причитающих сумм производились с нарушением ст.140 Т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9-01-23T14:26:00Z</cp:lastPrinted>
  <dcterms:modified xsi:type="dcterms:W3CDTF">2019-06-28T10:50:00Z</dcterms:modified>
  <cp:revision>43</cp:revision>
  <dc:subject/>
  <dc:title/>
</cp:coreProperties>
</file>