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ах ревизии,  проведенной в сельском поселении  Алькино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ой ревизией в 2018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Съединой Н.С., в сельском поселении Алькино по состоянию и исполнению бюджета на 2015-2018 годы установлено следующее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исполнена за: 2015г. – 100,24%, 2016г. -100,07 % 2017г. – 99,7%  %, за 5 месяцев 2018 г. -35,83%    от утвержденных бюджетных назначений на го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исполнена за: 2015г. – 93,6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, 2016г. – 91,63%, 2017г. – 99,7%, за 5 месяцев 2018г. - 25,5%  от утвержденных бюджетных назначений на год.</w:t>
      </w:r>
    </w:p>
    <w:p>
      <w:pPr>
        <w:pStyle w:val="ConsPlusNormal"/>
        <w:ind w:firstLine="360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rPr/>
      </w:pPr>
      <w:r>
        <w:rPr/>
        <w:t xml:space="preserve"> </w:t>
      </w:r>
      <w:r>
        <w:rPr/>
        <w:t xml:space="preserve"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</w:p>
    <w:p>
      <w:pPr>
        <w:pStyle w:val="ConsPlusNormal"/>
        <w:rPr/>
      </w:pPr>
      <w:r>
        <w:rPr/>
        <w:t xml:space="preserve">- приказа Минфина РФ от 06.12.2010г. № 162н «Об утверждении Плана счетов бухгалтерского учёта бюджетных учреждений и Инструкции по его применению», </w:t>
      </w:r>
    </w:p>
    <w:p>
      <w:pPr>
        <w:pStyle w:val="ConsPlusNormal"/>
        <w:rPr/>
      </w:pPr>
      <w:r>
        <w:rPr/>
        <w:t>- федеральным законом от 06.12.2011 N 402-ФЗ "О бухгалтерском учете" с 01.01.2013г.,</w:t>
      </w:r>
    </w:p>
    <w:p>
      <w:pPr>
        <w:pStyle w:val="ConsPlusNormal"/>
        <w:rPr/>
      </w:pPr>
      <w:r>
        <w:rPr/>
        <w:t>- приказ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</w:t>
      </w:r>
    </w:p>
    <w:p>
      <w:pPr>
        <w:pStyle w:val="ConsPlusNormal"/>
        <w:rPr/>
      </w:pPr>
      <w:r>
        <w:rPr/>
        <w:t>но со следующими нарушениями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A0A0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изменения законодательства  либо нормативных правовых актов по бухучет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е вносятся изменения в учетную политику.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>В конце года учреждению следовало издать приказ о внесении поправок в учетную политику для целей ведения бухгалтерского учета и перечислить моменты, которые будут изменены либо дополнены. 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color w:val="0A0A0A"/>
          <w:shd w:fill="FFFFFF" w:val="clear"/>
        </w:rPr>
        <w:t xml:space="preserve">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 xml:space="preserve">Не сформирована учетная политика учреждения на 2018 г., исходя </w:t>
      </w:r>
      <w:r>
        <w:rPr>
          <w:rFonts w:cs="Times New Roman" w:ascii="Times New Roman" w:hAnsi="Times New Roman"/>
          <w:sz w:val="24"/>
          <w:szCs w:val="24"/>
        </w:rPr>
        <w:t>из новых правил бухгалтерского учета, предусмотренных утвержденными федеральными стандартами, поскольку названные ФСБУ прошли регистрацию в Минюсте Росси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рушение пп.38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 w:tgtFrame="_top">
        <w:bookmarkStart w:id="0" w:name="пункт_383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струкции № 157н</w:t>
        </w:r>
      </w:hyperlink>
      <w:bookmarkEnd w:id="0"/>
      <w:r>
        <w:rPr>
          <w:rFonts w:cs="Times New Roman" w:ascii="Times New Roman" w:hAnsi="Times New Roman"/>
          <w:sz w:val="24"/>
          <w:szCs w:val="24"/>
        </w:rPr>
        <w:t xml:space="preserve"> не вел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т имущества, переданного в аренду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кассовых операций, приходные и расходные кассовые ордера не погашаются штампами «Оплачено», «Получено», что является нарушением п.4.4 порядка  установленного указанием Банка России от 11.03.2014 № 3210-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арушение  пп.334,336,350,374,386 Инструкции № 157н аналитический учет по забалансовым счетам  не ведется в Карточке количественно-суммового учета материальных ценностей (ф. 050404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ведены до сведения водителя под роспись  нормы расходования ГСМ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ускаются нарушения  при заполнении таких показателей путевого листа, как место отправления и место назначения, отсутствуют обязательные реквизиты, такие как подпись водителя, механик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Авансовые отчеты заполняются с нарушением п.2  приказа №52н «</w:t>
      </w:r>
      <w:r>
        <w:rPr>
          <w:rFonts w:cs="Times New Roman" w:ascii="Times New Roman" w:hAnsi="Times New Roman"/>
          <w:spacing w:val="2"/>
          <w:sz w:val="24"/>
          <w:szCs w:val="24"/>
        </w:rPr>
        <w:t>Об утверждении форм первичных учетных документов и регистров бухгалтерского учета и Методических указаний по их применению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нвентарные карточки устаревшей форм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инвентарных номеров  не закреплен в учетной полит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ются нарушения трудового и налогового законодательства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ные выплачивались  с  нарушением ст.136 ТК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увольнении работников  выплаты окончательного расчета и всех причитающих сумм производятся с нарушением ст.140 ТК,</w:t>
      </w:r>
    </w:p>
    <w:p>
      <w:pPr>
        <w:pStyle w:val="Style13"/>
        <w:spacing w:before="0" w:after="300"/>
        <w:textAlignment w:val="top"/>
        <w:rPr/>
      </w:pPr>
      <w:r>
        <w:rPr/>
        <w:t>Не закреплено  лицо, ответственное за  ведение реестра каз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s.1c.ru/db/garant/content/12080849/1/23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3:00Z</dcterms:created>
  <dc:creator>Ревизия</dc:creator>
  <dc:description/>
  <cp:keywords/>
  <dc:language>en-US</dc:language>
  <cp:lastModifiedBy>Лилия Молянова</cp:lastModifiedBy>
  <cp:lastPrinted>2018-08-09T14:15:00Z</cp:lastPrinted>
  <dcterms:modified xsi:type="dcterms:W3CDTF">2019-06-28T10:51:00Z</dcterms:modified>
  <cp:revision>43</cp:revision>
  <dc:subject/>
  <dc:title/>
</cp:coreProperties>
</file>