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04 сентября 2019                                                                                                  № 246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9 год и на плановый период 2020 и 2021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9 год и на плановый период 2020 и 2021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6.12.2018 г. № 211 «О бюджете муниципального района Похвистневский на 2019 год и на плановый период 2020 и 2021 годов» (с изм. от 27.02.2019 №218, 10.04.2019 №226, 26.06.2019 №242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398605,9» заменить суммой «410528,6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419683,1» заменить суммой «436260,2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1077,2» заменить суммой «25731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16831,9» заменить суммой «327080,6», сумму «217120» заменить суммой «223155,1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15718,6» заменить суммой «321753,7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0 и 2021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148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5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2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7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1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986,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и 2021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2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30,4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6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7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4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1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1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18-2022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1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4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0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ращение с отходами в муниципальном районе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93,9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1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986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19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38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9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1134"/>
        <w:gridCol w:w="1134"/>
        <w:gridCol w:w="851"/>
        <w:gridCol w:w="992"/>
        <w:gridCol w:w="992"/>
        <w:gridCol w:w="709"/>
        <w:gridCol w:w="850"/>
        <w:gridCol w:w="1134"/>
      </w:tblGrid>
      <w:tr>
        <w:trPr>
          <w:trHeight w:val="1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нтовая поддержка местных инициатив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>Проведение мероприятий по комплексному благоустройству территорий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3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31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3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района</w:t>
      </w:r>
      <w:r>
        <w:rPr>
          <w:b/>
          <w:sz w:val="20"/>
          <w:szCs w:val="20"/>
          <w:lang w:val="ru-RU"/>
        </w:rPr>
        <w:t xml:space="preserve"> на 2019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8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41052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38112,2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31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Хватов Андрей Игоревич</cp:lastModifiedBy>
  <cp:lastPrinted>2019-08-27T08:26:00Z</cp:lastPrinted>
  <dcterms:modified xsi:type="dcterms:W3CDTF">2019-09-23T05:49:00Z</dcterms:modified>
  <cp:revision>3919</cp:revision>
  <dc:subject/>
  <dc:title>О бюджете муниципального района Похвистневский на 2009 год и на плановый период 2010 и 2011 годов</dc:title>
</cp:coreProperties>
</file>