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89"/>
        <w:gridCol w:w="192"/>
        <w:gridCol w:w="47"/>
        <w:gridCol w:w="267"/>
        <w:gridCol w:w="239"/>
        <w:gridCol w:w="109"/>
        <w:gridCol w:w="239"/>
        <w:gridCol w:w="4803"/>
        <w:gridCol w:w="239"/>
        <w:gridCol w:w="109"/>
        <w:gridCol w:w="239"/>
      </w:tblGrid>
      <w:tr>
        <w:trPr>
          <w:trHeight w:val="719" w:hRule="atLeast"/>
        </w:trPr>
        <w:tc>
          <w:tcPr>
            <w:tcW w:w="432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Arial Black" w:hAnsi="Arial Black" w:cs="Tahoma"/>
                <w:spacing w:val="20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96010</wp:posOffset>
                  </wp:positionH>
                  <wp:positionV relativeFrom="paragraph">
                    <wp:posOffset>-62801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Arial Black" w:hAnsi="Arial Black"/>
                <w:spacing w:val="20"/>
                <w:sz w:val="26"/>
                <w:szCs w:val="26"/>
                <w:lang w:val="en-US" w:eastAsia="en-US"/>
              </w:rPr>
              <w:t>АДМИНИСТРАЦИЯ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>
                <w:rFonts w:ascii="Arial Narrow" w:hAnsi="Arial Narrow" w:cs="Arial Narrow"/>
                <w:b/>
                <w:b/>
                <w:spacing w:val="-7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Самарской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бласти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0"/>
                <w:szCs w:val="20"/>
              </w:rPr>
            </w:pPr>
            <w:r>
              <w:rPr>
                <w:rFonts w:eastAsia="Trebuchet MS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  <w:u w:val="single"/>
              </w:rPr>
              <w:t xml:space="preserve">19.06.2019 </w:t>
            </w:r>
            <w:r>
              <w:rPr>
                <w:sz w:val="20"/>
                <w:szCs w:val="20"/>
              </w:rPr>
              <w:t xml:space="preserve"> № 400</w:t>
            </w:r>
          </w:p>
          <w:p>
            <w:pPr>
              <w:pStyle w:val="Normal"/>
              <w:shd w:fill="FFFFFF" w:val="clear"/>
              <w:spacing w:before="252" w:after="0"/>
              <w:rPr>
                <w:sz w:val="20"/>
                <w:szCs w:val="20"/>
              </w:rPr>
            </w:pPr>
            <w:r>
              <w:rPr>
                <w:rFonts w:eastAsia="Trebuchet MS"/>
                <w:spacing w:val="-3"/>
                <w:sz w:val="20"/>
                <w:szCs w:val="20"/>
              </w:rPr>
              <w:t xml:space="preserve">                            </w:t>
            </w:r>
            <w:r>
              <w:rPr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42" w:right="-108" w:hanging="0"/>
              <w:rPr/>
            </w:pPr>
            <w:r>
              <w:rPr/>
            </w:r>
          </w:p>
        </w:tc>
        <w:tc>
          <w:tcPr>
            <w:tcW w:w="515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0" w:hRule="atLeast"/>
        </w:trPr>
        <w:tc>
          <w:tcPr>
            <w:tcW w:w="4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1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1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б организации проведения  проверо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разовательных учреждений п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ценке готовности к началу н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19-2020 учебного года</w:t>
      </w:r>
    </w:p>
    <w:p>
      <w:pPr>
        <w:pStyle w:val="Heading1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ценки готовности образовательных учреждений к началу нового 2019-2020 учебного года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межведомственную комиссию по оценке готовности образовательных учреждений, расположенных на территории муниципального района Похвистневский к началу нового учебного 2019-2020 года в составе:  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0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тманкин  В.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дателева  Ю.М.     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района, председатель комисс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417" w:leader="none"/>
              </w:tabs>
              <w:spacing w:lineRule="auto" w:line="360"/>
              <w:ind w:left="470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охвистневского отдела  образования Северо-Восточного управления министерства образования и науки Самарской области, заместитель председателя  комиссии (по согласованию);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0"/>
      </w:tblGrid>
      <w:tr>
        <w:trPr>
          <w:trHeight w:val="648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414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хова Р.С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autoSpaceDE w:val="false"/>
              <w:spacing w:lineRule="auto" w:line="360"/>
              <w:ind w:left="414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– эксперт  Территориального отдела управления Роспотребнадзора по Самарской области (по согласованию)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росимов С.В.   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autoSpaceDE w:val="false"/>
              <w:spacing w:lineRule="auto" w:line="360"/>
              <w:ind w:left="414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надзорной деятельности и профилактической работы г.о.Похвистнево и  м.р.Похвистневский управления надзорной деятельности МЧС России Самарской области (по согласованию)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1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ков С.В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autoSpaceDE w:val="false"/>
              <w:spacing w:lineRule="auto" w:line="360"/>
              <w:ind w:left="414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управления  капитального строительства, архитектуры и градостроительства жилищно-коммунального и дорожного хозяйства  администрации м.р. Похвистневский;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сников О.Е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autoSpaceDE w:val="false"/>
              <w:spacing w:lineRule="auto" w:line="360"/>
              <w:ind w:left="414" w:hanging="28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государственный инспектор дорожного надзора ОГИБДД МО  МВД России «Похвистневский» (по согласованию)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а О.А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autoSpaceDE w:val="false"/>
              <w:spacing w:lineRule="auto" w:line="360"/>
              <w:ind w:left="414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УУПиПДН - начальник ОДН МО МВД России «Похвистневский» (по согласованию)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ульдин Т.Э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ного врача по амбулаторно-поликлинической работе  ГБУЗ СО  «Похвистневская центральная больница города и района» (по согласованию)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исимова  О.А.  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autoSpaceDE w:val="false"/>
              <w:spacing w:lineRule="auto" w:line="360"/>
              <w:ind w:left="414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о. руководителя Муниципального бюджетного учреждения «Служба материально-технического обеспечения» м.р. Похвистневский Самарской обла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4" w:leader="none"/>
              </w:tabs>
              <w:autoSpaceDE w:val="false"/>
              <w:spacing w:lineRule="auto" w:line="360"/>
              <w:ind w:left="1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мурзиев К.Д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14" w:leader="none"/>
              </w:tabs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Похвистневского ОВО-ФФГКУ УВО ВНГ Российской Федерации по Самарской области (по согласованию)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 В.В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14" w:leader="none"/>
              </w:tabs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ГОиЧС администрации м.р. Похвистневский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логина О.В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14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дседатель районной  профсоюзной организации (по согласованию);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БОУ СОШ (ООШ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14" w:leader="none"/>
              </w:tabs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одительского комитета ГБОУ СОШ (ООШ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14" w:leader="none"/>
              </w:tabs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;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комиссии организовать с 13.08.2019 по 16.08.2019 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график проверки образовательных учреждений по готовности к началу 2019-2020 учебного года (Приложение №1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ервого заместителя Главы района по социальным вопросам Ятманкина В.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размещению на сайте Администрации райо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Ю.Ф. Рябов           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Normal"/>
        <w:spacing w:lineRule="auto" w:line="360"/>
        <w:ind w:left="6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6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6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комиссии по проверке готовно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х учреждений  муниципального района Похвистневски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началу нового 2019-2020 учебного год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>
          <w:trHeight w:val="3657" w:hRule="atLeast"/>
        </w:trPr>
        <w:tc>
          <w:tcPr>
            <w:tcW w:w="5070" w:type="dxa"/>
            <w:tcBorders/>
          </w:tcPr>
          <w:p>
            <w:pPr>
              <w:pStyle w:val="21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августа</w:t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ыезд в 9.00)</w:t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ГБОУ СОШ им. Н.С. Доровского с. Подбельск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ДЮСШ ГБОУ СОШ им. Н.С. Доровского  с. Подбельск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ГБОУ СОШ им. Н.Т. Кукушкина с. Савруха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Североключевский филиал ГБОУ СОШ им. Н.Т. Кукушкина с. Савруха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Первомайский филиал ГБОУ СОШ им. Н.С. Доровского  с.Подбельск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Мочалеевский филиал ГБОУ СОШ им. Н.С. Доровского с.Подбельск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21"/>
              <w:tabs>
                <w:tab w:val="clear" w:pos="708"/>
                <w:tab w:val="left" w:pos="743" w:leader="none"/>
                <w:tab w:val="left" w:pos="885" w:leader="none"/>
                <w:tab w:val="left" w:pos="1452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августа</w:t>
            </w:r>
          </w:p>
          <w:p>
            <w:pPr>
              <w:pStyle w:val="21"/>
              <w:tabs>
                <w:tab w:val="clear" w:pos="708"/>
                <w:tab w:val="left" w:pos="743" w:leader="none"/>
                <w:tab w:val="left" w:pos="885" w:leader="none"/>
                <w:tab w:val="left" w:pos="1452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ыезд в 9.00)</w:t>
            </w:r>
          </w:p>
          <w:p>
            <w:pPr>
              <w:pStyle w:val="21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СОШ с. Среднее Аверкино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ЦВР «Эврика» филиал ГБОУ СОШ им. Н.С. Доровского с. Подбельск 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СОШ с. Большой Толкай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ООШ с. Малый Толкай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С(К)ОУ с Малый Толкай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ГБОУ ООШ  им. П.В. Алексахина с. Красные Ключи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Егинский филиал ГБОУ ООШ им. П.В. Алексахина с.Красные Ключи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1452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1452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21"/>
              <w:tabs>
                <w:tab w:val="clear" w:pos="708"/>
                <w:tab w:val="left" w:pos="885" w:leader="none"/>
              </w:tabs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15 августа</w:t>
            </w:r>
          </w:p>
          <w:p>
            <w:pPr>
              <w:pStyle w:val="21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ыезд в 9.00)</w:t>
            </w:r>
          </w:p>
          <w:p>
            <w:pPr>
              <w:pStyle w:val="21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СОШ с. Кротково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ский филиал ГБОУ СОШ с.Кротково</w:t>
            </w:r>
          </w:p>
          <w:p>
            <w:pPr>
              <w:pStyle w:val="21"/>
              <w:tabs>
                <w:tab w:val="clear" w:pos="708"/>
                <w:tab w:val="left" w:pos="1452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СОШ с. Староганькино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ООШ с. Стюхино</w:t>
            </w:r>
          </w:p>
          <w:p>
            <w:pPr>
              <w:pStyle w:val="21"/>
              <w:tabs>
                <w:tab w:val="clear" w:pos="708"/>
                <w:tab w:val="left" w:pos="1452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Султангуловский филиал ГБОУ СОШ им. Ф.Н. Ижедерова  с.Рысайкино</w:t>
            </w:r>
          </w:p>
          <w:p>
            <w:pPr>
              <w:pStyle w:val="21"/>
              <w:tabs>
                <w:tab w:val="clear" w:pos="708"/>
                <w:tab w:val="left" w:pos="1452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ГБОУ СОШ им. Ф.Н. Ижедерова с.Рысайкино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СОШ с. Алькино</w:t>
            </w:r>
          </w:p>
          <w:p>
            <w:pPr>
              <w:pStyle w:val="21"/>
              <w:tabs>
                <w:tab w:val="clear" w:pos="708"/>
                <w:tab w:val="left" w:pos="1452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16  августа</w:t>
            </w:r>
          </w:p>
          <w:p>
            <w:pPr>
              <w:pStyle w:val="21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ыезд в 9.00)</w:t>
            </w:r>
          </w:p>
          <w:p>
            <w:pPr>
              <w:pStyle w:val="21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СОШ с. Нижнеаверкино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ООШ с. Малоибряйкино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ГБОУ СОШ им. П.В. Кравцова с. Старопохвистнево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СОШ с. Старый Амана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Новомансуркино</w:t>
            </w:r>
          </w:p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9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/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9:57:00Z</dcterms:created>
  <dc:creator>User</dc:creator>
  <dc:description/>
  <cp:keywords/>
  <dc:language>en-US</dc:language>
  <cp:lastModifiedBy>Хватов Андрей Игоревич</cp:lastModifiedBy>
  <cp:lastPrinted>2019-06-20T08:52:00Z</cp:lastPrinted>
  <dcterms:modified xsi:type="dcterms:W3CDTF">2019-06-20T05:53:00Z</dcterms:modified>
  <cp:revision>6</cp:revision>
  <dc:subject/>
  <dc:title>                                                                               </dc:title>
</cp:coreProperties>
</file>