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8470</wp:posOffset>
                </wp:positionV>
                <wp:extent cx="2628900" cy="293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3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0375" cy="584200"/>
                                        <wp:effectExtent l="0" t="0" r="0" b="0"/>
                                        <wp:docPr id="2" name="Œ굆。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Œ굆。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0375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rPr>
                                      <w:rFonts w:cs="Times New Roman"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pacing w:val="20"/>
                                      <w:sz w:val="24"/>
                                      <w:szCs w:val="24"/>
                                    </w:rPr>
                                    <w:t>13.06.2019 № 39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0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9036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1.45pt;mso-wrap-distance-left:0pt;mso-wrap-distance-right:9pt;mso-wrap-distance-top:0pt;mso-wrap-distance-bottom:0pt;margin-top:3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1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75" cy="584200"/>
                                  <wp:effectExtent l="0" t="0" r="0" b="0"/>
                                  <wp:docPr id="5" name="Œ굆。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Œ굆。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both"/>
                              <w:rPr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rPr>
                                <w:rFonts w:cs="Times New Roman"/>
                                <w:bCs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Cs/>
                                <w:spacing w:val="20"/>
                                <w:sz w:val="24"/>
                                <w:szCs w:val="24"/>
                              </w:rPr>
                              <w:t>13.06.2019 № 3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37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5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1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комиссии по предупрежд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ликвидации чрезвычай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туаций и обеспечению пожар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опасности  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 Самар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ода № 68 – ФЗ «О защите населения и территорий от чрезвычайных ситуаций природного и техногенного характера», Федеральным Законом от 12.12.1998 года               № 28 – ФЗ «О гражданской обороне»,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бразовать комиссию по предупреждению и ликвидации чрезвычайных ситуаций и обеспечению пожарной безопасности муниципального района Похвистневский Самарской области  в составе  согласно Приложению 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предупреждению и ликвидации чрезвычайных ситуаций и обеспечению пожарной безопасности муниципального района Похвистневский Самарской области                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остановление Администрации муниципального района Похвистневский Самарской области от 30.08.2017 года № 740 «О комиссии по предупреждению и ликвидации чрезвычайных ситуаций и обеспечению пожарной безопасности муниципального района Похвистневский Самарской области» считать утратившим сил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сайте Администрации района в сети «Интернет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6.2019 № 39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едупреждению и ликвидации чрезвычай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й и обеспечению пожарной безопасности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                                           (далее комиссия ГО и ОПБ муниципального райо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 Ю.Ф.   –      Глава района, председатель комиссии;</w:t>
      </w:r>
    </w:p>
    <w:p>
      <w:pPr>
        <w:pStyle w:val="Normal"/>
        <w:spacing w:lineRule="auto" w:line="276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шев М.К.    – заместитель Главы района по экономике и финансам,     руководитель контрактной службы, заместитель председателя комиссии;</w:t>
      </w:r>
    </w:p>
    <w:p>
      <w:pPr>
        <w:pStyle w:val="Normal"/>
        <w:spacing w:lineRule="auto" w:line="276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манкин В.А. -    первый заместитель Главы района по социальным вопросам заместитель председателя комисси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рзаков А.Р.    – начальник 35 ПСО противопожарной службы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, заместитель председателя комисс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А.А.       – руководитель управления АПК, заместител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лавы района, заместитель председателя комисси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влев В.В.     – начальник отдела по делам ГО и ЧС Администр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, заместитель председателя комиссии ГО и ЧС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 А.А.       - начальник отдела по мобилизационной работ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, секретарь комиссии по ЧС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Б муниципального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 ГО И ОПБ муниципального райо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С.П.          – заместитель Главы района по капитальном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троительству, архитектуре и градостроительству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–коммунальному и дорожному хозяйству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ян Ю.Р.           – начальник МО МВД России «Похвистневский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осимов С.В.     – начальник отдела ОГПН г.о. и м.р.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тов Х.З.            – главный лесничий ГБУ «Похвистневский лесхоз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А.Н.          – директор МРЦЭС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ий А.Ф.   – начальник ДЭУ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н Н.М.           – директор МУПП ЖКХ Похвистневского райо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нов В.В.          – директор МУ АТП Похвистневского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 Е.А.            – главный врач ГБУЗ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ая ЦБГБ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Е.В.         - начальник юридического отдела Администра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ин Ю.В.             – начальник отдела ЖКХ МКУ «Управлени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, архитектуры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а, жилищно-коммунального 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жного хозяйства муниципального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»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данов Д.В.         – начальник структурного подразделения ГБ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 СВО Похвистневска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ББЖ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а Р.С.            – уполномоченное лицо Управления Федеральн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ы по надзору в сфере зашиты прав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требителей и  благополучия человека по Самарск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в городе Отрадном 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ев С.Х.                  – председатель РайПО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т В.С.                    – директор филиала ООО СВГК «Похвистневогоргаз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ов А.А.               – начальник филиала ОАО Самараэнерго (Волжск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электросети) 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шкин А.Н.              –директор ОАО «Комбикорм»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 Н.В.                 – специалист первой категории Департамента охоты 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ыболовства по м.р. Похвистневский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людов Н.В.             – начальник ООО «ЕДДС г.о. и м. р.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вилин В.А.              – начальник НОУ Похвистневская  автошкол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СААФ России (по согласованию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еева Т.С.                 – ведущий специалист жилищного надзора,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 жилищной инспекц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 (по согласованию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6.2019 № 39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комиссии по предупреждению и ликвидации чрезвычайных ситу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еспечению пожарной безопасности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функционирования  комиссии по предупреждению и ликвидации чрезвычайных ситуаций и обеспечению пожарной безопасности муниципального района  Похвистневский Самарской области (далее комиссия по ЧС и ОПБ муниципального района)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создаётся при Администрации муниципального района и является координирующим органом районного звена территориальной подсистемы Самарской области единой государственной системы предупреждения и ликвидации чрезвычайных ситуаций, далее именуемое районное звено ТП РСЧС,  предназначена для организации выполнения работ по предупреждению и ликвидации чрезвычайных ситуаций и обеспечению пожарной безопасности, уменьшению ущерба от них и для руководства их ликвидации, координации деятельности и взаимодействия по этим вопросам органов управления и сил районного звена ТП РСЧС, а также организаций, осуществляющих свою деятельность на территории муниципального района Похвистневский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органов государственной власти Российской федерации, Уставом Самарской области, законами Самарской области, постановлениями и распоряжениями Губернатора области, решениями   Собрания представителей муниципального района Похвистневский, постановлениями и распоряжениями Главы муниципального района Похвистневский, Администрации муниципальный район Похвистневский, настоящим Положением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реорганизация и ликвидация комиссии по ЧС и ОПБ муниципального района, назначение руководителя, утверждение персонального состава и определение их компетенции осуществляется  Главой муниципального района Похвистневский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петенция и полномочия комиссии по ЧС и ОПБ муниципального района  определяются в положении о данной комиссии и утверждаются Постановлением Администрации муниципального района Похвистневский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иссии по ЧС и ОПБ муниципального района финансируется из бюджета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задачи:    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ми задачами комиссии по ЧС и ОПБ муниципального района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единой государствен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ординация деятельности органов управления и сил районного звена ТП РСЧС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согласованности действий Администрации муниципального района Похвистневский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ённых и разрушенных в результате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организация выполнения и контроля мероприятий по предупреждению и ликвидации чрезвычайных ситуаций и обеспечения пожарной безопасности, а также по обеспечению надежности работы потенциально опасных объектов в условиях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я наблюдения и контроля за состоянием окружающей природной среды, прогнозирование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ение готовности органов управления, сил и средств районного звена ТП РСЧС  к действиям в чрезвычайных ситуациях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формирование предложений по реализации системы мер, направленных на борьбу с пожарами и предупреждения о чрезвычайных ситуациях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я разработки проектов нормативных правовых актов по вопросам защиты населения и территории района от чрезвычайных ситуаций и обеспечения пожарной безопасности, анализ практики их применения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частие в осуществлении федеральных целевых и научно-технических программ, организация разработки и реализации муниципальных  целевых программ по предупреждению и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оздание резервов финансовых и материальных ресурсов                  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заимодействие с другими комиссиями, контрольно-надзорными органами, военным комиссариатом и общественными объединениями по вопросам предупреждения и ликвидации чрезвычайных ситуаций и обеспечения пожарной безопасности, а в случае необходимости – подготовка предложений о привлечении в установленном порядке сил и средств организаций, специально подготовленных и аттестованных для ликвидации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руководство работами по ликвидации чрезвычайных ситуаций и организация привлечения трудоспособного населения к этим работам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ланирование организации эвакуации населения при чрезвычайных ситуациях, размещение эвакуированного населения и возвращение его после ликвидации последствий чрезвычайных ситуаций в места постоянного проживания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организация сбора и обмена информацией по вопросам защиты населения и территорий муниципального района Похвистневский при возникновении чрезвычайных ситуац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рганизация подготовки и обучения населения, должностных лиц органов управления и районного звена ТП РСЧС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координация деятельности районного звена ТП РСЧС и сил постоянной гото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оздавать оперативные группы для ликвидации последствий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устанавливать порядок въезда и выезда граждан и их поведения в зоне чрезвычайной ситуации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ть предложения Главе муниципального района Похвистневский по привлечению специалистов к проведению экспертизы потенциально опасных объектов, а также для подготовки заключений и рекомендаций по наиболее сложным вопросам, отнесенным к компетенции комиссии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ать от Администрации муниципального района Похвистневский и организаций необходимую для её деятельности информ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ринимать участие, в установленном порядке и в пределах своей компетенции, в создании и использовании резерва финансовых и материальных ресурсов Администрации муниципального района Похвистневский и организаций района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слушивать на своих заседаниях доклады и отчёты должностных лиц организаций, предприятий, акционерных обществ, независимо от их форм собственности, об исполнении законодательства по вопросам защиты населения и территорий района от чрезвычайных ситуаций и пожарной безопасности, федеральных и территориальных целевых программ, а также решений комиссии по ЧС и ОПБ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ссматривать вопросы, относящиеся к её компетенции, по предупреждению и ликвидации чрезвычайных ситуаций и обеспечения пожарной безопасности, и в случае необходимости вносить в установленном порядке на заседания Собрания представителей муниципального района Похвистневский и Главе муниципального района  Похвистневский соответствующие предложения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изучать причины и условия возникновения чрезвычайных ситуаций, пожаров на территории муниципального района Похвистневский и разрабатывать предложения по их устранению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существлять в установленном порядке и в пределах своей компетенции  руководство в работе Единой Дежурно–Диспетчерской службой городского округа Похвистнево и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 установленном порядке привлекать силы постоянной готовности к ликвидации чрезвычайных ситуаций и последствий от н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и состав комиссии по ЧС и ОПБ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Комиссию по ЧС и ОПБ  муниципального района возглавляет председатель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Состав комиссии по ЧС и ОПБ муниципальн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и председателя  комиссии по ЧС и ОПБ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 комиссии по ЧС и ОПБ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лены  комиссии по ЧС и ОПБ муниципальн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3. Председателем комиссии по ЧС и ОПБ муниципального района является  Глава муниципального района. Во время отсутствия председателя комиссии, полномочия выполняет заместитель председателя комиссии, заместитель Главы района по экономике и финансам, руководитель контрактной служб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4. Для выявления причин ухудшения обстановки, оценки возникшей чрезвычайной ситуации, пожарной безопасности и выработки решения по локализации и ликвидации чрезвычайной ситуации, обеспечения пожарной безопасности, защиты населения и окружающей среды, осуществления управления при реализации мероприятий по ликвидации чрезвычайных ситуаций и обеспечения пожарной безопасности непосредственно в районе бедствия создаются оперативные группы. Состав оперативных групп формируется из состава членов  комиссии по ЧС и ОПБ муниципального района с привлечением необходимых специалистов отрасле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Для выявления причин ухудшения обстановки, оценки возникшей чрезвычайной ситуации, пожарной безопасности и выработки решения по локализации и ликвидации чрезвычайной ситуации, обеспечения пожарной безопасности, защиты населения и окружающей среды, осуществления управления при реализации мероприятий по ликвидации чрезвычайных ситуаций  и обеспечения пожарной безопасности непосредственно в районе бедствия создаются оперативные группы. Состав оперативных групп формируется из состава членов комиссии по ЧС и ОПБ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орядок работы комиссии по ЧС и ОПБ                                 муниципального района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ЧС и ОПБ муниципального района осуществляет сво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во взаимодействии с Администрацией муниципального района, Администрациями сельских поселений района, юридическими лицами, а также общественными организациями, расположенными на территории муниципального район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миссии осуществляе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ри чрезвычайных ситуациях, возникших в результате аварии, катастроф и стихийных бедств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обеспечении пожарной безопасности, стабилизации обстановки с пожарами, гибели и травматизма людей на пожар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период безаварийного функционирования объектов экономики и отсутствия опасных природных явлений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еспечение работы комиссии по ЧС и ОП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существляет отдел по делам ГО и ЧС Администрации муниципального района.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ложившейся обстановки различаются три режи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ункционирования комиссии по ЧС и ОПБ муниципального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повседневная деятельность – </w:t>
      </w:r>
      <w:r>
        <w:rPr>
          <w:rFonts w:cs="Times New Roman" w:ascii="Times New Roman" w:hAnsi="Times New Roman"/>
          <w:sz w:val="28"/>
          <w:szCs w:val="28"/>
        </w:rPr>
        <w:t>при отсутствии угрозы возникновения чрезвычайных ситуаций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- повышен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– при угрозе возникновения чрезвычайных ситуаци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- чрезвычай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– при возникновении и ликвидации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4.1. </w:t>
      </w:r>
      <w:r>
        <w:rPr>
          <w:rFonts w:cs="Times New Roman" w:ascii="Times New Roman" w:hAnsi="Times New Roman"/>
          <w:b/>
          <w:bCs/>
          <w:sz w:val="28"/>
          <w:szCs w:val="28"/>
        </w:rPr>
        <w:t>В режиме повседневн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ланирование действий органов управления и сил районного звена ТП РСЧС, организация подготовки и обеспечения их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а населения к действиям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я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дение статистической отчетности о чрезвычайных ситуациях и пожарах, участие в расследовании причин аварий, катастроф и пожаров, а также выработке мер по устранению причин подобных аварий, катастроф и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</w:t>
      </w:r>
      <w:r>
        <w:rPr>
          <w:rFonts w:cs="Times New Roman" w:ascii="Times New Roman" w:hAnsi="Times New Roman"/>
          <w:b/>
          <w:bCs/>
          <w:sz w:val="28"/>
          <w:szCs w:val="28"/>
        </w:rPr>
        <w:t>В режиме повышенной готов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ведение при необходимости круглосуточного дежурства руководителей и должностных лиц органов управления и сил районного звена ТП РСЧС на стационарных пунктах 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прерывный сбор, обработка и передача органам управлений и силам районного звена  ТП РСЧС данных о прогнозируемых чрезвычайных ситуациях, информирование населения о приёмах и способах защиты от 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иведение при необходимости сил и средств  районного звена  Т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СЧС в готовность к реагированию на чрезвычайные ситуаци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оперативных групп и организация выдвижения их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полагаемые районы дей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при необходимости эвакуационных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4.3. В режиме чрезвычайной ситу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прерывный контроль за состоянием окружающей среды, прогнозирование развития возможных чрезвычайных ситуаций и их возможные послед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повещение руководителей Администрации муниципального района  и организаций, а также населения о возникши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я работ по ликвидации чрезвычайных ситуаций и всестороннему обеспечению действий сил и средств  районн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прерывный сбор, анализ и обмен информацией об обстановке в зоне чрезвычайной ситуации и о ходе проведения работ по её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я и поддержание непрерывного взаимодействия Администрации  района и организаций по вопросам ликвидации чрезвычайных ситуаций и их послед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 осуществляется со следующ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ей чрезвычайных ситуац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локальной – силами и средствами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естной – силами и средствами районного звена  ТП РСЧ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ерриториальной – силами и средствами органа исполнительной власти субъект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егиональной и федеральной – силами и средствами органов исполнительной власти субъектов Российской Федерации, оказавшихся в зоне чрезвычай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Руководство силами и средствами, привлечё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Руководители сил и средств районного звена ТП РСЧС, прибывш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зоны чрезвычайных ситуаций первыми, принимают полномоч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ителей работ по ликвидации чрезвычайных ситуаций и исполняю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х до прибытия руководителей работ высшего звена, определ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Руководители работ по ликвидации чрезвычайных ситуаций по согласованию с Администрацией района 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ё локализации, а также принимают решения по проведению аварийно-спасательных и других неотложных работ. Руководители работ в случае крайней необходимости вправе самостоятельно принимать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Решения руководителей работ по ликвидации чрезвычай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Финансирование мероприятий по ликвидации чрезвычайных ситуаций осуществляется за счёт средств организаций, находящихся в зоне чрезвычайной ситуации, средств федеральных органов исполнительной власти, а также соответствующих бюджетов, страховых фондов и других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0. С момента возникновения чрезвычайной ситуации комиссия переходит на непрерывный режим работы, распорядок работы которого устанавливается председател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1. К работе комиссии могут привлекаться должностные лица Администрации района, ведомств и организаций, которые  не вошли в её состав, а также представители общественных организаций и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1008"/>
        </w:tabs>
        <w:ind w:left="1008" w:hanging="64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9-06-14T19:24:00Z</cp:lastPrinted>
  <dcterms:modified xsi:type="dcterms:W3CDTF">2019-06-14T15:25:00Z</dcterms:modified>
  <cp:revision>53</cp:revision>
  <dc:subject/>
  <dc:title>                          </dc:title>
</cp:coreProperties>
</file>