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0.06.2019 </w:t>
            </w:r>
            <w:r>
              <w:rPr>
                <w:rFonts w:cs="Times New Roman"/>
              </w:rPr>
              <w:t>№</w:t>
            </w:r>
            <w:r>
              <w:rPr/>
              <w:t xml:space="preserve"> 38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1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3.05.2006 г. № 307              «О порядке предоставления коммунальных услуг гражданам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, согласно Приложению 1 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б установлении  тарифов в сфере водоснабжения и водоотведения МУПП ЖКХ Похвистневского района, сельские поселения Подбельск и Красные Ключи, муниципальный район Похвистневский» от 29.11.2018 № 562, Приказу Министерства энергетики и жилищно-коммунального хозяйства Самарской области «О корректировке тарифов в сфере водоснабжения  МУПП ЖКХ Похвистневского района, сельские поселения Малый Толкай и Мочалеевка, муниципальный район Похвистневский» от 29.11.2018 № 565, Приказу Министерства энергетики и жилищно-коммунального хозяйства Самарской области «О корректировке тарифов в сфере водоснабжения МУПП ЖКХ Похвистневского района, сельское поселение Алькино, муниципальный район Похвистневский» от 29.11.2018  № 564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казу Министерства энергетики и жилищно-коммунального хозяйства Самарской области                           «Об установлении тарифов в сфере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29.11.2018   №563,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28.03.2019              № 46, согласно Приложению 2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муниципального района Похвистневский от 25.06.2018 № 465 «Об оплате жилого помещения и коммунальных услуг населением в муниципальном районе Похвистневский Самарской области с 01 июля 2018 года» и Постановление Администрации муниципального района Похвистневский от 25.12.2018 № 1051 «О внесении изменений в Постановление Администрации муниципального района Похвистневский от 25.06.2018 № 465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Определить следующий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становить пени в размере 0,01 %  с сумм просроченных платежей по оплате жилья и коммунальных услуг за каждый день просрочки с 21 числа месяца, следующего за прошедши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 июля 2019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 С.В. Райк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0.06.2019 № 38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9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1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9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0.06.2019 № 389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19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835"/>
        <w:gridCol w:w="2976"/>
        <w:gridCol w:w="2694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охвистнев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Подбельск и Красные Клю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я Малый Толкай и Мочале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 Старый Аманак, Большой Толкай, Старопохвистнево, Староганькино, Среднее Аверкино, Рысайкино, Новое Мансуркино, Малое Ибряйкино, Крот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 муниципальный район Похвистневский, сельские поселения Подбельск и Красные Клю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 муниципальный район Похвистневский, сельское поселение Старый Амана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4:00Z</dcterms:created>
  <dc:creator>Орготдел</dc:creator>
  <dc:description/>
  <cp:keywords/>
  <dc:language>en-US</dc:language>
  <cp:lastModifiedBy>Иванова Е В</cp:lastModifiedBy>
  <cp:lastPrinted>2019-06-10T09:09:00Z</cp:lastPrinted>
  <dcterms:modified xsi:type="dcterms:W3CDTF">2019-06-11T06:55:00Z</dcterms:modified>
  <cp:revision>9</cp:revision>
  <dc:subject/>
  <dc:title>                          </dc:title>
</cp:coreProperties>
</file>