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ab/>
        <w:tab/>
        <w:tab/>
        <w:tab/>
      </w:r>
      <w:r>
        <w:rPr>
          <w:b/>
        </w:rPr>
        <w:t>Приложение 3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Постановлению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одпрограмм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рганизация и проведение  социально - значим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ероприятий в сфере культуры»  на  2018-2022гг.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лан мероприятий и ресурсное обеспечение по выполнению муниципальной подпрограммы</w:t>
      </w:r>
    </w:p>
    <w:p>
      <w:pPr>
        <w:pStyle w:val="Normal"/>
        <w:jc w:val="center"/>
        <w:rPr/>
      </w:pPr>
      <w:r>
        <w:rPr/>
        <w:t>«Организация и проведение  социально - значимых мероприятий в сфере культуры»  на  2018-2022гг.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1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тыс. рублей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Создание условий для повышения доступности, качества и разнообразия услуг, предоставляемых в сфере культуры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рганизация и проведение мероприятий, направленных на сохранение и развитие национальной культуры.</w:t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814"/>
        <w:gridCol w:w="2972"/>
        <w:gridCol w:w="2267"/>
        <w:gridCol w:w="1278"/>
        <w:gridCol w:w="1277"/>
        <w:gridCol w:w="1282"/>
        <w:gridCol w:w="1278"/>
        <w:gridCol w:w="1277"/>
        <w:gridCol w:w="1231"/>
        <w:gridCol w:w="44"/>
        <w:gridCol w:w="1768"/>
        <w:gridCol w:w="68"/>
        <w:gridCol w:w="12"/>
      </w:tblGrid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региональный фестиваль татарской национальной культуры «Халкым минем» («Мой народ»)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ый районный фестиваль эрзяно-мокшанской культуры «Эрзянькелень-ч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4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чувашский смотр-конкурс «Кемел Сас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3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0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Организация и проведение концертов, фестивалей, конкурсов самодеятельности художественного творчества.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билеи  коллективов художественной самодеятельности района и К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7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на лучшее учреждение культуры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3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lang w:eastAsia="en-US"/>
              </w:rPr>
              <w:t>Гала- концерт лучших коллективов художественной самодеятельности района «Россия в песне».</w:t>
            </w: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фестиваль национальных сообществ «Мы вм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21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 конкурс «Гордость район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ая акция по профилактике ассоциальны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-конкурс «Губерния в объекти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2268"/>
        <w:gridCol w:w="1276"/>
        <w:gridCol w:w="1275"/>
        <w:gridCol w:w="1276"/>
        <w:gridCol w:w="1276"/>
        <w:gridCol w:w="1276"/>
        <w:gridCol w:w="1276"/>
        <w:gridCol w:w="1700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04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301"/>
        <w:gridCol w:w="1243"/>
        <w:gridCol w:w="1275"/>
        <w:gridCol w:w="1276"/>
        <w:gridCol w:w="1276"/>
        <w:gridCol w:w="1276"/>
        <w:gridCol w:w="1275"/>
        <w:gridCol w:w="1734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3.Организация мероприятий, направленных на поддержку молодых дарований и детского творчества.</w:t>
      </w:r>
    </w:p>
    <w:tbl>
      <w:tblPr>
        <w:tblW w:w="15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6"/>
        <w:gridCol w:w="2267"/>
        <w:gridCol w:w="1277"/>
        <w:gridCol w:w="1276"/>
        <w:gridCol w:w="1277"/>
        <w:gridCol w:w="1277"/>
        <w:gridCol w:w="1277"/>
        <w:gridCol w:w="1236"/>
        <w:gridCol w:w="1741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Серебряный микрофон» - районный конкурс юных даровани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конкурс патриотической песн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тство- это свет и радость»- День защиты дет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ая детская игровая программа «Мой веселый звонкий мяч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ые мероприятия: новогодний   праздник   для     детей                          «В новогоднюю ночь, ждем мы новых чудес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детский фольклорный праздник «Земли Самарской родники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стиваль-праздник, посвященный детской книге «Детство-это ты и я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1.4</w:t>
      </w:r>
      <w:r>
        <w:rPr>
          <w:rFonts w:eastAsia="Calibri"/>
          <w:lang w:eastAsia="en-US"/>
        </w:rPr>
        <w:t>.</w:t>
      </w:r>
      <w:r>
        <w:rPr>
          <w:rFonts w:eastAsia="Calibri"/>
          <w:b/>
          <w:lang w:eastAsia="en-US"/>
        </w:rPr>
        <w:t>Организация и проведение фестивалей, мероприятий, направленных на формирование положительного имиджа  Похвистневского района и культурного обмен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работника 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ая акция «Женщина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«Память сердца»- районный праздник  ко    Дню Победы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«Слава России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 ко Дню Матери  «Восславим женщину, чьё имя - Мать!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ствование юбиляров супружеских пар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2268"/>
        <w:gridCol w:w="1118"/>
        <w:gridCol w:w="1278"/>
        <w:gridCol w:w="1279"/>
        <w:gridCol w:w="1279"/>
        <w:gridCol w:w="1279"/>
        <w:gridCol w:w="1421"/>
        <w:gridCol w:w="1843"/>
      </w:tblGrid>
      <w:tr>
        <w:trPr>
          <w:trHeight w:val="8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79"/>
        <w:gridCol w:w="2269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о все века судьба России, победою венчала путь» - День народного единст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емья – источник вдохновения» - День семьи, любви и верности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ский фестиваль самодеятельного народного творчества «Рожденные в сердце России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лодость! Сила! Красота!»- День молодежи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Виват, Россия! Виват великая держава»- День государственного флага Росси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0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Хоть осень золотая не весна,  но и она прекрасна все же» - День пожилого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новогодний Голубой огоне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4"/>
        <w:gridCol w:w="2414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20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творческих коллективов в межрегиональных, областных конкурсах и мероприятия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строльная деятельность коллективов, имеющих звание «народный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4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дание  дальнейших номеров литературно-художественного альманаха «Родники земли Похвистневской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ые мероприятия литературно-музыкального объединения «Родник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9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билей райо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«Русская березк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 день библиотек. Конкурс профессионального мастер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9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Юбилеи библиотек Похвистневской ЦБС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конкурса мастерства среди пожилых людей, Дня матери и дня народного един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8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дня пожилого человека и дня памяти жертв политических репрессий и дня инвалид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муниципальных учреждений культуры  м.р. Похвистневский Самар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139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работников муниципального учреждения культур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2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ование Юбилея района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CC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  <w:t>1 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CC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  <w:t>1 03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26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шив костюмов для детских коллективов художественной самодеятельности сел района («Веселые девчата», «Звездочки» - Большетолкайского СДК, и «Импульс» - Староаманакского ЦСДК), проведение конкурса «Триумф ума и таланта»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подарков для ветеранов ВОВ и почетных граждан Похвистневск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154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фестивалей национальной культуры («Халкым минем», «Эрзянь келень-чи», «Уяв»), конкурса проф. мастерства работников библ. Систе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color w:val="0000FF"/>
                <w:lang w:eastAsia="en-US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color w:val="0000FF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69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9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 24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08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ероприя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нсорск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27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91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6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3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4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 694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871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2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по мероприятиям, приуроченным </w:t>
            </w:r>
            <w:r>
              <w:rPr>
                <w:rFonts w:eastAsia="Calibri"/>
                <w:b/>
                <w:color w:val="0000FF"/>
                <w:sz w:val="20"/>
                <w:szCs w:val="20"/>
                <w:lang w:eastAsia="en-US"/>
              </w:rPr>
              <w:t>к празднованию 90-летия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33CC"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  <w:t>1 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33CC"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  <w:t>1 788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567" w:right="397" w:gutter="0" w:header="0" w:top="568" w:footer="0" w:bottom="14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1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ktexleft">
    <w:name w:val="dktexleft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user</cp:lastModifiedBy>
  <cp:lastPrinted>2019-05-22T09:44:00Z</cp:lastPrinted>
  <dcterms:modified xsi:type="dcterms:W3CDTF">2019-06-06T12:06:00Z</dcterms:modified>
  <cp:revision>78</cp:revision>
  <dc:subject/>
  <dc:title>«Развитие культуры муниципального района                Похвистневский» на 2013-2015 гг</dc:title>
</cp:coreProperties>
</file>