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05.06.2019 № 38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, №349 от 22.05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89 697,5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3 359,4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8 872,4 тыс. руб. в том числе формируемые за счет субсидий областного бюджета – 36 024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20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80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- в Паспорте муниципальной подпрограммы </w:t>
      </w:r>
      <w:r>
        <w:rPr>
          <w:sz w:val="22"/>
          <w:szCs w:val="22"/>
        </w:rPr>
        <w:t xml:space="preserve">«Организация и проведение социально-значимых мероприятий в сфере культуры»  на  2018-2022гг. </w:t>
      </w:r>
      <w:r>
        <w:rPr/>
        <w:t xml:space="preserve">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  <w:tab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8г. – 1 760,3 тыс.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9г. – 2 14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. – 62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 – 623,0 тыс. руб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г. – 648,0 тыс. руб. 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3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89 697,5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1 96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8 87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7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02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24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 8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2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7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2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 69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3 35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5-08T10:18:00Z</cp:lastPrinted>
  <dcterms:modified xsi:type="dcterms:W3CDTF">2019-06-11T06:56:00Z</dcterms:modified>
  <cp:revision>71</cp:revision>
  <dc:subject/>
  <dc:title>«Развитие культуры муниципального района                Похвистневский» на 2013-2015 гг</dc:title>
</cp:coreProperties>
</file>