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3.03.2019 № 1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лана мероприяти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увеличение количеств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облагаем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емельным налогом на территори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исполнения поручения Губернатора Самарской области Д.И. Азарова о принятии мер по повышению налоговой дисциплины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лан мероприятий, направленных на увеличение количества земельных участков, облагаемых земельным налогом на территории   муниципального района Похвистневски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частникам мероприятий ежеквартально не позднее 15 числа месяца, следующего за отчетным периодом обеспечивать представление в Комитет по управлению муниципальным имуществом  Администрации муниципального района Похвистневский отчет о выполнении плана мероприятий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возложить  на заместителя Главы района по экономике и финансам М.К. Мамыш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 Постановление вступает в силу со дня его подписания и подлежит размещению на официальном сайте Администрации района в сети Интернет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Ю.Ф. Ряб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Утверждаю»                         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Глава района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_____________Ю. Ф. Рябов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3.03.2019 № 181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лан мероприятий, направленных на увеличение количества земельных участков, облагаемых земельным налогом на территории муниципального района Похвистневски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466"/>
        <w:gridCol w:w="142"/>
        <w:gridCol w:w="2835"/>
        <w:gridCol w:w="3969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частники мероприятий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Создание рабочих групп по вопросам землепользования, проведение консультативной работы с гражданами и юридическими лицами по вопросам оформления прав на земельные участки, постановке земельных участков на государственный кадастровый учет, государственной регистрации прав на недвижимое имущество, приведения земельных участков, используемых не в соответствии с разрешенным использованием, в соответствие с правоустанавливающими документа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под председательством Главы района межведомственной рабочей группы по вопросам землепользования и платы за земельные учас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4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МИ Администрации муниципального района Похвистневский, Финансовое управление Администрации муниципального района Похвистневский; МИФНС России №14 по Самарской области (по согласованию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отовка и опубликование информационных сообщений по вопросам оформления прав на земельные участки, государственной регистрации прав на земельные участки, постановки земельных участков на государственный кадастровый учет, платы за пользование земельными участками, в том числе по вопросам налогообложения земельных участков  (с указанием контактных телефонов, графиков приема специалистов) на официальном сайте муниципального района,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.05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МИ Администрации муниципального района Похвистневский, Администрации сельских поселений (по согласованию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отовка и опубликование информационных сообщений по вопросам оформления прав на земельные участки, государственной регистрации прав на земельные участки, постановки земельных участков на государственный кадастровый учет, платы за пользование земельными участками, в том числе по вопросам налогообложения земельных участков (с указанием контактных телефонов, графиков приема специалистов) в средствах массов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раз в 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МИ Администрации муниципального района Похвистневский, Администрации сельских поселений (по согласованию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совместного приема граждан по вопросам оформления прав на земельные участки, государственной регистрации прав на земельные участки, постановки земельных участков на государственный кадастровый учет, арендных и налоговых платежей за пользование земельными участками участков (с указанием контактных телефонов, графиков приема специалис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раз в 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МИ Администрации муниципального района Похвистневский, Администрации сельских поселений (по согласованию)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Проведение работы по формированию перечней земельных участков, не облагаемых земельным налогом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ние перечней земельных участков, налогообложение по которым не производится (на основании перечней, сформированных по данным Управления Росреестра по Самарской области, с учетом информации ПК «Анализ имущественных налогов», сведений о правах третьих лиц на земельные участки), направление перечней в министерство имущественных отношений Сама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.08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сельских поселений (по согласованию), КУМИ Администрации муниципального района Похвистневский,  Финансовое управление Администрации муниципального района Похвистневский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. Проведение работы по актуализации сведений ЕГРН по земельным участкам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сведения о правообладателя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оторых отсутствуют в ЕГР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работы по нормализации данных ЕГРН в части указания правообладателей земельных участк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.01.202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ый отчет в министерство в срок до 10 числа месяца, следующего за отчетным кварт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и сельских поселений (по согласованию), КУМИ Администрации муниципального района Похвистневский, 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. Проведение работы по актуализации сведений ЕГРН по земельным участкам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сведения о виде разрешенного исполь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оторых отсутствуют в ЕГР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работы по нормализации данных ЕГРН в части указания вида разрешенного использования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.01.202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ый отчет в министерство в срок до 10 числа месяца, следующего за отчетным кварт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сельских поселений (по согласованию), КУМИ Администрации муниципального района Похвистневский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. Проведение работы по актуализации сведений ЕГРН по земельным участкам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сведения о категории земел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отношении которых отсутствуют в ЕГР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работы по нормализации данных ЕГРН в части указания категории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.01.202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ый отчет в министерство в срок до 10 числа месяца, следующего за отчетным кварт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сельских поселений (по согласованию), КУМИ Администрации муниципального района Похвистневски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2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работы по уточнению категории земельных участков из состава земель сельскохозяйственного назначения, земель особо охраняемых территорий и объектов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в границах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.01.202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ый отчет в министерство в срок до 10 числа месяца, следующего за отчетным кварт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сельских поселений (по согласованию), КУМИ Администрации муниципального района Похвистневский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. Проведение работы по актуализации сведений ЕГРН по земельным участкам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кадастровая стоимость которых составляет 1 руб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работы по нормализации данных ЕГРН в части уточнения кадастровой стоимости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.01.202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ый отчет в министерство в срок до 10 числа месяца, следующего за отчетным кварт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сельских поселений (по согласованию), КУМИ Администрации муниципального района Похвистневский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 Проведение работы по уточнению сведений ФИАС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нятие и внесение данных в ФИАС о принятых правовых актах, регулирующих присвоение адресов объекта недвижимого имущества определенного рода (земельным участкам и объектам капитального строитель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ый отчет в срок до 10 числа месяца, следующего за отчетным кварт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сельских поселений (по согласованию) , КУМИ Администрации муниципального района Похвистневский,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8. Проведение работы по актуализации сведений ЕГРН по земельным участкам в час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внесения сведений об объектах недвижимости, расположенных в граница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1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работы по нормализации данных ЕГРН в час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сения сведений об объектах недвижимости, расположенных в граница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.01.202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сельских поселений (по согласованию), КУМИ Администрации муниципального района Похвистневский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 Организация взаимодействия органов муниципального земельного контроля с налоговыми органа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1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явление земельных участков без зарегистрированных прав, занимаемых используемыми объектами капитального строительства, для взыскания неосновательного обога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сельских поселений (по согласованию), КУМИ Администрации муниципального района Похвистневски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правление в УФНС России по Самарской области перечня земельных участков, предназначенных для жилого строительства (за исключением ИЖС), для контроля исчисления земельного налога с применением коэффициентов, предусмотренных статьей 396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оянно, ежегодный отчет в срок до 20 числа месяца, следующего за отчетным год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сельских поселений (по согласованию), Финансовое управление Администрации муниципального района Похвистневский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совано: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 Главы района по экономике и финансам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муниципального района Похвистневский                                                      М.К. Мамышев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уководитель МИФНС №14 по Самарской области                                                                 О.В. Кирина   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уководитель КУМИ Администрации муниципального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йона Похвистневский                                                                                                               В.П. Митрофанов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уководитель финансового управления Администрации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района Похвистневский                                                                                    Г.Т. Нечаева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Алькино                                                                                             И.Х. Муллабаев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Большой Толкай                                                                               Ю.В. Мишакин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Малое Ибряйкино                                                                             Е.В. Юсупова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Кротково                                                                                            В.В. Еремеев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Красные Ключи                                                                                 Н.М. Атласов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Малый Толкай                                                                                    И.Т. Дерюжова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Мочалеевка                                                                                         Р.Ф. Уразметов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Новое Мансуркино                                                                             И.М. Газеев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Подбельск                                                                                            Ю.Г. Атлсова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Рысайкино                                                                                            В.М. Исаев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Савруха                                                                                                  Н.А. Панфилов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Среднее Аверкино                                                                                Ф.И. Просвиркина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Старый Аманак                                                                                     В.П. Фадеев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Староганькино                                                                                      Л.А. Максимов</w:t>
      </w:r>
    </w:p>
    <w:p>
      <w:pPr>
        <w:pStyle w:val="Normal"/>
        <w:widowControl/>
        <w:autoSpaceDE w:val="true"/>
        <w:spacing w:lineRule="auto" w:line="48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Старопохвистнево                                                                                Н.Я. Ромаданова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34:00Z</dcterms:created>
  <dc:creator>PC8</dc:creator>
  <dc:description/>
  <cp:keywords/>
  <dc:language>en-US</dc:language>
  <cp:lastModifiedBy>Иванова Е В</cp:lastModifiedBy>
  <dcterms:modified xsi:type="dcterms:W3CDTF">2019-06-06T06:27:00Z</dcterms:modified>
  <cp:revision>6</cp:revision>
  <dc:subject/>
  <dc:title/>
</cp:coreProperties>
</file>