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589280"/>
            <wp:effectExtent l="0" t="0" r="0" b="0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СОБРАНИЯ ПРЕДСТАВИТЕЛЕЙ РАЙОНА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29» мая  2019 года                                                                                                 № 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Контрольно-счетной палате муниципального района Похвистневский Самар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Arial"/>
          <w:bCs w:val="false"/>
          <w:w w:val="9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</w:t>
      </w:r>
      <w:hyperlink r:id="rId3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7 февраля 2011 г. № 6-ФЗ (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ред. от 27.12.2018г.) </w:t>
        </w:r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"Об общих принципах организации и деятельности контрольно-счетных органов субъектов Российской Федерации и муниципальных образований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м кодексом РФ и Уставом муниципального района Похвистневский Сама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е представителей муниципального района Похвистневский Самар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90"/>
          <w:sz w:val="28"/>
          <w:szCs w:val="28"/>
        </w:rPr>
      </w:pPr>
      <w:r>
        <w:rPr>
          <w:rFonts w:cs="Times New Roman"/>
          <w:b/>
          <w:bCs/>
          <w:w w:val="90"/>
          <w:sz w:val="28"/>
          <w:szCs w:val="28"/>
        </w:rPr>
      </w:r>
    </w:p>
    <w:p>
      <w:pPr>
        <w:pStyle w:val="Normal"/>
        <w:jc w:val="both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w w:val="90"/>
          <w:sz w:val="28"/>
          <w:szCs w:val="28"/>
        </w:rPr>
        <w:t xml:space="preserve">  </w:t>
      </w:r>
      <w:r>
        <w:rPr>
          <w:w w:val="9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«Положение о Контрольно-счетной палате муниципального района Похвистневский Самарской области», утвержденное решением Собрания представителей муниципального района Похвистневский Самарской области №69 от 30 августа 2011 г. (с изм.</w:t>
      </w:r>
      <w:r>
        <w:rPr>
          <w:bCs/>
          <w:sz w:val="28"/>
          <w:szCs w:val="28"/>
        </w:rPr>
        <w:t xml:space="preserve"> №160 от 24.07.2012 г., №309 от 16.01.2014г., №335 от 28.04.2014 г., №151 от 15.11.2017г., №157 от 15.08.2018г.)</w:t>
      </w:r>
      <w:r>
        <w:rPr>
          <w:sz w:val="28"/>
          <w:szCs w:val="28"/>
        </w:rPr>
        <w:t>,  изложив в новой редакц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>2. Решение вступает в силу со дня официального опубликования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autoSpaceDE w:val="false"/>
        <w:spacing w:before="2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                                                 представителей района                                                               В.Н. Ромаданов.</w:t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269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5:00Z</dcterms:created>
  <dc:creator>Захарова Л.В.</dc:creator>
  <dc:description/>
  <cp:keywords/>
  <dc:language>en-US</dc:language>
  <cp:lastModifiedBy>Райков И П</cp:lastModifiedBy>
  <cp:lastPrinted>2019-05-27T18:02:00Z</cp:lastPrinted>
  <dcterms:modified xsi:type="dcterms:W3CDTF">2019-06-05T03:43:00Z</dcterms:modified>
  <cp:revision>23</cp:revision>
  <dc:subject/>
  <dc:title/>
</cp:coreProperties>
</file>