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position w:val="0"/>
          <w:sz w:val="26"/>
          <w:sz w:val="26"/>
          <w:szCs w:val="26"/>
          <w:vertAlign w:val="baseline"/>
        </w:rPr>
      </w:pPr>
      <w:r>
        <w:rPr>
          <w:b/>
          <w:color w:val="000000"/>
          <w:position w:val="0"/>
          <w:sz w:val="26"/>
          <w:sz w:val="26"/>
          <w:szCs w:val="26"/>
          <w:vertAlign w:val="baseline"/>
        </w:rPr>
        <w:t>Утверждено Решением</w:t>
      </w:r>
    </w:p>
    <w:p>
      <w:pPr>
        <w:pStyle w:val="Normal"/>
        <w:jc w:val="right"/>
        <w:rPr>
          <w:b/>
          <w:b/>
          <w:color w:val="000000"/>
          <w:position w:val="0"/>
          <w:sz w:val="26"/>
          <w:sz w:val="26"/>
          <w:szCs w:val="26"/>
          <w:vertAlign w:val="baseline"/>
        </w:rPr>
      </w:pPr>
      <w:r>
        <w:rPr>
          <w:b/>
          <w:color w:val="000000"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b/>
          <w:color w:val="000000"/>
          <w:position w:val="0"/>
          <w:sz w:val="26"/>
          <w:sz w:val="26"/>
          <w:szCs w:val="26"/>
          <w:vertAlign w:val="baseline"/>
        </w:rPr>
        <w:t xml:space="preserve">Собрания представителей </w:t>
      </w:r>
    </w:p>
    <w:p>
      <w:pPr>
        <w:pStyle w:val="Normal"/>
        <w:jc w:val="right"/>
        <w:rPr/>
      </w:pPr>
      <w:r>
        <w:rPr>
          <w:b/>
          <w:color w:val="000000"/>
          <w:position w:val="0"/>
          <w:sz w:val="26"/>
          <w:sz w:val="26"/>
          <w:szCs w:val="26"/>
          <w:vertAlign w:val="baseline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color w:val="000000"/>
          <w:position w:val="0"/>
          <w:sz w:val="26"/>
          <w:sz w:val="26"/>
          <w:szCs w:val="26"/>
          <w:vertAlign w:val="baseline"/>
        </w:rPr>
      </w:pPr>
      <w:r>
        <w:rPr>
          <w:b/>
          <w:color w:val="000000"/>
          <w:position w:val="0"/>
          <w:sz w:val="26"/>
          <w:sz w:val="26"/>
          <w:szCs w:val="26"/>
          <w:vertAlign w:val="baseline"/>
        </w:rPr>
        <w:t>Похвистневский</w:t>
      </w:r>
    </w:p>
    <w:p>
      <w:pPr>
        <w:pStyle w:val="Normal"/>
        <w:jc w:val="right"/>
        <w:rPr>
          <w:b/>
          <w:b/>
          <w:color w:val="000000"/>
          <w:position w:val="0"/>
          <w:sz w:val="26"/>
          <w:sz w:val="26"/>
          <w:szCs w:val="26"/>
          <w:vertAlign w:val="baseline"/>
        </w:rPr>
      </w:pPr>
      <w:r>
        <w:rPr>
          <w:b/>
          <w:color w:val="000000"/>
          <w:position w:val="0"/>
          <w:sz w:val="26"/>
          <w:sz w:val="26"/>
          <w:szCs w:val="26"/>
          <w:vertAlign w:val="baseline"/>
        </w:rPr>
        <w:t>от «____»  мая 2019 г. №_____</w:t>
      </w:r>
    </w:p>
    <w:p>
      <w:pPr>
        <w:pStyle w:val="Normal"/>
        <w:shd w:fill="FFFFFF" w:val="clear"/>
        <w:rPr>
          <w:b/>
          <w:b/>
          <w:bCs/>
          <w:color w:val="000000"/>
          <w:position w:val="0"/>
          <w:sz w:val="26"/>
          <w:sz w:val="26"/>
          <w:szCs w:val="26"/>
          <w:vertAlign w:val="baseline"/>
        </w:rPr>
      </w:pPr>
      <w:r>
        <w:rPr>
          <w:b/>
          <w:bCs/>
          <w:color w:val="00000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 xml:space="preserve">Положени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 xml:space="preserve">о Контрольно-счетной палат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>муниципального района Похвистневский</w:t>
      </w:r>
    </w:p>
    <w:p>
      <w:pPr>
        <w:pStyle w:val="Normal"/>
        <w:shd w:fill="FFFFFF" w:val="clear"/>
        <w:jc w:val="both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1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Статус Контрольно-счетной палаты   муниципального района Похвистневск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Контрольно-счетная палата муниципального района Похвистневский (далее – Контрольно-счетная палата) является постоянно действующим органом внешнего муниципального финансового контроля, образуется Собранием представителей муниципального района Похвистневский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shd w:fill="FFFFFF" w:val="clear"/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. Деятельность Контрольно-счетной палаты не может быть приостановлена, в том числе в связи с истечением срока или досрочным прекращением полномочий Собрания представителей муниципального района Похвистневск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4. Контрольно-счетная палата является органом местного самоуправления, обладает правами юридического лица,  имеют гербовую печать и бланки со своим наименованием и с изображением герба муниципального района Похвистневск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5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6. Юридический адрес: 446450, Российская Федерация, Самарская область, город Похвистнево, улица Ленинградская, дом 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>Статья 2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>Правовые основы деятельности Контрольно-счетной  палаты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Контрольно-счетная палата осуществляет свою деятельность на основе Конституции Российской Федерации, федерального законодательства, законов и иных нормативных правовых актов Самарской области, Устава муниципального района Похвистневский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 xml:space="preserve">Принципы деятельности Контрольно-счетной палаты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Состав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Контрольно-счетная палата образуется в составе председа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2. Председатель Контрольно-счетной палаты замещает должность муниципальной службы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3. Срок полномочий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4. На председателя Контрольно-счетной палаты  возлагаются обязанности по организации и проведению внешнего муниципального финансового контрол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5. Права, обязанности и ответственность председателя Контрольно-счетной палаты определяются федеральным законодательством, законодательством Российской Федерации и Самарской области о муниципальной службе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6. Структура и штатное расписание Контрольно-счетной палаты утверждаются председателем Контрольно-счетной палаты, исходя из возложенных на Контрольно-счетную палату полномоч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38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>Статья   5.</w:t>
            </w:r>
          </w:p>
        </w:tc>
        <w:tc>
          <w:tcPr>
            <w:tcW w:w="683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>Порядок назначения на должность председателя и инспектора Контрольно-счетной пал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Председатель Контрольно-счетной палаты назначается на должность Собранием представителей муниципального района Похвистневский.</w:t>
      </w:r>
    </w:p>
    <w:p>
      <w:pPr>
        <w:pStyle w:val="Normal"/>
        <w:shd w:fill="FFFFFF" w:val="clear"/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. Предложения о кандидатурах на должность председателя Контрольно-счетной палаты вносятся в Собрание представителей муниципального района Похвистневск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1) председателем Собрания представителей муниципального района Похвистневски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) не менее одной трети от установленного числа депутатов Собрания представителей муниципального района Похвистневск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3) Главой муниципального района Похвистневский. </w:t>
      </w:r>
    </w:p>
    <w:p>
      <w:pPr>
        <w:pStyle w:val="Normal"/>
        <w:shd w:fill="FFFFFF" w:val="clear"/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. Предложения о кандидатурах на должность председателя Контрольно-счетной палаты в Собрание представителей муниципального района Похвистневский, перечисленные в части 2 настоящей статьи, вносятся не позднее, чем за 10 календарных дней до истечения полномочий действующего председателя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position w:val="0"/>
          <w:sz w:val="26"/>
          <w:sz w:val="26"/>
          <w:szCs w:val="26"/>
          <w:vertAlign w:val="baseline"/>
        </w:rPr>
        <w:t>4. Председатель Контрольно-счетной палаты назначается на должность депутатами Собрания представителей района на заседании Собрания представителей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position w:val="0"/>
          <w:sz w:val="26"/>
          <w:sz w:val="26"/>
          <w:szCs w:val="26"/>
          <w:vertAlign w:val="baseline"/>
        </w:rPr>
        <w:t>Председатель Собрания представителей района знакомит присутствующих депутатов с анкетами и документами, представленными в Собрание представителей района кандидатур на должность председателя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position w:val="0"/>
          <w:sz w:val="26"/>
          <w:sz w:val="26"/>
          <w:szCs w:val="26"/>
          <w:vertAlign w:val="baseline"/>
        </w:rPr>
        <w:t>Председатель Контрольно-счетной палаты считается назначенным, если за него проголосовало более половины от присутствующих  депута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5. Порядок рассмотрения кандидатуры на должность председателя Контрольно-счетной палаты устанавливается регламентом Собрания представителей муниципального района Похвистневск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>Статья 6</w:t>
            </w:r>
            <w:r>
              <w:rPr>
                <w:position w:val="0"/>
                <w:sz w:val="26"/>
                <w:sz w:val="26"/>
                <w:szCs w:val="26"/>
                <w:vertAlign w:val="baseline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 xml:space="preserve">Требования к кандидатуре на должность председателя Контрольно-счетной палаты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1. На должность председателя Контрольно-счетной палаты назначается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position w:val="0"/>
          <w:sz w:val="26"/>
          <w:sz w:val="26"/>
          <w:szCs w:val="26"/>
          <w:vertAlign w:val="baseline"/>
        </w:rPr>
        <w:t>2. Гражданин Российской Федерации не может быть назначен на</w:t>
        <w:br/>
        <w:t>должность председателя  Контрольно-счетной палаты 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3. Председатель Контрольно-счетной палаты не может состоять в близком родстве или свойстве (родители, супруги, дети, братья, сестры, а также братья, сестры, родители и дети супругов и супруги детей) с председателем Собрания представителей муниципального района Похвистневский, Главой муниципального района Похвистневский, руководителями судебных и правоохранительных органов, расположенных на территории муниципального района Похвистневск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4. Председатель Контрольно-счетной палаты не  может  заниматься     другой     оплачиваемой деятельностью,  кроме  преподавательской,  научной  и 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5. Председатель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амар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>Статья 7</w:t>
            </w:r>
            <w:r>
              <w:rPr>
                <w:position w:val="0"/>
                <w:sz w:val="26"/>
                <w:sz w:val="26"/>
                <w:szCs w:val="26"/>
                <w:vertAlign w:val="baseline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>Гарантии статуса должностного лица Контрольно-счетной палат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position w:val="0"/>
          <w:sz w:val="26"/>
          <w:sz w:val="26"/>
          <w:szCs w:val="26"/>
          <w:vertAlign w:val="baseline"/>
        </w:rPr>
        <w:t>1. Председатель  Контрольно-счетной палаты является должностным лицом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position w:val="0"/>
          <w:sz w:val="26"/>
          <w:sz w:val="26"/>
          <w:szCs w:val="26"/>
          <w:vertAlign w:val="baseline"/>
        </w:rPr>
        <w:t>2. Воздействие в какой-либо форме на должностное лицо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ого лица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ама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position w:val="0"/>
          <w:sz w:val="26"/>
          <w:sz w:val="26"/>
          <w:szCs w:val="26"/>
          <w:vertAlign w:val="baseline"/>
        </w:rPr>
        <w:t>3. Должностное лицо Контрольно-счетной палаты подлежи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position w:val="0"/>
          <w:sz w:val="26"/>
          <w:sz w:val="26"/>
          <w:szCs w:val="26"/>
          <w:vertAlign w:val="baseline"/>
        </w:rPr>
        <w:t>4. Должностное лицо Контрольно-счетной палаты обладае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position w:val="0"/>
          <w:sz w:val="26"/>
          <w:sz w:val="26"/>
          <w:szCs w:val="26"/>
          <w:vertAlign w:val="baseline"/>
        </w:rPr>
        <w:t>5. Председатель Контрольно-счетной палаты досрочно освобождается от должности на основании решения Собрания представителей муниципального района Похвистневский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) вступления в законную силу обвинительного приговора суда в отношении н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брания представителей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6) достижения установленного нормативным правовым актом муниципального района Похвистневский в соответствии с федеральным законом предельного возраста пребывания в долж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7) выявления обстоятельств, предусмотренных частями 2 – 3 статьи 6 настоящего Поло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8) несоблюдения ограничений, запретов, неисполнения обязанностей, которые установлены Федеральным законом от 25 декабря 2008 года №273-ФЗ «О противодействии коррупции», Федеральным законом от 03 декабря 2012 года №230-ФЗ «О контроле за соответствием расходов лиц, замещающих государственные должности, и иных лиц их доходам»,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Полномочия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Контрольно-счетная палат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) контроль за исполнением бюджета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) экспертиза проектов бюджета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) внешняя проверка годового отчета об исполнении бюджета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района Похвистневский, а также средств, получаемых бюджетом муниципального района Похвистневский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5) контроль за соблюдением установленного порядка управления и распоряжения имуществом, находящимся в собственности муниципального района Похвистневский, в том числе охраняемыми результатами интеллектуальной деятельности и средствами индивидуализации, принадлежащими муниципальному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района Похвистневский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района Похвистневский и имущества, находящегося в собственности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района Похвистневский, а также муниципальных програм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8) анализ бюджетного процесса в муниципальном районе Похвистневский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9) подготовка информации о ходе исполнения бюджета муниципального района Похвистневский, о результатах проведенных контрольных и экспертно-аналитических мероприятий и представление такой информации в Собрание представителей муниципального района Похвистневский и Главе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0) контроль за законностью, результативностью (эффективностью и экономностью) использования средств бюджета муниципального района Похвистневский, поступивших в бюджеты поселений, входящих в состав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1) осуществление полномочий внешнего муниципального финансового контроля в поселениях, входящих в состав муниципального района Похвистневский, в соответствии с соглашениями, заключенными Собранием представителей муниципального района Похвистневский с Собраниями представителей посел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  <w:r>
        <w:rPr>
          <w:position w:val="0"/>
          <w:sz w:val="26"/>
          <w:sz w:val="26"/>
          <w:szCs w:val="26"/>
          <w:vertAlign w:val="baseline"/>
        </w:rPr>
        <w:t>12) анализ данных реестра расходных обязательств муниципального района Похвистневский на предмет выявления соответствия между расходными обязательствами муниципального района Похвистневский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района Похвистневский;</w:t>
      </w:r>
    </w:p>
    <w:p>
      <w:pPr>
        <w:pStyle w:val="Normal"/>
        <w:ind w:firstLine="720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13) контроль за ходом и итогами реализации программ и планов развития муниципального района Похвистневский; </w:t>
      </w:r>
    </w:p>
    <w:p>
      <w:pPr>
        <w:pStyle w:val="Normal"/>
        <w:ind w:firstLine="720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4) мониторинг исполнения бюджета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5) анализ социально-экономической ситуации в муниципальном районе Похвистневский;</w:t>
      </w:r>
    </w:p>
    <w:p>
      <w:pPr>
        <w:pStyle w:val="Normal"/>
        <w:ind w:firstLine="720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6) содействие организации внутреннего финансового контроля в Администрации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7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position w:val="0"/>
          <w:sz w:val="26"/>
          <w:sz w:val="26"/>
          <w:szCs w:val="26"/>
          <w:vertAlign w:val="baseline"/>
        </w:rPr>
        <w:t>18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брания представителей муниципального района Похвистневск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position w:val="0"/>
          <w:sz w:val="26"/>
          <w:sz w:val="26"/>
          <w:szCs w:val="26"/>
          <w:vertAlign w:val="baseline"/>
        </w:rPr>
        <w:t>19) подготовка предложений по совершенствованию осуществления главными администраторами бюджетных средств муниципального района внутреннего финансового ауди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0) контроль за соблюдением бюджетного законодательства в ходе исполнения бюдже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1) направление органам и должностным лицам, уполномоченным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, уведомлений о применении бюджетным мер принужд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2) 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3) контроль за достоверность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   </w:t>
      </w:r>
      <w:r>
        <w:rPr>
          <w:position w:val="0"/>
          <w:sz w:val="26"/>
          <w:sz w:val="26"/>
          <w:szCs w:val="26"/>
          <w:vertAlign w:val="baseline"/>
        </w:rPr>
        <w:t>2.</w:t>
      </w:r>
      <w:r>
        <w:rPr>
          <w:b/>
          <w:bCs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position w:val="0"/>
          <w:sz w:val="26"/>
          <w:sz w:val="26"/>
          <w:szCs w:val="26"/>
          <w:vertAlign w:val="baseline"/>
        </w:rPr>
        <w:t>Внешний 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</w:t>
      </w:r>
      <w:r>
        <w:rPr>
          <w:position w:val="0"/>
          <w:sz w:val="26"/>
          <w:sz w:val="26"/>
          <w:szCs w:val="26"/>
          <w:vertAlign w:val="baseline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района Похвистневск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</w:t>
      </w:r>
      <w:r>
        <w:rPr>
          <w:position w:val="0"/>
          <w:sz w:val="26"/>
          <w:sz w:val="26"/>
          <w:szCs w:val="26"/>
          <w:vertAlign w:val="baseline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 </w:t>
      </w:r>
      <w:r>
        <w:rPr>
          <w:position w:val="0"/>
          <w:sz w:val="26"/>
          <w:sz w:val="26"/>
          <w:szCs w:val="26"/>
          <w:vertAlign w:val="baseline"/>
        </w:rPr>
        <w:t>3. Контрольно-счетной палатой осуществляется аудит в сфере закуп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 </w:t>
      </w:r>
      <w:r>
        <w:rPr>
          <w:position w:val="0"/>
          <w:sz w:val="26"/>
          <w:sz w:val="26"/>
          <w:szCs w:val="26"/>
          <w:vertAlign w:val="baseline"/>
        </w:rPr>
        <w:t>4. Контрольно-счетная палата в пределах свои полномочий осуществляет анализ и оценку результатов закупок, достижения целей осуществления закупок, определенных в соответствии со статьей 13 Федерального закона от 05.04.2013г. №44-ФЗ «О контрактной системе в сфере закупок товаров, работ, услуг, для обеспечения государственных и муниципальных нуж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         </w:t>
      </w:r>
      <w:r>
        <w:rPr>
          <w:position w:val="0"/>
          <w:sz w:val="26"/>
          <w:sz w:val="26"/>
          <w:szCs w:val="26"/>
          <w:vertAlign w:val="baseline"/>
        </w:rPr>
        <w:t>5. Для достижения целей, указанных в части 4 настоящей статьи, контрольно-счетная палата осуществляет экспертно-аналитическую, информационную и иную деятельность посредством проверки,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т исполненным контракта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  <w:r>
        <w:rPr>
          <w:position w:val="0"/>
          <w:sz w:val="26"/>
          <w:sz w:val="26"/>
          <w:szCs w:val="26"/>
          <w:vertAlign w:val="baseline"/>
        </w:rPr>
        <w:t>6. Контрольно-счетная палата обобщает результаты осуществления деятельности, указанной в части 5 настоящей статьи, в том числе устанавливает причины выявленных отклонений, нарушений и недостатков, подготавливает предложения, направленные на их устранение и на совершенствование контрактной системы в сфере закупок, систематизирует информацию о реализации указанных предложений и размещает в единой информационной системе обобщенную информацию о таких результатах.</w:t>
      </w:r>
    </w:p>
    <w:p>
      <w:pPr>
        <w:pStyle w:val="Normal"/>
        <w:autoSpaceDE w:val="false"/>
        <w:ind w:firstLine="540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         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>
          <w:trHeight w:val="1677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8.1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 xml:space="preserve">Порядок проведения Контрольно-счетной палатой финансово-экономической экспертизы проектов нормативно-правовых актов администрации муниципального района Похвистневский, а также муниципальных программ муниципального района Похвистневский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Проекты нормативно-правовых актов Администрации муниципального района Похвистневский и органов местного самоуправления, предусматривающие установление и (или) изменение расходных обязательств муниципального района Похвистневский, в том числе проекты муниципальных программ муниципального района Похвистневский и изменения в них (далее в настоящей статье – проекты нормативно-правовых актов), до их принятия уполномоченным органом Администрации муниципального района Похвистневский или органов местного самоуправления, а так же муниципальные программы муниципального района Похвистневский и изменения в них в целях проведения финансово-экономической экспертизы направляются в Контрольно-счетную палату Администрацией муниципального района Похвистневский, органами местного самоуправления, иными разработчиками соответствующих проектов нормативно-правовых актов. Проекты нормативно-правовых актов, устанавливающих и (или) изменяющих расходные обязательства, направляются с приложением пояснительной записки и финансово-экономического обоснования, в котором содержа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position w:val="0"/>
          <w:sz w:val="26"/>
          <w:sz w:val="26"/>
          <w:szCs w:val="26"/>
          <w:vertAlign w:val="baseline"/>
        </w:rPr>
        <w:t>сведения об источнике финансирования расходов по реализации проекта нормативного правов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position w:val="0"/>
          <w:sz w:val="26"/>
          <w:sz w:val="26"/>
          <w:szCs w:val="26"/>
          <w:vertAlign w:val="baseline"/>
        </w:rPr>
        <w:t>расчетные данные об изменении размеров доходов и (или) расходов областного бюджета в случае принятия нормативного правов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position w:val="0"/>
          <w:sz w:val="26"/>
          <w:sz w:val="26"/>
          <w:szCs w:val="26"/>
          <w:vertAlign w:val="baseline"/>
        </w:rPr>
        <w:t>расчет (включая методику расчета)  обоснования  объема финансирования, предусматриваемого проектом нормативного правового акта, с приложением документального обосн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position w:val="0"/>
          <w:sz w:val="26"/>
          <w:sz w:val="26"/>
          <w:szCs w:val="26"/>
          <w:vertAlign w:val="baseline"/>
        </w:rPr>
        <w:t>сведения об объемах финансирования объектов капитального строительства в случае, если проект нормативного правового акта предусматривает изменение объемов финансирования объектов  капитального строительства за счет средств районного бюдж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position w:val="0"/>
          <w:sz w:val="26"/>
          <w:sz w:val="26"/>
          <w:szCs w:val="26"/>
          <w:vertAlign w:val="baseline"/>
        </w:rPr>
        <w:t>оценка эффективности использования средств областного бюджета, направленных на капитальные вложения (в случаях, предусмотренных действующим законодательством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position w:val="0"/>
          <w:sz w:val="26"/>
          <w:sz w:val="26"/>
          <w:szCs w:val="26"/>
          <w:vertAlign w:val="baseline"/>
        </w:rPr>
        <w:t>оценка бюджетной эффективности (в отношении инвестиционных проектов, являющихся коммерческими и реализуемых частично или полностью за счет средств районного бюдж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position w:val="0"/>
          <w:sz w:val="26"/>
          <w:sz w:val="26"/>
          <w:szCs w:val="26"/>
          <w:vertAlign w:val="baseline"/>
        </w:rPr>
        <w:t>информация о связанных с принятием проекта нормативного правового акта изменениях в объемах финансирования действующих расходных обязательств муниципального района Похвистневск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 </w:t>
      </w:r>
      <w:r>
        <w:rPr>
          <w:position w:val="0"/>
          <w:sz w:val="26"/>
          <w:sz w:val="26"/>
          <w:szCs w:val="26"/>
          <w:vertAlign w:val="baseline"/>
        </w:rPr>
        <w:t>2. При наличии замечаний к содержанию проекта нормативного правового акта (за исключением проекта государственной программы Самарской области и изменений в нее) Контрольно-счетная палата готовит заключение, которое подписывается председателем Контрольно-счетной палаты и направляется разработчику соответствующего проекта нормативного правового акта, направившему проект норматив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position w:val="0"/>
          <w:sz w:val="26"/>
          <w:sz w:val="26"/>
          <w:szCs w:val="26"/>
          <w:vertAlign w:val="baseline"/>
        </w:rPr>
        <w:t>Заключение Контрольно-счетной палаты доводится соответствующим разработчиком  проекта нормативного правового акта, направившим проект нормативного правового акта, до сведения Финансового управления Администрации муниципального района Похвистневский в течение одного рабочего дня со дня его полу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         </w:t>
      </w:r>
      <w:r>
        <w:rPr>
          <w:b/>
          <w:position w:val="0"/>
          <w:sz w:val="26"/>
          <w:sz w:val="26"/>
          <w:szCs w:val="26"/>
          <w:vertAlign w:val="baseline"/>
        </w:rPr>
        <w:t>Заключение не готовится по результатам рассмотр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  <w:r>
        <w:rPr>
          <w:position w:val="0"/>
          <w:sz w:val="26"/>
          <w:sz w:val="26"/>
          <w:szCs w:val="26"/>
          <w:vertAlign w:val="baseline"/>
        </w:rPr>
        <w:t>проектов нормативно-правовых актов, касающихся исключительно средств федерального бюджета и (или) областного бюджета, поступающих в районный бюджет и  имеющих целевое назнач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  <w:r>
        <w:rPr>
          <w:position w:val="0"/>
          <w:sz w:val="26"/>
          <w:sz w:val="26"/>
          <w:szCs w:val="26"/>
          <w:vertAlign w:val="baseline"/>
        </w:rPr>
        <w:t>проектов нормативно-правовых актов, касающихся расходов чрезвычайного характе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  <w:r>
        <w:rPr>
          <w:position w:val="0"/>
          <w:sz w:val="26"/>
          <w:sz w:val="26"/>
          <w:szCs w:val="26"/>
          <w:vertAlign w:val="baseline"/>
        </w:rPr>
        <w:t>проектов нормативно-правовых актов, предусматривающих увеличение бюджетных ассигнований за счет средств восстановления  неиспользованных остатков средств районного бюджета и направляемых на ранее предусмотренные расх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  <w:r>
        <w:rPr>
          <w:position w:val="0"/>
          <w:sz w:val="26"/>
          <w:sz w:val="26"/>
          <w:szCs w:val="26"/>
          <w:vertAlign w:val="baseline"/>
        </w:rPr>
        <w:t>Заключение не готовится при отсутствии замечаний к содержанию проекта норматив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  <w:r>
        <w:rPr>
          <w:position w:val="0"/>
          <w:sz w:val="26"/>
          <w:sz w:val="26"/>
          <w:szCs w:val="26"/>
          <w:vertAlign w:val="baseline"/>
        </w:rPr>
        <w:t>3. Заключение Контрольно-счетной палаты на проекты нормативно-правовых актов, а так же муниципальные программы  муниципального района Похвистневский и изменения в них готовятся Контрольно-счетной палатой в соответствии с планом работы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  <w:r>
        <w:rPr>
          <w:position w:val="0"/>
          <w:sz w:val="26"/>
          <w:sz w:val="26"/>
          <w:szCs w:val="26"/>
          <w:vertAlign w:val="baseline"/>
        </w:rPr>
        <w:t>4. Заключение Контрольно-счетной палаты по результатам экспертизы муниципальной программы направляется ответственному исполнителю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        </w:t>
      </w:r>
      <w:r>
        <w:rPr>
          <w:position w:val="0"/>
          <w:sz w:val="26"/>
          <w:sz w:val="26"/>
          <w:szCs w:val="26"/>
          <w:vertAlign w:val="baseline"/>
        </w:rPr>
        <w:t>Заключение Контрольно-счетной палаты доводится ответственным исполнителем муниципальной программы  до сведения Управления Финансами Администрации муниципального района и Отдел экономики и реформ Администрации муниципального района Похвистневский в течение одного рабочего дня со дня его получения.</w:t>
      </w:r>
    </w:p>
    <w:p>
      <w:pPr>
        <w:pStyle w:val="Normal"/>
        <w:autoSpaceDE w:val="false"/>
        <w:ind w:firstLine="540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9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Формы осуществления контрольно-счетными органами внешнего  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. 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. При проведении экспертно-аналитического мероприятия Контрольно-счетная палата 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1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Стандарты внешнего 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1. Контрольно-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2.</w:t>
      </w:r>
      <w:r>
        <w:rPr>
          <w:b/>
          <w:bCs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bCs/>
          <w:position w:val="0"/>
          <w:sz w:val="26"/>
          <w:sz w:val="26"/>
          <w:szCs w:val="26"/>
          <w:vertAlign w:val="baseline"/>
        </w:rPr>
        <w:t>Разработка с</w:t>
      </w:r>
      <w:r>
        <w:rPr>
          <w:position w:val="0"/>
          <w:sz w:val="26"/>
          <w:sz w:val="26"/>
          <w:szCs w:val="26"/>
          <w:vertAlign w:val="baseline"/>
        </w:rPr>
        <w:t>тандартов внешнего муниципального финансового контроля</w:t>
      </w:r>
      <w:r>
        <w:rPr>
          <w:b/>
          <w:bCs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position w:val="0"/>
          <w:sz w:val="26"/>
          <w:sz w:val="26"/>
          <w:szCs w:val="26"/>
          <w:vertAlign w:val="baseline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Самар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4. Cтандарты внешнего муниципального финансового контроля не могут противоречить законодательству Российской Федерации и законодательству Самарской области.</w:t>
      </w:r>
    </w:p>
    <w:p>
      <w:pPr>
        <w:pStyle w:val="Normal"/>
        <w:shd w:fill="FFFFFF" w:val="clear"/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Планирование деятельности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Контрольно-счетная палата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. Обязательному включению в планы работы Контрольно-счетной палаты подлежат поручения Собрания представителей муниципального района Похвистневский,  предложения и запросы Главы муниципального района Похвистневский, направленные в Контрольно-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4. Предложения Собрания представителей муниципального района Похвистневский, Главы муниципального района Похвистневский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  <w:t>Статья 12.  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Обязательность исполнения требований должностного лица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1. Требования и запросы должностного лица Контрольно-счетной палаты, связанные с осуществлением им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position w:val="0"/>
          <w:sz w:val="26"/>
          <w:sz w:val="26"/>
          <w:szCs w:val="26"/>
          <w:vertAlign w:val="baseline"/>
        </w:rPr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2. Неисполнение законных требований и запросов должностного лица Контрольно-счетной палаты, а также воспрепятствование осуществлению им  возложенных на него должностных полномочий  влекут за собой ответственность, установленную законодательством Российской Федерации и законодательством Сама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 xml:space="preserve">Полномочия председателя Контрольно-счетной палаты по организации деятельности Контрольно-счетной палаты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  <w:t>1.</w:t>
        <w:tab/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  <w:t>6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  <w:t>7) проводит контрольные и экспертно-аналитические мероприятия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  <w:t>8) представляет Собранию представителей муниципального района Похвистневский и Главе муниципального района Похвистневский ежегодный отчет о деятельности Контрольно-счетной палаты, результатах проведенных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  <w:t>9) представляет Контрольно-счетную палату в отношениях с государственными органами   Российской    Федерации,    государственными    органами    Самарской области   и   органами   местного   самоуправлени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  <w:t>10) 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position w:val="0"/>
          <w:sz w:val="26"/>
          <w:sz w:val="26"/>
          <w:szCs w:val="26"/>
          <w:vertAlign w:val="baseline"/>
        </w:rPr>
      </w:pPr>
      <w:r>
        <w:rPr>
          <w:color w:val="000000"/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Права, обязанности и ответственность должностного лица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1. Должностное лицо Контрольно-счетной палаты при осуществлении возложенных на него должностных полномочий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2. Инспектор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ен незамедлительно (в течение 24 часов) уведомить об этом председателя Контрольно-счетной палаты в порядке, установленном законом Самар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.1. При проведении контрольного мероприятия должностное лицо Контрольно-счетной палаты предъявляет служебное удостоверение и удостоверение на право проведения контрольного мероприятия, подписанное председателем Контрольно-счетной палаты, в котором указывается наименование, форма, основания проведения контрольного мероприятия, а так же сроки проведения контрольного меропри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3. Должностное   лицо   Контрольно-счетной палаты 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4. Должностное лицо Контрольно-счетной палаты обязано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Должностное лицо Контрольно-счетной палаты обязано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, Федеральным законом от 03 декабря  2012 года №230-ФЗ «О контроле за соответствием расходов лиц, замещающих государственные должности, и иных лиц их доходам»,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 Федерации, владеть и (или) пользоваться иностранными финансовыми инструмент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5. Должностное лицо Контрольно-счетной палаты несе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6. Председатель  Контрольно-счетной палаты вправе участвовать в заседаниях Собрания представителей муниципального района Похвистневский, его комитетов, комиссий и рабочих групп, заседаниях Администрации муниципального района Похвистневский, координационных и совещательных органов при Главе муниципального района Похвистневски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position w:val="0"/>
                <w:sz w:val="26"/>
                <w:sz w:val="26"/>
                <w:szCs w:val="26"/>
                <w:vertAlign w:val="baseline"/>
              </w:rPr>
            </w:r>
          </w:p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Предоставление информации Контрольно-счетной палате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ряемые органы и организации в установленные законом Самарской области сроки обязаны предоставлять  по запросам Контрольно-счетной палаты информацию, документы 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2. Порядок направления контрольно-счетными органами запросов, указанных в </w:t>
      </w:r>
      <w:hyperlink w:anchor="sub_151">
        <w:r>
          <w:rPr>
            <w:rStyle w:val="InternetLink"/>
            <w:rFonts w:cs="Times New Roman"/>
            <w:color w:val="000000"/>
            <w:position w:val="0"/>
            <w:sz w:val="26"/>
            <w:sz w:val="26"/>
            <w:szCs w:val="26"/>
            <w:vertAlign w:val="baseline"/>
          </w:rPr>
          <w:t>части 1</w:t>
        </w:r>
      </w:hyperlink>
      <w:r>
        <w:rPr>
          <w:position w:val="0"/>
          <w:sz w:val="26"/>
          <w:sz w:val="26"/>
          <w:szCs w:val="26"/>
          <w:vertAlign w:val="baseline"/>
        </w:rPr>
        <w:t xml:space="preserve"> настоящей статьи, определяется законом Самарской области или муниципальными нормативными правовыми актами и регламентами контрольно-счетных орга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ому лицу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района Похвистневский, использованием собственности муниципального района Похвистневский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4. Правовые акты Администрации муниципального района Похвистневский о создании, преобразовании или ликвидации муниципальных учреждений и унитарных предприятий муниципального района Похвистневский, изменении количества акций и долей муниципального района Похвистневский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района Похвистневский направляются в Контрольно-счетную палату в течение 10 рабочих дней со дня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5. Финансовый орган муниципального района Похвистневский направляет в Контрольно-счетную палату бюджетную отчетность муниципального района Похвистневский, утвержденную сводную бюджетную роспись, кассовый план и изменения к ним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Главные администраторы бюджетных средств муниципального района Похвистневский направляют в Контрольно-счетную палату  сводную бюджетную отчетность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рганы Администрации муниципального района Похвистневский ежегодно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района Похвистневский не менее пятидесяти процентов в течение тридцати дней со дня их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8. Непредставление или несвоевременное представление 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Сама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17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Представления и предписания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району Похвистневский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2. 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6. Предписание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 законодательством Российской Федерации и Сама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9. В   случае,   если   при   проведении   контрольных   мероприятий выявлены факты незаконного использования средств бюджета муниципального района Похвистневский, в которых усматриваются признаки преступления или коррупционного правонарушения, Контрольно-счетная палата  незамедлительно  передает  материалы 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0. Предписания Контрольно-счетной палаты могут быть обжалованы в судебном порядке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Самарской области,   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брание представителей муниципального района Похвистневский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Взаимодействие Контрольно-счетной палаты с государственными и муниципальными органам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района Похвистневский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амарской области, муниципального района Похвистневский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2. Контрольно-счетная палата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Счетной палатой Самарской области, заключать с ними соглашения о сотрудничестве и взаимодействии, вступать в объединения (ассоциации) контрольно-счетных органов Сама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. В целях координации своей деятельности Контрольно-счетная палата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position w:val="0"/>
          <w:sz w:val="26"/>
          <w:sz w:val="26"/>
          <w:szCs w:val="26"/>
          <w:vertAlign w:val="baseline"/>
        </w:rPr>
        <w:t>4. Контрольно-счетная палата вправе планировать и проводить совместные контрольные и экспертно-аналитические мероприятия со Счетной палатой Самарской области, обращаться в Счетную палату Самарской области по вопросам осуществления Счетной палатой Самарской области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6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position w:val="0"/>
                <w:sz w:val="26"/>
                <w:sz w:val="26"/>
                <w:szCs w:val="26"/>
                <w:vertAlign w:val="baseline"/>
              </w:rPr>
            </w:r>
          </w:p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Обеспечение доступа к информации о деятельности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Контрольно-счетная палата   в   целях   обеспечения   доступа к информации о своей деятельности размещает на своем официальном сайте или на официальном сайте Собрания представителей муниципального района Похвистневский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, за исключением сведений, содержащих государственную тайн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. Контрольно-счетная палата ежегодно представляет отчет о своей деятельности Собранию представителей муниципального района Похвистневский. Указанный отчет опубликовывается в средствах массовой информации и размещается в сети Интернет только после его рассмотрения Собранием представителей муниципального района Похвистневск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Финансовое обеспечение деятельности</w:t>
            </w:r>
            <w:r>
              <w:rPr>
                <w:position w:val="0"/>
                <w:sz w:val="26"/>
                <w:sz w:val="26"/>
                <w:szCs w:val="26"/>
                <w:vertAlign w:val="baseline"/>
              </w:rPr>
              <w:t xml:space="preserve"> </w:t>
            </w: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>Контрольно-счетной палаты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1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2. Расходы на обеспечение деятельности Контрольно-счетной палаты предусматриваются в бюджете муниципального района Похвистневский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before="0" w:after="0"/>
        <w:ind w:left="0" w:firstLine="709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3. Контроль за использованием Контрольно-счетной палатой бюджетных средств и муниципального имущества осуществляется на основании правовых актов  Собрания представителей муниципального района Похвистневский. </w:t>
      </w:r>
    </w:p>
    <w:p>
      <w:pPr>
        <w:pStyle w:val="TextBodyIndent"/>
        <w:spacing w:before="0" w:after="0"/>
        <w:ind w:left="0" w:hanging="0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tbl>
      <w:tblPr>
        <w:tblW w:w="84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>Статья  22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b/>
                <w:position w:val="0"/>
                <w:sz w:val="26"/>
                <w:sz w:val="26"/>
                <w:szCs w:val="26"/>
                <w:vertAlign w:val="baseline"/>
              </w:rPr>
              <w:t>Материальное и социальное обеспечение работников Контрольно-счетной палаты</w:t>
            </w:r>
          </w:p>
        </w:tc>
      </w:tr>
    </w:tbl>
    <w:p>
      <w:pPr>
        <w:pStyle w:val="TextBodyIndent"/>
        <w:spacing w:before="0" w:after="0"/>
        <w:ind w:left="0" w:firstLine="709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седателю Контрольно-счетной палаты устанавливается денежное вознаграждение и иные выплаты по согласованию с  председателем Собрания предста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Председателю Контрольно-счетной палаты, замещающему должность муниципальной службы, гарантируется государственная защита, включая обязательное государственное страхование жизни и здоровья за счет бюджета муниципального района Похвистневск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Бухгалтерский учет и отчетность Контрольно-счетной палаты осуществляет Муниципальное казенное учреждение «Централизованная бухгалтер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Style17">
    <w:name w:val="Основной текст с отступом Знак"/>
    <w:qFormat/>
    <w:rPr>
      <w:sz w:val="28"/>
      <w:szCs w:val="28"/>
      <w:vertAlign w:val="superscript"/>
    </w:rPr>
  </w:style>
  <w:style w:type="character" w:styleId="Style18">
    <w:name w:val="Основной текст Знак"/>
    <w:basedOn w:val="Style14"/>
    <w:qFormat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position w:val="0"/>
      <w:sz w:val="20"/>
      <w:sz w:val="20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55:00Z</dcterms:created>
  <dc:creator>Я</dc:creator>
  <dc:description/>
  <cp:keywords/>
  <dc:language>en-US</dc:language>
  <cp:lastModifiedBy>Райков И П</cp:lastModifiedBy>
  <cp:lastPrinted>2019-05-23T13:52:00Z</cp:lastPrinted>
  <dcterms:modified xsi:type="dcterms:W3CDTF">2019-05-31T04:34:00Z</dcterms:modified>
  <cp:revision>31</cp:revision>
  <dc:subject/>
  <dc:title/>
</cp:coreProperties>
</file>