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9 мая 2019 г.                                                      </w:t>
        <w:tab/>
        <w:t xml:space="preserve">                                №  235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отчете о деятельности Контрольно-счетной палат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го района Похвистневский за 2018 год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слушав и обсудив отчет председателя Контрольно-счетной палаты муниципального района Похвистневский Н.С. Съединой, в соответствии  с п. 2. ст. 19 Федерального закона № 6-ФЗ от 07.02.2011 «Об общих принципах организации и деятельности контрольно-счетных органов субъектов Российской Федерации и муниципальных образований»,  п.2 ст.20 Решения Собрания представителей района от 30.08.2011 № 69 «</w:t>
      </w:r>
      <w:r>
        <w:rPr>
          <w:bCs/>
          <w:spacing w:val="-1"/>
        </w:rPr>
        <w:t>О Контрольно-счетной палате муниципального района Похвистневский»,</w:t>
      </w:r>
      <w:r>
        <w:rPr/>
        <w:t xml:space="preserve"> Собрание представителей района</w:t>
      </w:r>
    </w:p>
    <w:p>
      <w:pPr>
        <w:pStyle w:val="Normal"/>
        <w:autoSpaceDE w:val="false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РЕШИЛО:</w:t>
      </w:r>
    </w:p>
    <w:p>
      <w:pPr>
        <w:pStyle w:val="Normal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0"/>
        <w:jc w:val="both"/>
        <w:rPr/>
      </w:pPr>
      <w:r>
        <w:rPr/>
        <w:t>Принять к сведению отчет председателя Контрольно-счетной палаты муниципального района Похвистневский «О деятельности Контрольно-счетной палаты муниципального района Похвистневский  за 2018 год».</w:t>
      </w:r>
    </w:p>
    <w:p>
      <w:pPr>
        <w:pStyle w:val="Normal"/>
        <w:numPr>
          <w:ilvl w:val="0"/>
          <w:numId w:val="2"/>
        </w:numPr>
        <w:autoSpaceDE w:val="false"/>
        <w:ind w:left="426" w:hanging="420"/>
        <w:jc w:val="both"/>
        <w:rPr/>
      </w:pPr>
      <w:r>
        <w:rPr/>
        <w:t>Настоящее решение вступает в силу со дня его подписания и подлежит размещению на  сайтах Собрания представителей района и Администрации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ab/>
        <w:tab/>
        <w:tab/>
        <w:t>В.Н.Ромадан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 деятель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о-счетной палаты муниципального района Похвистневский за 2018 год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540"/>
        <w:jc w:val="both"/>
        <w:rPr/>
      </w:pPr>
      <w:r>
        <w:rPr/>
        <w:t xml:space="preserve">Деятельность Контрольно-счетной палаты муниципального района Похвистневский основывается на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 и осуществляется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Бюджет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7.02.2011 N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актическая численность Контрольно-счетной палаты муниципального района Похвистневский в 2018 году составляла в количестве 2 человек (в том числе 1 человек в штате – по ведению бухгалтерского учета).</w:t>
      </w:r>
      <w:r>
        <w:rPr/>
        <w:t xml:space="preserve"> </w:t>
      </w:r>
      <w:r>
        <w:rPr>
          <w:color w:val="000000"/>
        </w:rPr>
        <w:t xml:space="preserve"> 30.11.2018 г. был заключен договор на ведение бухгалтерского учета и составлению бюджетной отчетности с МКУ «Централизованная бухгалтерия» и выведено из штата 0,3 ставки бухгалтера. </w:t>
      </w:r>
      <w:r>
        <w:rPr/>
        <w:t>В связи с окончанием срока трудового договора решением Собрания представителей муниципального района Похвистневский от 29.08.2018  № 191 переизбран ныне действующий Председатель сроком на 5 ле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бюджета муниципального района Похвистневский по обеспечению деятельности Контрольно-счетной палаты района в 2018 году составили 763 311,39 рублей. На 2019 год запланировано </w:t>
      </w:r>
      <w:r>
        <w:rPr/>
        <w:t>– 780 000 рублей.</w:t>
      </w:r>
    </w:p>
    <w:p>
      <w:pPr>
        <w:pStyle w:val="Normal"/>
        <w:ind w:firstLine="567"/>
        <w:jc w:val="both"/>
        <w:rPr/>
      </w:pPr>
      <w:r>
        <w:rPr/>
        <w:t>В отчетном периоде Контрольно</w:t>
      </w:r>
      <w:r>
        <w:rPr>
          <w:color w:val="000000"/>
        </w:rPr>
        <w:t xml:space="preserve"> – счетная палата осуществляла свою деятельность в соответствии с планом работы на 2018 год, утвержденным приказом председателя №6-ОД от 29.12.2017 года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ревизионная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8 году Контрольно-счетной палатой проведено 1 контрольное мероприятие. На основании письменного запроса Похвистневской межрайонной прокуратуры Самарской области от 25.06.2018 года Контрольно-счетной палатой муниципального района Похвистневский, привлеченной в качестве эксперта, (внепланово) было проведено контрольное мероприятие по части проверки исполнения требований законодательства  при составлении и исполнении доходной части местных бюджетов в части исполнения надзора за состоянием законности по исполнением бюджетного законодательства, в том числе при реализации государственных и муниципальных программ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о-аналитическая деятельность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Контрольно-счётная палата, как участник бюджетного процесса, наделенный полномочиями органа внешнего муниципального финансового контроля, осуществляет следующие формы финансового контроля: предварительный и последующий.</w:t>
      </w:r>
    </w:p>
    <w:p>
      <w:pPr>
        <w:pStyle w:val="Style18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бранию представителей,  Главе муниципального района и главам поселений  предоставлялась информация о результатах проведенных контрольных и экспертно-аналитических мероприятий в форме отчётов и заключений.  Заключения по результатам экспертно-аналитических мероприятий размещались на странице контрольно-счётной палаты официального сайта Собрания представителей муниципального района Похвистневский.</w:t>
      </w:r>
    </w:p>
    <w:p>
      <w:pPr>
        <w:pStyle w:val="Style18"/>
        <w:shd w:fill="FFFFFF" w:val="clear"/>
        <w:spacing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нешний муниципальный финансовый контроль в части экспертно-аналитической деятельности осуществлялся в КСП муниципального района Похвистневский путем проведения экспертиз проектов бюджета Похвистневского муниципального района и бюджетов поселений, входящих в состав Похвистневского муниципального района (на основании заключенных Соглашений), внешней проверки отчетов об исполнении бюджета района и бюджетов поселений, подготовки информации о ходе исполнения бюджетов района и поселений, финансово-экономических экспертиз  проектов решений Собрания представителей муниципального района Похвистневский, нормативных правовых актов органов местного самоуправления Похвистневского муниципального района,  муниципальных программ  и анализа бюджетного процесса Похвистневского муниципального района,  а также путем проведения тематических экспертно-аналитических мероприятий. 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b/>
        </w:rPr>
        <w:t>Предварительный контроль</w:t>
      </w:r>
      <w:r>
        <w:rPr/>
        <w:t xml:space="preserve"> осуществлялся в виде подготовки экспертных заключений по результатам экспертизы проекта решения о бюджете муниципального района Похвистневский на 2019 год и плановый период 2020 и 2021 годов. В соответствии с действующим законодательством было подготовлено 2 заключения: на 1 и на 2 чтени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течение 2018 года было подготовлено 5 заключений по результатам экспертизы проектов Решений Собрания представителей района по поправкам, внесенным в бюджет района на 2018 год и плановый период 2019 и 2020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готовлено 15 заключений по экспертизе проектов бюджета 15 сельских поселений муниципального района Похвистневский по соглашениям, заключенным с сельскими поселениями о передаче Контрольно-счетной палате района полномочий контрольно-счетного органа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осуществления </w:t>
      </w:r>
      <w:r>
        <w:rPr>
          <w:b/>
        </w:rPr>
        <w:t>последующего контроля</w:t>
      </w:r>
      <w:r>
        <w:rPr/>
        <w:t xml:space="preserve"> Контрольно-счетной палатой района проведена внешняя проверка отчета об исполнении бюджета  муниципального района Похвистневский за 2017 год, по результатам которого подготовлено заключение. В соответствии с нормами Бюджетного кодекса Российской Федерации, по представленным отчетам отдела экономики и Финансового управления Администрации муниципального района Похвистневский проведены аналитические мероприятия и в установленные сроки подготовлено заключение на отчёт об исполнении бюджета района за 2017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дена внешняя проверка отчета об исполнении бюджета муниципального района Похвистневский за 1 квартал, 6 месяцев и за 9 месяцев 2018 года, по результатам которых подготовлены заключения – отчеты и переданы Собранию представителей муниципального района Похвистневский, в которых проанализировано фактическое исполнение доходных и расходных статей бюджета по объему и структуре.</w:t>
      </w:r>
    </w:p>
    <w:p>
      <w:pPr>
        <w:pStyle w:val="Style18"/>
        <w:spacing w:before="280" w:after="28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 пунктом 2 статьи 264.4 БК РФ, пункта 11 статьи 3 Федерального закона от 07.02.2011 N 6-ФЗ "Об общих принципах организации и деятельности контрольно-счетных органов субъектов РФ и муниципальных образований" и пунктом 1 статьи 1 и пунктом 1 статьи 8 «Положения о Контрольно-счетной палате муниципального района Похвистневский» проведена внешняя проверка отчетов об исполнении бюджетов 15 сельских поселений муниципального района Похвистневский.</w:t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заключения своевременно доводились до сведения депутатов Собрания представителей муниципального района Похвистневский. Предложения, вносимые Контрольно-счетной палатой, учитывались Собранием представителей при рассмотрении вопросов, в том числе проекта «Решения о бюджете на 2019 и плановый период 2020 - 2021 годов». </w:t>
      </w:r>
    </w:p>
    <w:p>
      <w:pPr>
        <w:pStyle w:val="Normal"/>
        <w:rPr/>
      </w:pPr>
      <w:r>
        <w:rPr>
          <w:b/>
          <w:color w:val="FF0000"/>
        </w:rPr>
        <w:t xml:space="preserve">      </w:t>
      </w:r>
      <w:r>
        <w:rPr/>
        <w:t>В  соответствии с    требованиями статьи 157 Бюджетного кодекса РФ  КСП муниципального района Похвистневский в 2018 году проведена экспертиза 6 нормативно-правововых актов органов местного самоуправления и  22 муниципальных программ Похвистневского муниципального района и 20 экспертиз изменений,  вносимых в действующие муниципальные программы района.</w:t>
      </w:r>
    </w:p>
    <w:p>
      <w:pPr>
        <w:pStyle w:val="Normal"/>
        <w:ind w:firstLine="708"/>
        <w:jc w:val="both"/>
        <w:rPr/>
      </w:pPr>
      <w:r>
        <w:rPr/>
        <w:t>Во исполнение закона о муниципальной службе и закона о противодействии коррупции формировались и представлялись Сведения о доходах, расходах, об имуществе и обязательствах имущественного характера председателя Контрольно-счетной палаты муниципального района Похвистневский, супруга и несовершеннолетних детей.</w:t>
      </w:r>
    </w:p>
    <w:p>
      <w:pPr>
        <w:pStyle w:val="Normal"/>
        <w:ind w:firstLine="708"/>
        <w:jc w:val="both"/>
        <w:rPr/>
      </w:pPr>
      <w:r>
        <w:rPr/>
        <w:t>Кроме того, подготовлен 1 годовой отчет о деятельности КСП муниципального района Похвистневский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о запросам Счётной палаты Самарской области в течение года предоставлялась информация по различным вопросам, в том числе и о деятельности контрольно-счетной палаты муниципального района Похвистневск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конце 2018 года Контрольно-счетной палатой муниципального района Похвистневский  проводилась работа по формированию и утверждению Плана работы на 2019 год, в котором учтены предложения Главы Похвистневского муниципального район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b/>
          <w:color w:val="FF0000"/>
        </w:rPr>
        <w:t xml:space="preserve">        </w:t>
      </w:r>
      <w:r>
        <w:rPr>
          <w:b/>
        </w:rPr>
        <w:t xml:space="preserve">Помимо основной деятельности </w:t>
      </w:r>
      <w:r>
        <w:rPr/>
        <w:t>Контрольно-счетная палата в 2018 году принимала участие в различных мероприятиях проходимых в Администрации муниципального района Похвистневский и в целом на территории района.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 xml:space="preserve">в заседаниях Собрания Совета контрольно-счетных органов Самарской област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/>
        <w:t xml:space="preserve">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о проведенных контрольных и экспертно-аналитических мероприятиях информация размещалась на сайте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po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/>
        <w:t>Как и прежде, важным направлением в своей работе Контрольно-счетная палата считает не только выявление финансовых нарушений, но и содействие в их предотвращении и устранении недостатков.</w:t>
      </w:r>
      <w:r>
        <w:rPr>
          <w:color w:val="FF0000"/>
        </w:rPr>
        <w:t xml:space="preserve">  </w:t>
      </w:r>
      <w:r>
        <w:rPr/>
        <w:t>Однако практика контрольной и экспертно-аналитической работы показывает, что с имеющейся численностью работников Контрольно-счетной палаты нет возможности проверить использование каждого бюджетного рубля, всего имущества, провести экспертизу эффективности решений по использованию средств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Контрольно - счетной палаты</w:t>
      </w:r>
    </w:p>
    <w:p>
      <w:pPr>
        <w:pStyle w:val="Normal"/>
        <w:rPr>
          <w:b/>
          <w:b/>
        </w:rPr>
      </w:pPr>
      <w:r>
        <w:rPr/>
        <w:t>муниципального района Похвистневский                                      Н.С.Съе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40"/>
        <w:textAlignment w:val="baseline"/>
        <w:rPr/>
      </w:pPr>
      <w:r>
        <w:rPr/>
        <w:tab/>
        <w:t xml:space="preserve">   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position w:val="0"/>
      <w:sz w:val="24"/>
      <w:sz w:val="24"/>
      <w:szCs w:val="24"/>
      <w:vertAlign w:val="baselin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FED91E49050BBB4D5DA574580C7AEA955DDE3DAAF06BFDEAE15Dw0y2K" TargetMode="External"/><Relationship Id="rId4" Type="http://schemas.openxmlformats.org/officeDocument/2006/relationships/hyperlink" Target="consultantplus://offline/ref=36FED91E49050BBB4D5DA574580C7AEA965CDD38A2AF3CFFBBB453071C935FF6532C8DEF349FD901wByCK" TargetMode="External"/><Relationship Id="rId5" Type="http://schemas.openxmlformats.org/officeDocument/2006/relationships/hyperlink" Target="consultantplus://offline/ref=36FED91E49050BBB4D5DA574580C7AEA965CD13AA4A53CFFBBB453071C935FF6532C8DED3299wDyEK" TargetMode="External"/><Relationship Id="rId6" Type="http://schemas.openxmlformats.org/officeDocument/2006/relationships/hyperlink" Target="http://www.rpoh.samg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5:00Z</dcterms:created>
  <dc:creator>Я</dc:creator>
  <dc:description/>
  <cp:keywords/>
  <dc:language>en-US</dc:language>
  <cp:lastModifiedBy>Райков И П</cp:lastModifiedBy>
  <cp:lastPrinted>2019-05-27T17:58:00Z</cp:lastPrinted>
  <dcterms:modified xsi:type="dcterms:W3CDTF">2019-06-05T03:40:00Z</dcterms:modified>
  <cp:revision>16</cp:revision>
  <dc:subject/>
  <dc:title/>
</cp:coreProperties>
</file>