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21.05.2019 №347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29210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35pt;margin-top:23pt;width:0pt;height:8.75pt" coordorigin="-287,460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87;top:46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87;top:6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91765</wp:posOffset>
                      </wp:positionH>
                      <wp:positionV relativeFrom="paragraph">
                        <wp:posOffset>29654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1.95pt;margin-top:23.35pt;width:0pt;height:8.75pt" coordorigin="4239,467" coordsize="0,175">
                      <v:shape id="shape_0" stroked="t" o:allowincell="t" style="position:absolute;left:4239;top:6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39;top:4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965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right="5243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6"/>
        </w:rPr>
        <w:t>Об утверждении правил содержания</w:t>
      </w:r>
    </w:p>
    <w:p>
      <w:pPr>
        <w:pStyle w:val="Normal"/>
        <w:ind w:right="5243" w:hanging="0"/>
        <w:rPr/>
      </w:pPr>
      <w:r>
        <w:rPr>
          <w:rFonts w:cs="Times New Roman" w:ascii="Times New Roman" w:hAnsi="Times New Roman"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6"/>
        </w:rPr>
        <w:t>древесно-кустарниковой растительности</w:t>
      </w:r>
    </w:p>
    <w:p>
      <w:pPr>
        <w:pStyle w:val="Normal"/>
        <w:ind w:right="5243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6"/>
        </w:rPr>
        <w:t>и порядок их  вырубки на территории</w:t>
      </w:r>
    </w:p>
    <w:p>
      <w:pPr>
        <w:pStyle w:val="Normal"/>
        <w:ind w:right="5243" w:hanging="0"/>
        <w:rPr/>
      </w:pPr>
      <w:r>
        <w:rPr>
          <w:rFonts w:cs="Times New Roman" w:ascii="Times New Roman" w:hAnsi="Times New Roman"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6"/>
        </w:rPr>
        <w:t xml:space="preserve">муниципального района Похвистневский   </w:t>
      </w:r>
    </w:p>
    <w:p>
      <w:pPr>
        <w:pStyle w:val="Normal"/>
        <w:ind w:right="5243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6"/>
        </w:rPr>
        <w:t>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Лесным кодексом Российской Федерации, федеральными законами от 10.01.2002 № 7-ФЗ «Об охране окружающей среды», от 06.10.2003 № 131-ФЗ «Об общих принципах организации местного самоуправления в Российской Федерации, постановлением Правительства Российской Федерации от 08.05.2007 № 273 «Об исчислении вреда, причиненного лесам вследствие нарушения лесного законодательства», приказом Министерства лесного хозяйства, охраны окружающей среды и природопользования Самарской области от 14 октября 2011 г. № 326 «Об утверждении концепции экологического развития Самарской области на период до 2020 года», Уставом муниципального района Похвистневский Самарской области, в целях повышения ответственности юридических лиц и граждан при осуществлении лесопользования, обеспечения охраны и восстановления древесно-кустарниковой растительности, </w:t>
      </w:r>
      <w:r>
        <w:rPr>
          <w:rFonts w:cs="Times New Roman" w:ascii="Times New Roman" w:hAnsi="Times New Roman"/>
          <w:sz w:val="28"/>
          <w:szCs w:val="28"/>
        </w:rPr>
        <w:t xml:space="preserve">произрастающей на территории муниципального района Похвистневский Самарской области,  руководствуясь Уставом района,  Администрация муниципального района Похвистневский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76" w:before="0" w:after="2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Утвердить  Правила содержания древесно-кустарниковой растительности и порядок их вырубки на территории муниципального района Похвистневский Самарской области  согласно приложению 1  к настоящему                                                                                 </w:t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76" w:before="280" w:after="280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ению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публиковать настоящее Постановление в газете «Вестник Похвистневского района» и разместить на  сайте   Администрации района в сети Интернет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первого заместителя  Главы  района по социальным вопросам.</w:t>
      </w:r>
    </w:p>
    <w:p>
      <w:pPr>
        <w:pStyle w:val="Normal"/>
        <w:numPr>
          <w:ilvl w:val="0"/>
          <w:numId w:val="1"/>
        </w:numPr>
        <w:spacing w:lineRule="auto" w:line="276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района                                                            Ю.Ф. Ряб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5.2019 №347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ила                                                                                                                                            содержания древесно-кустарниковой растительности и порядок их вырубки на территории муниципального района Похвистневский Самарской области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. Озелененные территории являются неотъемлемой частью муниципального района Похвистневский  Самарской области (далее – муниципальный район). Имеют санитарно-гигиеническое, рекреационное, ландшафтно-архитектурное, культурное и научное значение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 Озелененные территории муниципального района выполняют природоохранные, рекреационные, средо-формирующие и санитарно-защитные функции, являясь составной частью территории природного комплекса и зеленого фонда района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 Местоположение и границы озелененных территорий муниципального района определяются генеральным планом поселений, градостроительным зонированием его территорий с учетом исторически сложившихся компонентов – рельефа, акваторий, зеленых насаждений и естественно выросших деревьев и кустарников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4. Озелененные территории муниципального района  могут находиться в федеральной собственности, в собственности Самарской области, в муниципальной собственности. Независимо от формы собственности каждый владелец озелененных территорий обязан содержать их за счет собственных средств самостоятельно или путем заключения соответствующих договоров со специализированными организациям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5. Компенсационное озеленение – воспроизводство зелёных насаждений взамен уничтоженных или поврежденных зелёных насаждений и естественно выросших деревьев и кустарников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6. Все работы по новому строительству объектов, их реконструкции, реставрации и капитальному ремонту должны производиться в соответствии с разработанными проектами, отражающими информацию о вынужденной вырубке древесно-кустарниковой растительност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7. Настоящие правила не распространяются на плодовые и декоративные зелёные насаждения, находящиеся на садоводческих, огороднических и дачных земельных участках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 Охрана озелененных территорий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1. Охрана озелененных территорий муниципального района  – это система административно-правовых, организационно-хозяйственных, экономических, архитектурно-планировочных и агротехнических мероприятий, направленных на сохранение, восстановление или улучшение выполнения насаждениями определенных функций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 Владельцы озелененных территорий муниципального района  обязаны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сохранность насаждений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квалифицированный уход за насаждениями, дорожками и оборудованием в соответствии с настоящими правилами, не допускать складирования строительных отходов, материалов, бытовых отходов и т.д.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- не допускать вытаптывания  газонов и складирования на них строительных материалов, песка, мусора, снега, сколов льда и т.д.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вые посадки деревьев и кустарников, перепланировку с изменением сети дорожек и размещением оборудования производить только по проектам, согласованным в установленном порядке со строгим соблюдением агротехнических условий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На озелененных территориях муниципального района  запрещается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ировать любые материалы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ивать свалки мусора, снега, льда, за исключением чистого снега, полученного от расчистки пешеходных дорожек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расывать снег с крыш на участки, занятые насаждениями, без принятия мер, обеспечивающих сохранность деревьев и кустарников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жигать листья, засыпать ими стволы деревьев и кустарников. Целесообразно их собирать в кучи, не допуская разноса по улицам, удалять в специально отведённые места для компостирования или вывозить на свалку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расывать смёт и другие загрязнения на газоны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жигать костры и нарушать правила противопожарной охраны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ешивать на деревьях гамаки, качели, веревки для сушки белья, забивать в стволы деревьев гвозди, прикреплять рекламные щиты, электропровода, флажковые гирлянды, колючую проволоку и другие ограждения, которые могут повредить деревьям, добывать из деревьев сок, смолу, делать надрезы, надписи и наносить другие механические повреждения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вать цветы и ломать ветви деревьев и кустарников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4. Юридическим и физическим лицам запрещается самовольная вырубка и посадка деревьев и кустарников, уничтожение травяного покрова, лесной подстилк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5. За незаконную вырубку или повреждение деревьев взыскивается ущерб в соответствии с законодательством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6. При производстве строительных работ строительные и другие организации обязаны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бегать складирования строительных материалов на расстоянии ближе 2,5 метров от дерева и 1,5 метра от кустарников (складирование горючих материалов производится не ближе 10 метров от деревьев и кустарников)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устраивать стоянки автомобилей и иных механизмов на газонах на расстоянии ближе 2,5 метров от дерева и 1,5 метра от кустарников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ы в зоне корневой системы деревьев и кустарников производить ниже расположения основных скелетных корней (не менее 1,5 м от поверхности почвы), не повреждая корневой системы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ять верхний растительный грунт на всех участках нового строительства, организовать снятие его и буртование по краям строительной площадки. Забуртованный растительный грунт использовать при озеленении этих или новых территорий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7. Новые посадки, особенно деревьев на придомовых территориях, должны проводиться по проектам в установленном порядке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рядок осуществления вырубки древесно-кустарниковой растительности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1. Вырубка деревьев и кустарников производится при наличии Разрешения, оформленного в установленном порядке по форме, согласно  Приложению  1 к настоящим  Правилам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2. Размер компенсации за вырубку древесно-кустарниковой растительности определяется в соответствии с Расчетом платы за вырубку древесно-кустарниковой растительности, произрастающей на территории муниципального района, согласно Приложению 2 к настоящим Правилам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3 Заявитель имеет право самостоятельно произвести компенсационные посадки в соответствии с планом благоустройства, утвержденным органом местного самоуправления муниципального района  Похвистневский Самарской област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4. За вырубку древесно-кустарниковой растительности при проведении хозяйственной или иной деятельности физическими и юридическими лицами, за возмещение ущерба, причиненного вследствие проведения неразрешенной (самовольной) вырубки. Денежные средства направляются в бюджет муниципального района Похвистневский Самарской области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согласования вырубки древесно-кустарниковой растительности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готовка документов по оформлению и выдаче разрешений производится в следующем порядке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. Заявитель – физическое или юридическое лицо, направляет на имя Главы района заявление о необходимости вырубки древесно-кустарниковой растительности с указанием причин вырубки, схему точного места их нахождения, их количества, наименования пород, диаметра стволов (объёма вырубки) и с указанием способа утилизации вырубленной древесины, другой необходимой информации в зависимости от конкретного случая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2. К заявлению прилагаются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устанавливающие и правоподтверждающие документы на земельный участок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антийное письмо о своевременном и качественном проведении компенсационных посадок в соответствии с планом благоустройства, согласованного в установленном порядке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запросу соответствующих служб – дендроплан с указанием подлежащих вырубке деревьев, а также схема размещения деревьев при проведении компенсационных посадок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ая документация, утвержденная в установленном законом порядке, в случае если производится вырубка деревьев, попадающих под габариты при строительстве зданий и сооружений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дении строительных и земляных работ необходимо представить разрешение на снятие плодородного слоя почвы, оформленное в установленном законом порядке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документы в зависимости от конкретного случая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3. Выезд комиссии на обследование насаждений с подготовкой соответствующих документов проводится в двухнедельный срок даты подачи заявления о необходимости вырубк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результатам обследования составляется акт обследования деревьев с характеристикой деревьев, подлежащих удалению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4. За удаление здоровых растущих древесных насаждений и естественно выросших деревьев и кустарников, расположенных на территории района, произрастающих в охранных зонах инженерных сетей и коммуникаций, где обоснована их вырубка, рекомендуется применять однократный размер стоимости компенсационных посадок. За удаление деревьев с нарушенной устойчивостью и сухостойных деревьев, деревьев других категорий, представляющих опасность в связи со своим положением или формой ствола, растущих вблизи мест и дорог с усиленной посещаемостью, необходимость и размер компенсационных посадок определяется комиссионно в зависимости от конкретных обстоятельств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5. Специалистом Комитета по управлению муниципальным имуществом Администрации муниципального района Похвистневский  производится расчёт суммы оплаты за вырубаемые деревья и кустарник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6. После проведения обследования и расчета суммы, подлежащей к оплате за вырубаемые деревья и кустарники и при наличии всех документов, первым заместителем Главы района по социальным вопросам принимается решение о выдаче (или невыдаче) заявителю Разрешения на вырубку деревьев и кустарников. При положительном решении заявителю выдается документ о возмещении ущерба нанесенного муниципальному району Похвистневский Самарской области за вырубку деревьев и (или) кустарников. Оплата за вырубаемые деревья и кустарники производится в установленном порядке в районный бюджет через банковские учреждения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7. Заявитель предоставляет копию документа, подтверждающего оплату в администрацию муниципального района Похвистневский. После предъявления платежного документа заявителю в установленном порядке выдается Разрешение. Копия Разрешения подшивается в дело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8. Срок действия Разрешения – 3 месяца со дня его подписания. Если выданное разрешение не будет реализовано в установленные сроки, то для продления разрешения необходимо повторно обратиться с заявление в администрацию района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9. В случае выполнения работ по компенсационным посадкам заявителем, ответственность за выполнение работ по компенсационным посадкам возлагается на заявителя, который проводит их самостоятельно, либо с привлечением специализированной организации на договорной основе. Отчет о выполнении компенсационных посадок направляется заявителем в Комитет по управлению муниципальным имуществом Похвистневского района по форме, согласно Приложению 3 к настоящим Правилам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согласования вырубки и (или) пересадки древесно-кустарниковой растительности при проведении капитального или текущего ремонта инженерных коммуникаций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1. Компенсационная стоимость не взимается при вырубке древесно-кустарниковой растительности, попадающей в охранные технические зоны муниципальных инженерных коммуникаций, определяемые согласно действующим нормам установления охранных зон трубопроводов, электрических сетей, кабелей связи и т.п. и правилам их эксплуатаци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2. При вырубке деревьев и кустарников, произрастающих в зоне производства ремонтных работ на муниципальных инженерных коммуникациях за пределами охранной технической зоны инженерных коммуникаций, компенсационная стоимость не взимается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3. Компенсационная стоимость не взимается при вырубке древесно-кустарниковой растительности, попадающей в охранные технические зоны инженерных коммуникаций, определяемые согласно действующим нормам установления охранных зон трубопроводов, электрических сетей, кабелей связи и т.п. и правилам их эксплуатации при наличии правоустанавливающих документов на инженерные коммуникации и документов подтверждающих границы охранных зон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анитарная вырубка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1. Сухостойные и аварийные деревья и кустарники подлежат вырубке на основании акта обследования, составленного комиссией в составе представителей Администрации района и  поселений, представителей владельца территории, организации, производящей работы, и вырубаются владельцем территории в первоочередном порядке, согласно Приложению 4 к настоящим Правилам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ухостойные деревья выявляются в вегетативный период – с мая по октябрь, кроме старого сухостоя (сухостой прошлого года), который можно установить в любое время года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2. Санитарная вырубка сухостоя и аварийных деревьев и кустарников производится по разрешению на удаление деревьев и кустарников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3. Компенсационная стоимость в случае вырубки сухостойных и аварийных зеленых насаждений не взимается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Согласование вырубки зелёных насаждений и естественно выросших деревьев и кустарников при ликвидации аварийных и иных чрезвычайных ситуаций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1. В случае необходимости производства вырубки зелёных насаждений в ходе ликвидации аварийных и иных чрезвычайных ситуаций вызывают представителя органа местного самоуправления (сотрудника отдела экологии, Комитета по управлению муниципальным имуществом Похвистневского района)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 Акт освидетельствования места вырубки составляется и подписывается после завершения работы комиссии в составе представителей владельца территории, специалиста органа местного самоуправления, лесничего (в случае вырубки лесных насаждений составляющих государственный лесной фонд), организации, производящей работы по ликвидации аварийной и иной чрезвычайной ситуации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сновные требования к производству работ по вырубке зеленых насаждений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1. Вырубка деревьев и кустарников производится специализированной организацией, при наличии оформленной в установленном порядке разрешительной документаци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2. В случае повреждения газона, зеленых насаждений на прилегающей к месту вырубки территории производителем работ проводится их обязательное восстановление в сроки, согласованные с землепользователем (собственником, землевладельцем, арендатором) и контролирующими органами в пределах их компенсации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Контроль за проведением вырубки и возмещением ущерба, нанесенного древесно-кустарниковой растительности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Контроль за проведением вырубки древесно-кустарниковой растительности и компенсационного озеленения осуществляет уполномоченное лицо -  главный специалист  по охране окружающей среды  органа местного самоуправления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2. В случае выявления нарушений природоохранного законодательства при осуществлении вырубки древесно-кустарниковой растительности, проведении компенсационного озеленения материалы о выявленных нарушениях могут передаваться на рассмотрение в административную комиссию, суд, районную прокуратуру, при необходимости в областную природоохранную прокуратуру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содерж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ревесно-кустарниковой растительности  и  порядку их вырубк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Похвистневски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арской области 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№  ____ от ____.________ 20_____г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рубку деревьев и кустарников, произрастающих на территории муниципального района Похвистневский  Самарской области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ыдано предприятию, организации, физическому лицу: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нование для проведения работ по вырубке деревьев: проведение работ по объекту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______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работ по вырубке деревьев: на землях государственной неразграниченной собственности, в границах муниципального района Похвистневский Самарской области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насаждений, подлежащий вырубке  - 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утилизации древесины: в </w:t>
      </w:r>
      <w:r>
        <w:rPr>
          <w:rFonts w:cs="Times New Roman" w:ascii="Times New Roman" w:hAnsi="Times New Roman"/>
          <w:sz w:val="24"/>
          <w:szCs w:val="24"/>
          <w:u w:val="single"/>
        </w:rPr>
        <w:t>соответствии с проектным решением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проведения вырубки: три </w:t>
      </w:r>
      <w:r>
        <w:rPr>
          <w:rFonts w:cs="Times New Roman" w:ascii="Times New Roman" w:hAnsi="Times New Roman"/>
          <w:sz w:val="24"/>
          <w:szCs w:val="24"/>
          <w:u w:val="single"/>
        </w:rPr>
        <w:t>месяца со дня выдачи разрешения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главы района                                                                                                                по социальным вопросам                                                              ФИО, подпись, печать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авилам содержа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ревесно-кустарниковой растительности  и  порядку их вырубк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Похвистневски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арской области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ты за вырубку древесно-кустарниковой, произрастающей на территории муниципального район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Термины и определения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Дерево – </w:t>
      </w:r>
      <w:r>
        <w:rPr>
          <w:rFonts w:cs="Times New Roman" w:ascii="Times New Roman" w:hAnsi="Times New Roman"/>
          <w:sz w:val="24"/>
          <w:szCs w:val="24"/>
        </w:rPr>
        <w:t>растение с четко выраженным древесным стволом диаметром не менее 8 см на высоте 1,3 метра, за исключением саженцев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старник </w:t>
      </w:r>
      <w:r>
        <w:rPr>
          <w:rFonts w:cs="Times New Roman" w:ascii="Times New Roman" w:hAnsi="Times New Roman"/>
          <w:sz w:val="24"/>
          <w:szCs w:val="24"/>
        </w:rPr>
        <w:t>– многолетнее растение, образующее несколько идущих от корня стволов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осль </w:t>
      </w:r>
      <w:r>
        <w:rPr>
          <w:rFonts w:cs="Times New Roman" w:ascii="Times New Roman" w:hAnsi="Times New Roman"/>
          <w:sz w:val="24"/>
          <w:szCs w:val="24"/>
        </w:rPr>
        <w:t>– молодые побеги растений от корней, пней или из семян с диаметром ствола до 8 см на высоте 1,3 метра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Охрана древесно-кустарниковой растительности</w:t>
      </w:r>
      <w:r>
        <w:rPr>
          <w:rFonts w:cs="Times New Roman" w:ascii="Times New Roman" w:hAnsi="Times New Roman"/>
          <w:sz w:val="24"/>
          <w:szCs w:val="24"/>
        </w:rPr>
        <w:t> – комплекс мер, направленных на создание, сохранение и воспроизводство древесно-кустарниковой растительност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вреждение древесно-кустарниковой растительности – </w:t>
      </w:r>
      <w:r>
        <w:rPr>
          <w:rFonts w:cs="Times New Roman" w:ascii="Times New Roman" w:hAnsi="Times New Roman"/>
          <w:sz w:val="24"/>
          <w:szCs w:val="24"/>
        </w:rPr>
        <w:t>причинение вреда кроне, стволу, ветвям деревьев и кустарников, их корневой системе, не влекущее прекращение роста. Повреждениями являются: механическое повреждение ветвей, корневой системы, нарушение целостности коры, а также загрязнение древесно-кустарниковой растительности либо почвы в корневой зоне вредными веществами, поджог или иное причинение вреда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Уничтожение древесно-кустарниковой растительности – </w:t>
      </w:r>
      <w:r>
        <w:rPr>
          <w:rFonts w:cs="Times New Roman" w:ascii="Times New Roman" w:hAnsi="Times New Roman"/>
          <w:sz w:val="24"/>
          <w:szCs w:val="24"/>
        </w:rPr>
        <w:t>повреждение деревьев и кустарников повлекшее прекращение роста, гибель древесно-кустарниковой растительности, а также их вырубка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мпенсационная посадка</w:t>
      </w:r>
      <w:r>
        <w:rPr>
          <w:rFonts w:cs="Times New Roman" w:ascii="Times New Roman" w:hAnsi="Times New Roman"/>
          <w:sz w:val="24"/>
          <w:szCs w:val="24"/>
        </w:rPr>
        <w:t> – воспроизводство древесно-кустарниковой растительности взамен вырубаемой (уничтоженной), поврежденной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щие положения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хране и рациональному использованию подлежит вся древесно-кустарниковая растительность, произрастающая на территории муниципального района Похвистневский, независимо от форм собственности на земельные участки, где эта растительность произрастает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зяйственная деятельность должна осуществляться с соблюдением требований по охране и рациональному использованию древесно-кустарниковой растительности, установленных законодательством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ырубка древесно-кустарниковой растительности осуществляется на основании оформленного в установленном порядке Разрешения на вырубку древесно-кустарниковой растительности в соответствии с Правилами содержания древесно-кустарниковой растительности и порядок их вырубки и (или) пересадки на территории муниципального района Похвистневски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Классификация деревьев для расчета платы за разрешенную вырубку древесно-кустарниковой растительности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1. Для расчета платы за разрешенную вырубку основных видов деревьев на территории района применяется следующая классификация древесных пород деревьев с учетом их ценности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лассификация древесных пород деревьев с учетом их ценности:</w:t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2584"/>
        <w:gridCol w:w="2359"/>
        <w:gridCol w:w="2494"/>
      </w:tblGrid>
      <w:tr>
        <w:trPr>
          <w:trHeight w:val="143" w:hRule="atLeast"/>
        </w:trPr>
        <w:tc>
          <w:tcPr>
            <w:tcW w:w="2479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пор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я группа</w:t>
            </w:r>
          </w:p>
        </w:tc>
        <w:tc>
          <w:tcPr>
            <w:tcW w:w="743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ственные древесные породы</w:t>
            </w:r>
          </w:p>
        </w:tc>
      </w:tr>
      <w:tr>
        <w:trPr>
          <w:trHeight w:val="143" w:hRule="atLeast"/>
        </w:trPr>
        <w:tc>
          <w:tcPr>
            <w:tcW w:w="2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обо ценные)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енные)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лоценные)</w:t>
            </w:r>
          </w:p>
        </w:tc>
      </w:tr>
      <w:tr>
        <w:trPr>
          <w:trHeight w:val="143" w:hRule="atLeast"/>
        </w:trPr>
        <w:tc>
          <w:tcPr>
            <w:tcW w:w="247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, лиственница, пихта, сосна, туя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ция белая, бархат амурский, вяз (карагач), дуб, ива белая, каштан конский, клен (кроме ясенелистного), липа, лох, орех, ясень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икос, береза, боярышник, плодовые (яблоня, слива, груша, и т.д.), рябина, тополь (белый, пирамидальный), черемуха</w:t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 (кроме белой), клен  ясенелист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а, осина, тополь (кроме белого, пирамидального)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2. Деревья подсчитываются поштучно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3. В случае если деревья растут «розеткой» (2 и более стволов), а второстепенный ствол достиг в диаметре 8 см и растет на расстоянии 0,5 м от основного (большего) в диаметре ствола на высоте 1,3 м, то данный ствол считается отдельным стволом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4. Заросли самосевных деревьев или деревьев, имеющих диаметр менее 8 см, рассчитываются следующим образом: каждые 100 кв.м приравниваются к 20 условным саженцам 3-й группы лиственных древесных пород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асчет платы за разрешенную вырубку деревьев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1. Расчет платы за разрешенную (выполняющую при наличии оформленного в установленном порядке разрешения) вырубку деревьев на территории района производится по формуле: </w:t>
      </w:r>
      <w:r>
        <w:rPr>
          <w:rFonts w:cs="Times New Roman" w:ascii="Times New Roman" w:hAnsi="Times New Roman"/>
          <w:b/>
          <w:bCs/>
          <w:sz w:val="24"/>
          <w:szCs w:val="24"/>
        </w:rPr>
        <w:t>Пр = (Спд х К) х Кд х Кз х п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 – </w:t>
      </w:r>
      <w:r>
        <w:rPr>
          <w:rFonts w:cs="Times New Roman" w:ascii="Times New Roman" w:hAnsi="Times New Roman"/>
          <w:sz w:val="24"/>
          <w:szCs w:val="24"/>
        </w:rPr>
        <w:t>плата за разрешенную вырубку деревьев в рублях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Спд</w:t>
      </w:r>
      <w:r>
        <w:rPr>
          <w:rFonts w:cs="Times New Roman" w:ascii="Times New Roman" w:hAnsi="Times New Roman"/>
          <w:sz w:val="24"/>
          <w:szCs w:val="24"/>
        </w:rPr>
        <w:t> – сметная стоимость посадки одного саженца дерева, учитывая стоимость посадочного материала и ухода за ним в течении 3х лет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– коэффициент, учитывая ценность древесной породы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я группа – 2,0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я группа –1,5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я группа –1,1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я группа – 1,0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Кд</w:t>
      </w:r>
      <w:r>
        <w:rPr/>
        <w:t> – коэффициент, учитывающий размер вырубаемого дерева:</w:t>
      </w:r>
    </w:p>
    <w:tbl>
      <w:tblPr>
        <w:tblW w:w="6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7"/>
        <w:gridCol w:w="3833"/>
      </w:tblGrid>
      <w:tr>
        <w:trPr>
          <w:trHeight w:val="143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 10 см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43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20 см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</w:tr>
      <w:tr>
        <w:trPr>
          <w:trHeight w:val="143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 см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143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40 см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>
          <w:trHeight w:val="143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50 см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143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60 см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>
          <w:trHeight w:val="143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 см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143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 см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>
          <w:trHeight w:val="143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 см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143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 см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5</w:t>
            </w:r>
          </w:p>
        </w:tc>
      </w:tr>
      <w:tr>
        <w:trPr>
          <w:trHeight w:val="143" w:hRule="atLeast"/>
        </w:trPr>
        <w:tc>
          <w:tcPr>
            <w:tcW w:w="250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100 см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</w:rPr>
        <w:t> – коэффициент поправки для пользователей земельных участков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     – для юридических лиц;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 – для физических лиц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 – количество деревьев (шт.) одного вида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2. Для определения размера сметной стоимости посадки одного дерева, кустарника специалистом – сметчиком составляется смета на основании сметно-нормативной базы территориальных единых расценок текущего года с учетом расчетных индексов пересчета стоимости строительно-монтажных работ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3. Расчет платы за разрешенную вырубку деревьев производится отдельно для каждой группы деревьев с последующим суммированием результатов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асчет платы за разрешенную вырубку кустарников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1. Расчет платы за разрешенную (выполняющую при наличии оформленного в установленном порядке разрешения) вырубку кустарника на территории Похвистневского района производится по формуле: </w:t>
      </w:r>
      <w:r>
        <w:rPr>
          <w:rFonts w:cs="Times New Roman" w:ascii="Times New Roman" w:hAnsi="Times New Roman"/>
          <w:b/>
          <w:bCs/>
          <w:sz w:val="24"/>
          <w:szCs w:val="24"/>
        </w:rPr>
        <w:t>Пр = (Спд х К) х Кз х п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 – </w:t>
      </w:r>
      <w:r>
        <w:rPr>
          <w:rFonts w:cs="Times New Roman" w:ascii="Times New Roman" w:hAnsi="Times New Roman"/>
          <w:sz w:val="24"/>
          <w:szCs w:val="24"/>
        </w:rPr>
        <w:t>плата за разрешенную вырубку кустарников в рублях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Спд</w:t>
      </w:r>
      <w:r>
        <w:rPr>
          <w:rFonts w:cs="Times New Roman" w:ascii="Times New Roman" w:hAnsi="Times New Roman"/>
          <w:sz w:val="24"/>
          <w:szCs w:val="24"/>
        </w:rPr>
        <w:t> – сметная стоимость посадки одного саженца кустарника, учитывая стоимость посадочного материала и ухода за ним в течении 3х лет;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– коэффициент, учитывая породу кустарника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войных пород– 2,0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ственных пород – 1,0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Кз</w:t>
      </w:r>
      <w:r>
        <w:rPr>
          <w:rFonts w:cs="Times New Roman" w:ascii="Times New Roman" w:hAnsi="Times New Roman"/>
          <w:sz w:val="24"/>
          <w:szCs w:val="24"/>
        </w:rPr>
        <w:t> – коэффициент поправки для пользователей земельных участков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для юридических лиц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 – для физических лиц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- количество деревьев (шт.) одного вид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рник в группах подсчитывается поштучно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2. В случае, если поштучный пересчет количества кустарников в живой изгороди произвести невозможно, то количество кустарников считать равным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 штукам на 1-м погонном метре двухрядной изгороди;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 штукам на 1-м погонном метре однорядной изгороди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3. Расчет платы за разрешенную вырубку кустарников производится отдельно для каждой группы деревьев с последующим суммированием результатов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Итоговый размер платы за разрешенную вырубку древесно-кустарниковой растительности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1. Итоговый размер платы за разрешенную вырубку определяется суммированием всех полученных расчетов за вырубаемые деревья и кустарники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2. Не производится расчет платы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при проведении работ по ликвидации аварийных чрезвычайных ситуаций, которые создают или могут создавать угрозу жизни, здоровью и имуществу граждан, требуется вырубка древесно- кустарниковой растительности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деревья и кустарники находятся в крайне неудовлетворительном состоянии, имеют подавляющее большинство усохших (усыхающих) скелетных ветвей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рубке сухостойных деревьев (сухостой) и кустарников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рубке древесно-кустарниковой растительности в санитарно-защитной зоне существующих инженерных сетей и коммуникаций, в полосе отвода дорог (в случае проведения плановых работ в соответствии с техническими правилами ремонта и содержания дорог)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Исчисление размера ущерба, причиненного вследствие неразрешенной                     (самовольной) вырубки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мер ущерба, причиненного вследствие неразрешенной (самовольной, то есть, при отсутствии оформленного в установленном порядке разрешения) вырубки, определяется по Методике исчисления размера вреда, причиненного лесам, в том числе, лесным насаждениям, или не отнесенным к лесным насаждениям деревьям, кустарникам и лианам вследствие нарушения лесного законодательства в соответствии с таксами для исчисления размера ущерба, причиненного деревьям и кустарникам, утвержденными постановлением Правительства Российской Федерации от 08.05.2007 № 273 «Об исчислении размера вреда, причиненного лесам вследствие нарушения лесного законодательства».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</w:t>
      </w:r>
      <w:r>
        <w:rPr>
          <w:rFonts w:cs="Times New Roman" w:ascii="Times New Roman" w:hAnsi="Times New Roman"/>
          <w:sz w:val="24"/>
          <w:szCs w:val="24"/>
        </w:rPr>
        <w:t xml:space="preserve">Приложение 3                                                                                                                              к Правилам содержания                                                                                                                                древесно-кустарниковой растительности  и  порядку их вырубки                                                             на территории муниципального района Похвистневский  Самарской области 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 от ____ __________20___г.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компенсационных посадок на территории муниципального района Похвистневский Самарской области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 </w:t>
      </w:r>
      <w:r>
        <w:rPr>
          <w:rFonts w:cs="Times New Roman" w:ascii="Times New Roman" w:hAnsi="Times New Roman"/>
          <w:sz w:val="24"/>
          <w:szCs w:val="24"/>
        </w:rPr>
        <w:t>В соответствии с Разрешением на вырубку деревьев и кустарников, произрастающих на территории муниципального района  Похвистневский Самарской области № _________ от _______________________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приятием, организацией, физическим лицом __________________________________________________________________________________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должность, фамилия, имя, отчество)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дены работы по компенсационной посадке __________________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л-во деревьев, кустарников, наименование пород)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работ по посадке деревьев __________________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компенсационных посадок _____________________________________________________________________________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авилам содержания                                                                                                                                древесно-кустарниковой растительности  и  порядку их вырубки                                                             на территории муниципального района Похвистневский  Самарской области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АКТ обследования территор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___________ 20_____ г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ми, комиссией в состав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  __________________________________,  руководителя Комитета по управлению имуществом муниципального района  Похвистневский,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______________________________________, представителя сельского поселения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______________________________________________,  представителя владельца территории, организации, производящей работы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о обследование зеленных насаждений на общей площади ____г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ерритории реализации  объекта: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рода (вид) насаждений: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тегория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аметр на высот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сота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ичество/шт.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стояние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или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Считать возможным снос зеленных насаждений на территории реализации объекта: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Перед проведением работ по сносу зеленных насаждений на территории проектируемого объекта, застройщику необходимо обратиться в администрацию муниципального района Похвистневский Самарской области  за получением разрешения на снос зеленных насаждений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Подписи членов комиссии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05:00Z</dcterms:created>
  <dc:creator>Орготдел</dc:creator>
  <dc:description/>
  <cp:keywords/>
  <dc:language>en-US</dc:language>
  <cp:lastModifiedBy>Иванова Е В</cp:lastModifiedBy>
  <cp:lastPrinted>2019-05-21T15:22:00Z</cp:lastPrinted>
  <dcterms:modified xsi:type="dcterms:W3CDTF">2019-05-22T06:23:00Z</dcterms:modified>
  <cp:revision>28</cp:revision>
  <dc:subject/>
  <dc:title>                          </dc:title>
</cp:coreProperties>
</file>