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3590" cy="899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81" t="-2" r="3878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8"/>
        <w:rPr/>
      </w:pPr>
      <w:r>
        <w:rPr>
          <w:sz w:val="28"/>
          <w:szCs w:val="28"/>
        </w:rPr>
        <w:tab/>
        <w:t>Договаривающиеся стороны: Администрация муниципального района Похвистневский Самарской области (далее – Администрация), Территориальное объединение работодателей муниципального района Похвистневский Самарской области «Союз работодате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– Работодатели) и Координационный совет организаций профсоюзов в муниципальном районе Похвистневский Самарской области (далее – Профсоюзы), именуемые в дальнейшем Сторонами, заключили на основании Трудового кодекса Российской Федерации и в соответствии с Зако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 «О социальном партнерстве в сфере труда на территории Самарской области», настоящее трехстороннее соглашение (далее – Соглашение), определяющее согласованные позиции Сторон по основным направлениям регулирования социально-трудовых и связанных с ними экономических отношений на районном уровне в 2019 – 2021 годах и совместные действия по его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существлению.</w:t>
      </w:r>
    </w:p>
    <w:p>
      <w:pPr>
        <w:pStyle w:val="Style17"/>
        <w:ind w:firstLine="708"/>
        <w:rPr/>
      </w:pPr>
      <w:r>
        <w:rPr>
          <w:sz w:val="28"/>
          <w:szCs w:val="28"/>
        </w:rPr>
        <w:t>Стороны ставят в числе приоритетных целей Соглашения создание условий, содействующих развитию экономики, повышению ее конкурентоспособности, росту производительности труда, стабильной занятости и развитию эффективной инфраструктуры рынка труда, подготовке квалифицированной рабочей силы, безопасности рабочих мест, проведению социально-экономической политики, направленной на повышение качества жизни работников и их семей, сокращение масштабов бедности, поддержание социальной стабильности и обеспечение социальной защиты населения муниципального района Похвистневский Самарской области (далее – муниципальный  район Похвистневский)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Соглашение является составной частью коллективно-договорного процесса социального партнерства муниципального района Похвистневский и служит основой для разработки и заключения отраслевых (межотраслевых)  территориальных соглашений о регулировании социально-трудовых отношени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Гарантии социальной и экономической защищенности граждан, установленные настоящим Соглашением, являются минимальными и не могут быть изменены в сторону их снижения при заключении коллективных договоров организаций, отраслевых (межотраслевых) территориальных  соглашений, заключаемых на территории муниципального района Похвистневский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роны признают целесообразным заключение отраслевых (межотраслевых) и иных соглашений, коллективных договоров в организациях любой формы собственности и ведомственной принадлежности и обязуются оказывать участникам отношений, реализующим принципы социального партнерства, всестороннее содействие и поддержку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Соглашение   открыто   для   присоединения   к   нему   работодателей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В соответствии со статьей 20 Трудового кодекса Российской Федерации  работодатель – физическое лицо либо юридическое лицо (организация), вступившее в трудовые отношения с работником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осуществляющих деятельность на территории муниципального района Похвистневский и не участвующих в его заключении, в порядке, установленном Законом Самарской области «О социальном партнерстве в сфере труда на территории Самарской области»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ы в объеме своих полномочий принимают на себя также обязательства, закрепленные Генеральным соглашением между общероссийскими объединениями профсоюзов, общероссийскими объединениями работодателей и Правительством Российской Федерации  на 2018 – 2020 годы, Самарским областным трехсторонним соглашением между Правительством Самарской области, Областным союзом «Федерации профсоюзов Самарской области» и Ассоциацией «Союза работодателей Самарской области» о регулировании социально-трудовых отношений в 2018 – 2020 годах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вместные и индивидуальные обязательства, принятые Сторон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Социально-экономическая политик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1. Разрабатывать и реализовывать комплекс мер, направленных на создание условий для устойчивого экономического роста муниципального района Похвистневский, модернизацию экономики района, диверсификацию её структуры и усиление конкурентных преимуществ, развитие человеческого потенциала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2. Разрабатывать и реализовывать инвестиционные проекты, в                том числе на принципах государственно-частного партнерства, направленные на создание новых рабочих мест и модернизацию существующих рабочих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Рассматривать вопросы реализации приоритетных национальных проектов на территории муниципального района Сергиевский и вносить предложения по их развит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 Обеспечивать на территории муниципального района Похвистневский осуществление реализации федеральных целевых програм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программ Российской Федерации и Самарской области, а также ведомственных целевых программ в соответствии с параметрами их реализации, определенными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Содействовать развитию малого и среднего предпринимательства во всех секторах экономики района, реализовывать меры государственной поддержки развития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6. Содействовать внедрению эффективных механизмов стимулирования инновационной активности, созданию необходимых условий, обеспечивающих эффективный инновационный процесс. Оказывать поддержку по разработке и реализации инновационных программ и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7. Обеспечить реализацию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0 годы и государственной программы Самарской области «Устойчивое развитие сельских территорий Самарской области на 2014 – 2017 годы и на период до 2020 года» для улучшения качества жизни в сельской местности, увеличения доходов работников агропромышленного комплекса, повышения производительности труда и улучшения его усло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8. Проводить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заимные консультации по основным параметрам прогноза социально-экономического развития муниципального района Похвистневский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9. Реализовывать меры по минимизации негативного влияния на уровень жизни населения и эффективность развития экономики повышения цен на электрическую и тепловую энергию, регулируемых тарифов в сфере жилищно-коммунального хозяйства и общественного транспорта, а также по недопущению введения новых дополнительных обязательных платеж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0.  Осуществлять мероприятия, направленные на создание высокопроизводительных рабочих мест и увеличение производительности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1. Обеспечивать информационное сопровождение федеральных, региональных и местных конкурсов социальных проектов (гран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2. Обеспечивать на территории муниципального района Похвистневский системную интеграцию, субъектов промышленной деятельности, организаций инфраструктуры поддержки промышленной деятельности, производителей и поставщиков топливно-энергетических ресурсов всех форм собственности, научных и образовательных учреждений, а также субъектов малого и среднего предприниматель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бязательства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существлять разработку и выполнение программы действий Администрации по достижению целей и решению задач экономического и социального развития, определенных в ежегодных посланиях Президента Российской Федерации Федеральному Собранию Российской Федерации и Губернатора Самарской области Самарской Губернской Ду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Продолжить реализацию Указов Президента Российской Федерации от 7 мая 2012 года № 596-606 (далее – указы Президента Российской Федерации 2012 года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3. Осуществлять реализацию государственных программ Самарской области и ведомственных целевых программ, а также ежегодный мониторинг хода и оценки эффективности их реал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4. В соответствии с законодательством Самарской области оказывать поддержку предприятиям и организациям, реализующим инвестиционные проекты на территории муниципального района Похвистневский, в том числе на принципах государственно-частного партне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5. Обеспечивать развитие и эффективную работу организаций инфраструктуры поддержки субъектов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6. Обеспечивать поддержку субъектов малого и среднего предпринимательства, производящих и (или) реализующих товары (работы, услуг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7. Содействовать обеспечению постоянного информационного обмена между организациями муниципального района Похвистневский с целью развития внутрирайонной кооперации, увеличения объемов заключаемых договоров на поставку сырья, комплектующих, оборудования и услуг для нужд собстве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8. В целях увеличения производства и сбыта продукции сельскохозяйственных товаропроизводителей обеспечивать информационно-консультационную помощь для эффективного ведения агропромышленного произ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9. Осуществлять мониторинг ввоза и вывоза отдельных видов сырья и сельскохозяйственной продукции с целью подготовки предложений по их возможному производству на территории муниципального района Похвистневский и обеспечению стабильного функционирования продовольственного рынка Сама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бязательства Профсоюз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Содействовать стабилизации производственных процессов в организациях путем укрепления трудовой дисциплины, контроля за соблюдением установленных законодательством режимов труда и отдыха, действующих систем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Инициировать заключение коллективных договоров в организациях, способствовать формированию социального пакета организаций, созданию необходимых условий, обеспечивающих эффективный производственный процес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Осуществлять контроль за соблюдением трудового законодательства, обеспечивать защиту прав и интересов работников при реорганизационных процессах, представлять интересы работников в арбитражных судах при проведении процедуры банкрот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4. Вносить предложения по обеспечению эффективного функционирования экономики района, отдельных ее секторов и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5. Участвовать в формировании финансово-хозяйственных и производственных планов предприятий, в разработке мероприятий по модернизации и технологическому перевооружению 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6. Добиваться участия представителей профсоюзных организаций и работников в управлении организац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. Участвовать в реализации мер по предотвращению банкротства и необоснованной реорганизации платежеспособных предприятий, незаконного изменения прав собственности на них, массовых увольнений работ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8. Участвовать в организации конкурсов профессионального мастерства, в повышении мотивации работы в реальном секторе экономики, престижа массовых профессий, инициировать различные формы поощрения и наград работников за наилучшие результаты в тру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бязательства Работодате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1. Принимать участие в разработке и реализации стратегических документов социально-экономического развития муниципального района Похвистнев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 Осуществлять реализацию инвестиционных проектов, способствующих созданию высокопроизводительных рабочих мест и модернизации существующих рабочих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3. Разрабатывать предложения и осуществлять реализацию мер, направленных на ускоренное обновление основных фондов и повышение производительности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4. Способствовать реализации планов оздоровления организаций-должников, в том числе по уплате страховых взносов на обязательное пенсионное, социальное и медицинское страхование, включая организации, в которых введено внешнее упра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5. Способствовать увеличению объёмов заключаемых договоров на поставку сырья, комплектующих и оборудования для нужд собственного производства с организациями, расположенными на территории муниципального района Похвистнев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6. Содействовать развитию инфраструктуры малого и среднего предпринимательства, расширению его взаимодействия с крупными и средним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7. Содействовать экономическому росту и повышению конкурентоспособности экономики посредством выполнения мероприятий по энергосбережению, рациональному использованию природных ресурсов и технологической модер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8. Участвовать в решении социально значимых проблем района и осуществлять предпринимательскую деятельность на принципах социальной ответственности, определенных Социальной хартией российского бизнеса, принятой в 2008 году съездом Российского союза промышленников и предприним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бязательства Администрации и Работодате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1. Содействовать установлению и расширению кооперационных связей между организациями различных видов экономиче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2. Организовывать практические и консультационные семинары и конференции по вопросам реформирования и совершенствования управления организациям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3. Оказывать содействие в техническом перевооружении и модернизации организаций различных отраслей экономики с целью обеспечения энергосбережения, рационального использования природных ресурсов, повышения инвестиционного спроса, расширения емкости внутреннего рынка, сокращения рабочих мест с вредными и (или) опасными условиями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4. Реализовывать меры, направленные на стимулирование энергоэффективности, системы обеспечения промышленной, технологической и экологическ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5. Осуществлять стимулирование развития изобретательского и рационализаторского твор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Обязательства Работодателей и Профсоюз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1. Проводить согласованные мероприятия по реструктуризации и технологическому перевооружению организаций, направленные на выпуск конкурентоспособной, в том числе новой, про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2. Включать в коллективные договоры вопросы участия работников и их полномочных представителей в управлении организацией, изобретательской и рационализаторской деятель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6.3. Рекомендовать при заключении отраслевых соглашений и коллективных договоров предусматривать направление дополнительных доходов организаций, образующихся в результате снижения налогового бремени, преимущественно на обеспечение комплекса мер по безопасности и охране труда и повышение заработной платы работников.</w:t>
      </w:r>
    </w:p>
    <w:p>
      <w:pPr>
        <w:pStyle w:val="Normal1"/>
        <w:widowControl/>
        <w:tabs>
          <w:tab w:val="clear" w:pos="720"/>
          <w:tab w:val="left" w:pos="-212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витие рынка труда и содействие занятости населения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. Обязательства Сторон</w:t>
      </w:r>
    </w:p>
    <w:p>
      <w:pPr>
        <w:pStyle w:val="Normal"/>
        <w:ind w:firstLine="709"/>
        <w:jc w:val="both"/>
        <w:rPr>
          <w:strike/>
          <w:sz w:val="28"/>
        </w:rPr>
      </w:pPr>
      <w:r>
        <w:rPr>
          <w:sz w:val="28"/>
        </w:rPr>
        <w:t>2.1.1. Осуществлять совместные меры, направленные на создание дополнительных рабочих мест, предотвращение массового сокращения работников и поддержку высвобождаемых работников, способствовать реализации мер содействия занятости граждан, испытывающих трудности в поиске работы, поощрять работодателей, сохраняющих действующие и создающих новые рабочие места для указанных категорий граждан, в том числе в сельском хозяйств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1.2.  Принимать меры по содействию занятости насел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3.  Содействовать улучшению качества рабочей сил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.4. Содействовать формированию системы прогнозирования потребности экономики муниципального района Похвистневский в специалистах разного уровня профессионального образования с учетом потребностей экономики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.5. Содействовать повышению эффективности внешней трудовой миграции, предотвращению нелегального использования иностранной рабочей силы, вырабатывать согласованные подходы к решению вопросов, связанных с привлечением в муниципальный район Похвистневский иностранной рабочей сил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6. Содействовать обеспечению ежегодной занятости подростков в период каникул и в свободное от учебы врем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.7. Реализовывать меры по совершенствованию системы непрерывного профессионального обучения, профессиональной подготовки и переподготовки кадров с учетом приоритетов экономики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8. Принимать меры по недопущению роста уровня официальной безработиц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9. Реализовывать меры, направленные на содействие занятости лиц, осуществляющих уход за детьми-инвалид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.10. Осуществлять взаимодействие при разработке основных направлений развития трудовых ресурсов и подготовки кадр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.11. Содействовать повышению эффективности использования потенциала трудовых ресурсов и развитию внутренней трудовой миг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12. Реализовывать меры по поддержке молодых специалистов             в целях привлечения их к работе в организациях муниципального района Похвистневский непосредственно по полученной профессии (специальности) и сохранения их занят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13. Реализовывать мероприятия, направленные на создание условий для совмещения женщинами обязанностей по воспитанию детей с трудовой занятостью, включая мероприятия по организации профессионального обучения и дополнительного профессионального образования женщин, находящихся в отпуске по уходу за ребенком до достижения им возраста трех л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2. Обязательства Администрац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1. Содействовать диверсификации структуры занятости населения муниципального района Похвистневск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2. Принимать меры, направленные на предотвращение роста напряженности на рынке труда, а также на содействие занятости граждан, испытывающих трудности в поиске рабо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2.3. Проводить постоянный мониторинг ситуации на рынке труда муниципального района Похвистневский. </w:t>
      </w:r>
    </w:p>
    <w:p>
      <w:pPr>
        <w:pStyle w:val="Normal"/>
        <w:ind w:firstLine="708"/>
        <w:jc w:val="both"/>
        <w:rPr/>
      </w:pPr>
      <w:r>
        <w:rPr>
          <w:sz w:val="28"/>
        </w:rPr>
        <w:t>2.2.4. Осуществлять информирование населения о положении на рынке труда муниципального района Похвистневск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5. Осуществлять диверсификацию профессиональных образовательных программ в соответствии с кадровыми потребностями экономики и с учетом квалификационных требований работодателей                 к уровню готовности выпускников профессиональных образовательных организаций к профессионально-трудов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6. Содействовать повышению мобильности рабочей силы, ее конкурентоспособности на рынке труда, в том числе путем совершенствования системы профессионального образования всех уровней, развития непрерывного профессионального обучения, профессиональной подготовки и переподготовки кадров в соответствии с потребностями инновационного развития экономики муниципального района Похвистневск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7. Совершенствовать и развивать систему профессиональной ориентации среди учащихся всех уровней обучения путем расширения масштабов профориентационной работы, в первую очередь, среди учащихся и выпускников общеобразовательных организаций, профессиональных образовательных организаций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2.2.8. Реализовывать меры государственной поддержки кадрового потенциала и материального стимулирования молодых специалистов при поступлении на работу в сельскохозяйственную организацию, крестьянское (фермерское) хозяй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9. Обеспечивать предоставление мер поддержки молодым специалистам, а также работодателям, сохраняющим и (или) создающим новые рабочие места для молодых специалистов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3. Обязательства Профсоюз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3.1. Участвовать в обучении, переобучении незанятого населения через учебные центры, а также через Центр занятости населения городского округа Похвистнево Самарской области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28"/>
        </w:rPr>
        <w:t>2.3.2. Оказывать консультационную помощь работникам, а также правовую помощь членам профсоюзов в вопросах занятости, приема на работу и увольнения; посредством заключения коллективных договоров и отраслевых соглашений; добиваться сохранения и создания рабочих мест, обеспечения подготовки и переподготовки кадров в организациях муниципального района Похвистневск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3. Участвовать в решении задач развития кадрового потенциала, защищать права работников на профессиональное обучение и дополнительное профессиональное образование в соответствии с программами и кадровыми потребностями организаций.</w:t>
      </w:r>
    </w:p>
    <w:p>
      <w:pPr>
        <w:pStyle w:val="Normal"/>
        <w:ind w:firstLine="709"/>
        <w:jc w:val="both"/>
        <w:rPr/>
      </w:pPr>
      <w:r>
        <w:rPr>
          <w:sz w:val="28"/>
        </w:rPr>
        <w:t>2.3.4. Инициировать включение в коллективные договоры гарантий в целях привлечения, адаптации и закрепления в организациях муниципального района Похвистневский молодых специалистов (рабочи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4. Обязательства Работодателей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1. Разрабатывать и осуществлять инвестиционные проекты в целях создания эффективных рабочих мест с высокой производительностью и качеством труда, безопасными условиями труда и достойной заработной плат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2. Создавать условия для получения работниками необходимых навыков и умений путем осуществления профессиональной подготовки, переподготовки и повышения квалификации персонала на основе договорных отношений с профессиональными образовательными организациями и образовательными организациями высшего образ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4.3. Принимать меры по недопущению массового сокращения работников, а в случае его угрозы не менее чем за три месяца информировать органы службы занятости населения и Профсоюз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4. При ликвидации организации либо сокращении численности или штата работников организации предоставлять предупрежденным об увольнении работникам один свободный оплачиваемый день в неделю для самостоятельного поиска нового места работы на условиях, определенных коллективным договор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5. Способствовать трудоустройству граждан, особо нуждающихся в социальной защите и испытывающих трудности в поиске рабо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6. Принимать меры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недопущению нелегальной и теневой занятости насе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стимулированию легализации заработной платы;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созданию эффективных рабочих мест, внедрению трудосберегающих технологий, стимулированию постоянного переобучения и повышения квалификации работни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2.4.7. Обеспечивать создание или резервирование рабочих мест                (в том числе специальных рабочих мест) для трудоспособных инвалидов, предусматривать при необходимости специальное оборудование данных рабочих мест, создавать инвалидам условия труда в соответствии с индивидуальной программой реабилитации или абилитации</w:t>
      </w:r>
      <w:r>
        <w:rPr>
          <w:sz w:val="32"/>
        </w:rPr>
        <w:t xml:space="preserve"> </w:t>
      </w:r>
      <w:r>
        <w:rPr>
          <w:sz w:val="28"/>
        </w:rPr>
        <w:t>инвали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8. Информировать органы службы занятости населения о появлении вакантных рабочих мест и их заполнении, приеме на работу безработных граждан, возможности организации общественных работ и временной занятости, результатах реализации инвестиционных проектов, введении режима неполного рабочего времени, а также приостановке производ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9. Добиваться приоритетного замещения вакантных рабочих мест квалифицированных рабочих и специалистов выпускниками профессиональных образовательных организаций и образовательных организаций высшего образования, в том числе с использованием возможности стажировки молодых специалис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10. Участвовать в организации и проведении ярмарок вакансий и учебных рабочих мес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4.11. Обеспечивать условия прохождения производственной практики для студентов профессиональных образовательных организаций и образовательных организаций высшего образования, стажировки педагогов и масте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4.12. Содействовать трудоустройству безработных граждан в возрасте от 18 до 20 лет из числа выпускников профессиональных образовательных организаций, ищущих работу впервые, способствовать временному их трудоустройству и проведению оплачиваемых общественных рабо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13. Содействовать организации системы наставничества на производстве в целях закрепления молодых специалистов на предприят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14. Проводить мероприятия по популяризации рабочих и инженерных профессий, востребованных на рынке труда среди учащейся молодеж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4.15. Принимать меры по недопущению распространения информации о свободных рабочих местах или вакантных должностях, содержащей ограничения дискриминационного характе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4.16. Способствовать участию работников в конкурсах профессионального мастер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4.17. Применять в установленном федеральным законодательством порядке профессиональные стандарты при формировании кадровой политики и в управлении персоналом, при организации обучения и аттестации работников, разработке должностных инструкций, тарификации работ, присвоении тарифных разрядов работникам и установлении систем оплаты труда с учетом особенностей организации производства, труда и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5. Обязательства Администрации и Работодателей</w:t>
      </w:r>
    </w:p>
    <w:p>
      <w:pPr>
        <w:pStyle w:val="Normal"/>
        <w:ind w:firstLine="708"/>
        <w:jc w:val="both"/>
        <w:rPr/>
      </w:pPr>
      <w:r>
        <w:rPr>
          <w:sz w:val="28"/>
        </w:rPr>
        <w:t>2.5.1. Способствовать проведению профориентационной работы, в том числе содействовать проведению экскурсий в организациях муниципального района Похвистневский по востребованным на рынке труда профессиям и трудоустройству молодежи, учащейся в профессиональных образовательных организациях и образовательных организациях высшего образования. Способствовать проведению специализированных ярмарок ваканс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5.2. В целях обеспечения экономики района квалифицированной рабочей силой и установления устойчивой связи профессионального образования с рынком труда разрабатывать с участием работодателей прогноз потребностей в рабочей си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6. Обязательства Работодателей и Профсоюз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заключении отраслевых соглашений и коллективных договоров в организациях  предусматрива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оздание и функционирование в организациях систем подготовки и переподготовки кадров, в том числе во взаимодействии с образовательными учреждения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вышение квалификации и рост профессионального мастерства кадр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ереподготовку высвобождаемых работников до наступления срока расторжения трудового договор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ополнительные гарантии и меры поддержки высвобождаемым работникам в связи с сокращением персонал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направление работников на прохождение независимой оценки квалификаций в порядке, установленном трудовым законодательством.</w:t>
      </w:r>
    </w:p>
    <w:p>
      <w:pPr>
        <w:pStyle w:val="Normal1"/>
        <w:widowControl/>
        <w:tabs>
          <w:tab w:val="clear" w:pos="720"/>
          <w:tab w:val="left" w:pos="-212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работная плата, доходы и уровень жизни населения</w:t>
      </w:r>
    </w:p>
    <w:p>
      <w:pPr>
        <w:pStyle w:val="Normal"/>
        <w:ind w:left="4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1. Обязательства Стор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Осуществлять на всех уровнях социального партнерства совместную деятельность, направленную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вышение реальных доходов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размера оплаты труда его результатам и сложности, уровню подготовки и квалификации работ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поэтапному доведение размера средней заработной платы отдельных категорий работников социальной сферы, определенных указами Президента Российской Федерации 2012 года, до уровня средней заработной платы в регионе с учетом параметров социально-экономического развития реги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е уменьшение доли населения с доходами ниже прожиточного миниму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роста заработной платы и повышения её удельного веса в общих доходах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Проводить политику создания для трудоспособного населения экономических условий, позволяющих за счет собственных доходов обеспечивать более высокий уровень социального потребления, включая комфортное жилье, качественные услуги в сфере образования, здравоохранения и культуры, достойный уровень жизни в пожилом возрас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Проводить согласованные действия по повышению уровня заработной платы и контролю за соблюдением сроков ее выплаты, принимать меры по ликвидации задолженности по заработной плате в организа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. Принимать меры по недопущению в отношении работников организаций муниципального района Похвистневский выплаты «теневой» заработной платы и содействовать её лег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Продолжить практику проведения консультаций по вопросу совершенствования систем оплаты труда работников, занятых в различных видах экономическ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. Оказывать содействие организациям всех форм собственности в исполнении требований пенсионного законодательства, законодательства об обязательном пенсионном страховании, законодательства об обязательном социальном страховании на случай временной нетрудоспособности и в связи с материнством и законодательства об обязательном социальном страховании от несчастных случаев на производстве и профессиональных заболева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бязательства Админ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Реализовывать меры по доведению уровня минимальной заработной платы работников, труд которых оплачивается из местного бюджета до уровня средней заработной платы в реги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2. Проводить мониторинг уровня и качества жизни населения муниципального района Похвистневский для оценки эффективности социально-экономических преобразований и ежегодно информировать Стороны о тенденциях изменения социально-экономических показате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язательства Профсоюзов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 Оказывать работникам помощь в досудебном и судебном решении вопросов взыскания задолженности по выплате заработной платы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 Принимать меры по приведению условий коллективных договоров в соответствие с Соглашением и действующим законодательством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3.3.3. Оказывать консультационную помощь работникам, а также правовую помощь членам профсоюзов по вопросам оплаты труда. 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 Добиваться от работодателей посредством заключения коллективных договоров и соглашений повышения минимальной заработной платы до величины прожиточного минимума трудоспособного населения в Сама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5. Обеспечивать постоянный контроль за соблюдением законодательства об оплате труда, в том числе за своевременностью и полнотой объема выплаты заработной платы, добиваться от работодателей устранения выявленных 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6. Проводить информационно-разъяснительную работу среди населения о негативных последствиях выплаты «теневой» заработной пл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Обязательства Работодате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.1. Гарантировать выплату заработной платы работникам в установленные Трудовым кодексом Российской Федерации и предусмотренные правилами внутреннего трудового распорядка, коллективным договором или трудовым договором сроки, принимать меры по погашению задолженности по заработной плате и в случае её задержки выплачивать денежную компенсацию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2. Рассматривать возможность по доведению заработной платы не ниже величины прожиточного минимума, установленного для трудоспособного населения Сама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 Принимать меры по индексации заработной платы в связи с ростом потребительских цен на товары и услуги, сокращению разницы в оплате труда руководителей и менеджеров высшего звена и наемных работ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4. Устанавливать оклады (должностные оклады), ставки заработной платы с учетом квалификации работников, применять системы доплат и надбавок, обусловленных характером, условиями и режимом труда, в соответствии с отраслевыми соглашениями, коллективными догово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5. По запросу любой из Сторон информировать её о размерах заработной платы работников организаций и её задолженности, принимаемых мерах по погашению дол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6. Проводить работу по совершенствованию организации труда и заработной платы, повышению квалификации работников, росту производительности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бязательства Работодателей и Профсоюз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1. Проводить согласованную политику по установлению экономически обоснованных соотношений в оплате труда работников различных отраслей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При заключении коллективных договоров, издании локальных нормативных актов в организациях рассматривать возможность включения в указанные документы следующих полож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конкретные дни выплаты заработной платы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ы по повышению уровня оплаты труда низкооплачиваемых категорий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кладов (должностных окладов), ставок заработной платы в размере не менее двух третей от величины заработ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ли оплаты труда в структуре затрат на производство продукции, оказание услуг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вышение оплаты труда работников и уровня социальных гарантий по сравнению с установленными законами, иными нормативными правовыми актами и соглаше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минимальной заработной платы без учета компенсационных, стимулирующих и социальных выпл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ексации заработной 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доплат работникам, занятым на работах с вредными и (или) опасными и иными особыми условиями труда, на основе результатов специальной оценки условий труда с учетом мнения выборного органа первичной профсоюзной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положений отраслевых соглашений, заключенных на федеральном, региональном или территориальном уровн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ы по защите социально-трудовых прав молоде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ифференциации в оплате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ы по организации проведения медицинских осмотров и диспансеризации работ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организациях всех форм собственности рабочих групп по исполнению требований Федерального закона «Об индивидуальном (персонифицированном) учете в системе обязательного пенсионного страхова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просы обеспечения и защиты пенсионных прав работников;</w:t>
      </w:r>
    </w:p>
    <w:p>
      <w:pPr>
        <w:pStyle w:val="TextBody"/>
        <w:ind w:firstLine="709"/>
        <w:rPr/>
      </w:pPr>
      <w:r>
        <w:rPr>
          <w:sz w:val="28"/>
          <w:szCs w:val="28"/>
        </w:rPr>
        <w:t>- предоставление ежегодного оплачиваемого отпуска беременной женщине в удобное для нее врем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личному зая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5.3.  Осуществлять совместные меры, направленны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оевременную выплату заработной платы, погашение её задолженности;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левое  использование  средств,  предназначенных  на  оплату  труда;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условий соглашений и коллективных договоров по оплате труда;</w:t>
      </w:r>
    </w:p>
    <w:p>
      <w:pPr>
        <w:pStyle w:val="Normal"/>
        <w:ind w:right="-2" w:firstLine="284"/>
        <w:jc w:val="both"/>
        <w:rPr/>
      </w:pPr>
      <w:r>
        <w:rPr>
          <w:sz w:val="28"/>
          <w:szCs w:val="28"/>
        </w:rPr>
        <w:tab/>
        <w:t>- своевременную выплату авторского вознаграждения авторам изобретений  и рационализаторских предложений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09"/>
        <w:jc w:val="both"/>
        <w:rPr>
          <w:color w:val="000000"/>
          <w:spacing w:val="5"/>
          <w:w w:val="105"/>
          <w:sz w:val="28"/>
          <w:szCs w:val="28"/>
        </w:rPr>
      </w:pPr>
      <w:r>
        <w:rPr>
          <w:color w:val="000000"/>
          <w:spacing w:val="5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 Социальная защита, защита трудовых прав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храна труда, культура здоровья и экология</w:t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1. Социальная защита, защита трудовых прав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1. Обязательства Стор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1.1. Осуществлять меры по социальной поддержке малообеспеченной части населения со среднедушевым денежным доходом в семье ниже величины прожиточного минимума, установленного в Самарской области в расчете на душу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2. Проводить согласованную политику по улучшению социальных условий жизни работников и членов их сем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3. Содействовать в организации проведения профилактических мероприятий, направленных на укрепление здоровья работающего населения муниципального района Похвистневский, в том числе путем диспансеризации работающего насе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1.4. Принимать участие в работе по реформированию систем обязательного социального и обязательного медицинского страхования, развитию негосударственного социального и добровольного медицинского, пенсионного страх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5. Сохранять и укреплять систему санаторно-курортного лечения и оздоровления взрослых и детей. Эффективно использовать средства фонда социального страхования, бюджетные средства, средства организаций и профсоюзов, направленные на организацию отдыха и лечения работников и членов их семей, студентов и иных категорий населения в соответствии с действующим законодательство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1.6. Способствовать развитию и реализации политики в сфере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7. Реализовывать комплекс мер, направленных на обеспечение охраны материнства, отцовства и детства, социальную поддержку женщин и лиц с семейными обязан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8. Реализовывать муниципальные программы культурной и спортивной направл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9. Принимать участие в финансировании культурно-массовых, спортивных, оздоровительных мероприятий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10. Осуществлять контроль за реализацией мероприятий по обеспечению оздоровления и отдыха детей в оздоровительных организац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11. Осуществлять реализацию мер, направленных на сокращение табакокурения, создание широкой социальной системы его профилак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12. Разрабатывать согласованные предложения по обеспечению доступности услуг в сфере образования, культуры и здравоо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13. Способствовать развитию строительства жилья на территории муниципального района Похвистневский. Добиваться финансирования из федерального и областного бюджетов средств, на строительство или приобретения жилья для льготных категор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. Обязательства Админист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2.1. При формировании бюджета муниципального района Похвистневский предусматривать средства на содержание социальной сферы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2. Обеспечивать жильем отдельных категорий граждан в соответствии с действующим жилищным законодательством, в том числе детей-сирот, детей, оставшихся без попечения родителей, а также детей, находящихся под опекой (попечительством) и не имеющих закрепленного жилого помещения в пределах субвенций, предусмотренных из областного бюджета бюджету района.</w:t>
      </w:r>
    </w:p>
    <w:p>
      <w:pPr>
        <w:pStyle w:val="1"/>
        <w:ind w:firstLine="709"/>
        <w:jc w:val="both"/>
        <w:rPr/>
      </w:pPr>
      <w:r>
        <w:rPr>
          <w:sz w:val="28"/>
          <w:szCs w:val="28"/>
        </w:rPr>
        <w:t>4.1.2.3. Предусматривать при утверждении бюджета муниципального района Похвистневский расходы на организацию и проведение летней оздоровительной кампании, в том числе на трудоустройство несовершеннолетних граждан в каникулярное время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4. Организовывать и регулярно проводить массовые физкультурно-спортивные мероприятия по месту жительства для всех возрастных групп населения по наиболее популярным игровым видам спор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3. Обязательства Профсою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3.1. Проводить работу по увеличению количества профсоюзных организаций в организациях всех форм собственности и численности их членов для обеспечения защиты прав и интересов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2. Осуществлять профсоюзный контроль за выполнением коллективных договоров, законов и иных нормативных правовых актов о труде и охране труда, оказывать необходимую правовую помощь работникам и защищать их трудовые права, в том числе в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3. Вносить в установленном порядке предложения о привлечении к ответственности должностных лиц за нарушение норм трудового законодательства, не обеспечивающих заключение и выполнение коллективных договоров и согла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4. Совершенствовать и повышать эффективность механизмов досудебной защиты трудовых и социальных прав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5. Оказывать помощь работникам в оформлении документов по пенсионному обеспе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6. Создавать при профсоюзных организациях комиссии по вопросам обязательного социального страхования и пенсионным вопросам с привлечением к их работе представителей работодателя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3.7. Осуществлять контроль за соблюдением законных прав и интересов застрахованных в соответствии с Федеральным законом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8. Проводить информационно-разъяснительную работу в трудовых коллективах по вопросам пенсионного страхования, повышения заинтересованности личного участия работников в формировании пенсионного капи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9. Добиваться включения в коллективные договоры обязательств работодателей, направленных на обеспечение пенсионных прав работников, а также социального страхования, своевременной уплаты страховых взносов в Пенсионный фонд Российской Федерации, Фонд социального страхования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4. Обязательства Работодателей</w:t>
      </w:r>
    </w:p>
    <w:p>
      <w:pPr>
        <w:pStyle w:val="1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1. Своевременно и в полном объеме осуществлять уплату налоговых платежей в бюджетную систему Российской Федерации, страховых взносов по обязательному страхованию от несчастных случаев на производстве и профессиональных заболеваний, а также страховых взносов в Фонд обязательного медицинского страхования, Пенсионный Фонд, Территориальный фонд медицинского страхования и Фонд социального страхования, а также обеспечивать погашение задолженности прошлых ле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2. Своевременно и в полном объеме представлять в органы Пенсионного фонда Российской Федерации в Самарской области, в том числе в порядке электронного информационного взаимодействия, документы, необходимые для назначения трудовых пенсий работникам, отчетность по страховым взносам на обязательное пенсионное и обязательное медицинское страхование, отчетность по персонифицированному учет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3. Рассматривать возможность включения в коллективные договоры условий по обеспечению за счет средств работодател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на частичную оплату путевок в детские санатории и оздоровительные лагер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 по совершенствованию системы добровольного медицинского страхования, а также дополнительного пенсионного обеспечения работник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4. Не допускать снижения уровня мер социальной поддержки, зафиксированных в территориальных и отраслевых (межотраслевых) соглашениях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5. В целях привлечения и закрепления квалифицированных специалистов рассматривать возможность оказания различных форм поддержки работников в улучшении жилищных усло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4.6. При ликвидации юридических лиц – работодателей осуществлять своевременный расчет и внесение капитализированных платежей, предназначенных для удовлетворения требований граждан, перед которыми ликвидируемое юридическое лицо несет ответственность за причинение вреда жизни или здоровью, и предоставления обеспечения по обязательному социальному страхованию от несчастных случаев на производстве и профессиональных заболеваний  застрахованным и лицам, имеющим право на получение страховых выплат в случае смерти застрахованных в результате наступления страховых случа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5. Обязательства Работодателей и Профсою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5.1. При заключении коллективных договоров в организациях не допускать снижения уровня мер социальной поддержки, предусмотренных территориальными и отраслевыми (межотраслевыми) соглашениями, а также рассматривать возможность включения в них следующи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числение денежных средств профсоюзным органам на социально-культурную, изобретательскую, рационализаторскую и иную рабо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тчисление взносов работодателями в пользу застрахованных лиц, вступивших в добровольные правоотношения по обязательному пенсионному страхованию и уплачивающих дополнительные страховые взносы на накопительную часть трудовой пен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деление средств на содержание социальной сферы, на организацию санаторно-курортного лечения и отдыха работающих и членов их семей, участие в софинансировании мероприятий по оздоровлению и отдыху детей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аттестации работников бюджетной сферы на получение квалификационно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крепление молодых специалистов на рабочих местах, поддержка их инициатив, защита социально-трудовых прав молодё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держка работников, имеющих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ание материальной помощи при выходе на пенс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здание условий для совмещения женщинами обязанностей по воспитанию детей с трудовой занятостью.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5.2. Принимать участие в решении спорных вопросов исполнения работодателем требований законодательства об обязательном пенсионном страховании и законодательства о страховых взно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3. Принимать меры по борьбе с курением на рабочих местах и защите некурящих сотрудников от табачного дыма. При заключении коллективных договоров предусматривать меры по запрету курения на рабочих местах, в закрытых помещениях организации, мотивации к отказу от курения и приобщения к здоровому образу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5.4. Постоянно совершенствовать формы и методы работы по созданию условий, стимулов и личной заинтересованности работников в улучшении работы организации путем подачи и внедрения рационализаторских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4.2. Охрана труда, культура здоровья и экология</w:t>
      </w:r>
    </w:p>
    <w:p>
      <w:pPr>
        <w:pStyle w:val="Style17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1. Обязательства Сторон</w:t>
      </w:r>
    </w:p>
    <w:p>
      <w:pPr>
        <w:pStyle w:val="Style17"/>
        <w:ind w:firstLine="708"/>
        <w:rPr/>
      </w:pPr>
      <w:r>
        <w:rPr>
          <w:sz w:val="28"/>
          <w:szCs w:val="28"/>
        </w:rPr>
        <w:t>4.2.1.1. Проводить анализ состояния производственного травматизма и профессиональной заболеваемости в организациях муниципального района Похвистневский и принимать меры по их профилактике и сни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1.2. Принимать меры по повышению уровня информированности работников об условиях и охране труда, производственном травматизме и профессиональной заболеваемости, культуре здоровья в организациях муниципального района Похвистневский, по запросу Стороны представлять ей соответствующую информацию.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.3. Принимать меры по соблюдению норм трудового и природоохранного законодательства.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.4. Осуществлять меры по повышению культуры здоровья в организациях в соответствии с целевыми программами по культуре здоровья, коллективными договорами и соглашениями по охране труда.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.5. Распространять передовой опыт работы в области охраны труда, организовывать совместные совещания, семинары.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.6. Подготавливать предложения по совершенствованию действующего законодательства, регулирующего вопросы условий и охраны труда, промышленной, экологической и технологической безопасности.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2. Обязательства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.1. Осуществлять реализацию государственных полномочий в области охраны труда, делегированных муниципальному образованию в соответствии с Законом Самарской области от 10.07.2006 г. № 72- ГД «О наделении органов местного самоуправления на территории Самарской области отдельными государственными полномочиями в сфере охраны труда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2. Осуществлять ведомственный контроль за соблюдением трудового законодательства руководствуясь Законом Самарской области от 29.12.2012 № 140-ГД «О ведомственном контроле за соблюдением трудового законодательства и иных нормативных правовых актов, содержащих нормы трудового прав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2.2.3. Проводить мониторинг состояния условий и охраны труда у работодателей, осуществляющих деятельность на территории   муниципального района Похвистневский, анализ состояния производственного травматизма со смертельным исходом и принимать меры по улучшению условий и охран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2.4. Осуществлять координацию организации обучения по охране труда и проверки знаний требований охраны труда на территории муниципального района Похвистневск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5. Осуществлять взаимодействие с контрольно-надзорными органами при организации проверок соблюдения предприятиями трудового законодательства и охраны труда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.6. Обеспечивать методическую и консультационную помощь по вопросам охраны труда.</w:t>
      </w:r>
    </w:p>
    <w:p>
      <w:pPr>
        <w:pStyle w:val="Web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.7. Осуществлять реализацию мероприятий в сфере охраны окружающей среды и природопользовани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.8. Регулярно информировать население о состоянии условий труда, производственного травматизма и экологической безопасност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9. Обеспечивать реализацию мероприятий в сфере охраны окружающей среды на территории муниципального района Похвистневский в соответствии с утверждёнными Правительством Самарской области нормативными правовыми актам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3. Обязательства Профсоюзов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1. Осуществлять контроль за соблюдением норм и правил охраны труда, предоставлением гарантий и компенсаций за работу с вредными и (или) опасными условиями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2. Участвовать в расследовании несчастных случаев на производстве, отстаивать, в том числе в суде, интересы работников, пострадавших от несчастных случаев на производстве, получивших профессиональное заболе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3. Оказывать консультационную помощь работникам организаций по вопросам охраны труда, предоставления социальных гарантий, культуры здоров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4. Обеспечивать включение в коллективные договоры мероприятий, направленных на улучшение условий и охраны труда, обеспечение работающих сертифицированной специальной одеждой, специальной обувью и другими средствами индивидуальной защиты, предоставление работникам, занятым на работах с вредными условиями труда, льгот и компенсаций, предусмотренных действующим законодательством, включая дополнительные льготы и компенс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5. Добиваться обеспечения работодателем условий прохождения работниками диспансеризации, медицинских осмо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6. Добиваться принятия и выполнения работодателем мероприятий по охране труда, профилактике несчастных случаев и профессиональных заболеваний, минимизации влияния вредных производственных факторов на здоровье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4. Обязательства Работодате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4.1. Организовывать работу по охране труда в организациях района в  соответствии с действующим законодательством и Соглаше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4.2. Способствовать развитию института уполномоченных (доверенных) лиц по охране труда в организациях муниципального района Похвистнев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4.3. Осуществлять финансирование мероприятий по улучшению условий и охраны труда в размере не менее 0,2% от суммы затрат на производство продукции (выполнение работ, оказание услуг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4.4. Обеспечивать на рабочих местах с вредными и (или) опасными условиями труда первоочередное проведение специальной оценки условий труда, обеспечивать работников сертифицированными средствами индивидуальной защи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4.5. Обеспечивать повышение квалификации работников служб охран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4.6. Принимать меры по выводу из эксплуатации морально устаревшего и физически изношенного оборудования, угрожающего жизни и здоровью работников, внедрять оборудование и технологические процессы, исключающие воздействие на работника неблагоприятных факторов производственной среды и трудового процесс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7. Обеспечивать необходимые условия осуществления государственного, ведомственного и общественного контроля за соблюдением нормативных актов в области охране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4.8. Обеспечивать выполнение требований экологической безопасности, разрабатывать и реализовывать мероприятия по оздоровлению экологической обстановки в организациях, осуществлять переработку и обезвреживание промышленных и бытовых от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4.9. Обеспечивать информирование работников об условиях и охране труда на рабочих местах, степени риска повреждения здоровья, размерах полагающихся им компенсаций и необходимых для выполнения работ средствах индивидуальной защи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5. Обязательства Работодателей и Профсоюзов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При заключении коллективных договоров и соглашений Работодатели и Профсоюзы в объёме своих полномочий принимают на себя обязательства, предусмотренные соответствующими соглашениями всех уровней, в том числе: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- обеспечение безопасных условий труда работников;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- предоставление оплачиваемого времени уполномоченным (доверенным) работникам по охране труда и членам комитетов (комиссий) по охране труда для выполнения в рабочее время возложенных на них общественных обязанностей по контролю за состоянием условий и охраны труда;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- предоставление дополнительно к установленным действующим законодательством компенсаций работникам, занятым на работах с вредными и (или) опасными условиями труда;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- предоставление мер социальной поддержки работникам, в отношении которых изменился (снизился) класс (подкласс) условий труда в результате проведенной специальной оценки условий труда при неизменившихся фактических условиях труда на рабочем месте;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пециальных рабочих мест для трудоустройства инвалидов, получивших трудовое увечье, профессиональное заболевание либо иное повреждение здоровья при исполнении работниками трудовых обязанностей;</w:t>
      </w:r>
    </w:p>
    <w:p>
      <w:pPr>
        <w:pStyle w:val="Web"/>
        <w:spacing w:before="0" w:after="0"/>
        <w:ind w:firstLine="708"/>
        <w:jc w:val="both"/>
        <w:rPr/>
      </w:pPr>
      <w:r>
        <w:rPr>
          <w:sz w:val="28"/>
          <w:szCs w:val="28"/>
        </w:rPr>
        <w:t>- обеспечение условий для проведения производственной гимнастики и занятий физической культурой и спортом в организациях, участия трудовых коллективов в мероприятиях Всероссийского физкультурно-спортивного  комплекса  «Готов к труду и обороне (ГТО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льготным и бесплатным горячим, лечебно-профилактическим питанием работников; </w:t>
      </w:r>
    </w:p>
    <w:p>
      <w:pPr>
        <w:pStyle w:val="Style17"/>
        <w:ind w:firstLine="708"/>
        <w:rPr>
          <w:strike/>
          <w:sz w:val="28"/>
          <w:szCs w:val="28"/>
        </w:rPr>
      </w:pPr>
      <w:r>
        <w:rPr>
          <w:sz w:val="28"/>
          <w:szCs w:val="28"/>
        </w:rPr>
        <w:t xml:space="preserve">- обязательное заключение и финансовое обеспечение соглашения по охране труда. 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09"/>
        <w:jc w:val="both"/>
        <w:rPr>
          <w:strike/>
          <w:color w:val="000000"/>
          <w:spacing w:val="5"/>
          <w:w w:val="105"/>
          <w:sz w:val="28"/>
          <w:szCs w:val="28"/>
        </w:rPr>
      </w:pPr>
      <w:r>
        <w:rPr>
          <w:strike/>
          <w:color w:val="000000"/>
          <w:spacing w:val="5"/>
          <w:w w:val="10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09"/>
        <w:jc w:val="both"/>
        <w:rPr>
          <w:color w:val="000000"/>
          <w:spacing w:val="5"/>
          <w:w w:val="105"/>
          <w:sz w:val="28"/>
          <w:szCs w:val="28"/>
        </w:rPr>
      </w:pPr>
      <w:r>
        <w:rPr>
          <w:color w:val="000000"/>
          <w:spacing w:val="5"/>
          <w:w w:val="105"/>
          <w:sz w:val="28"/>
          <w:szCs w:val="28"/>
        </w:rPr>
      </w:r>
    </w:p>
    <w:p>
      <w:pPr>
        <w:pStyle w:val="TextBody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5. Социальное партнерство и координация действий Сторон </w:t>
      </w:r>
    </w:p>
    <w:p>
      <w:pPr>
        <w:pStyle w:val="Style1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Обязательства Сторон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5.1.1. Способств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ю и реализации отраслевых территориальных соглашений и коллективных договоров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эффективной работе трехсторонней комиссии по регулированию социально-трудовых отношений на территории муниципального района Похвистневск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влечению более широкого круга работодателей в систему социального партнерства на территории муниципального района Похвистневск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ю обучения сторон социального партнерства нормам и правилам коллективно-договорного регулирования социально-трудовых отношений;</w:t>
      </w:r>
    </w:p>
    <w:p>
      <w:pPr>
        <w:pStyle w:val="Style17"/>
        <w:ind w:firstLine="708"/>
        <w:rPr/>
      </w:pPr>
      <w:r>
        <w:rPr>
          <w:sz w:val="28"/>
          <w:szCs w:val="28"/>
        </w:rPr>
        <w:t>- развитию практики коллективно-договорного регулирования социально-трудовых отношений в организациях, осуществляющих свою деятельность на территории муниципального района Похвистневский.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5.1.2. Официально информировать друг друга о принимаемых решениях по социально-экономическим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3. Обеспечивать представителям Сторон возможность принимать участие на всех уровнях в рассмотрении социально-трудовых и связанных с ними экономических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4. Способствовать предотвращению коллективных трудовых конфликтов в рамках действующих комиссий, рабочих групп.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5.1.5. Проводить согласованную политику по укреплению действующих профсоюзных организаций и объединения работодателей в организациях всех форм собственности.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Обязательства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ривлекать представителей Сторон к участию в работе комиссий, рабочих групп, образованных Администрацией при рассмотрении социально значим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Обеспечить в установленном порядке участие представителей Профсоюзов и Работодателей в работе комиссий, рабочих групп и иных консультативно-совещательных органов, образованных при Администрации, при рассмотрении социально-трудов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Обязательства Профсоюзов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5.3.1. При разрешении трудовых конфликтов отдавать предпочтение проведению переговоров и примирительных процед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2. Разрабатывать и представлять предложения по совершенствованию нормативной правовой базы в сфере социально-трудовых отношений и социального партнерства.</w:t>
      </w:r>
    </w:p>
    <w:p>
      <w:pPr>
        <w:pStyle w:val="Style17"/>
        <w:ind w:firstLine="708"/>
        <w:rPr/>
      </w:pPr>
      <w:r>
        <w:rPr>
          <w:sz w:val="28"/>
          <w:szCs w:val="28"/>
        </w:rPr>
        <w:t>5.3.3. Добиваться заключения коллективного договора в каждой организации, которая имеет первичный профсоюзный орган, осуществлять контроль за его выполнением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Обязательства Работодателей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5.4.1. Признавать необходимость соблюдения прав и гарантий профсоюзной деятельности, не препятствовать созданию и функционированию профсоюзных организаций в организациях независимо от их организационно-правовых форм.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5.4.2. При наличии письменных заявлений работников вне зависимости от членства в профсоюзной организации ежемесячно и бесплатно одновременно с начислением заработной платы перечислять на счета профсоюзов членские профсоюзные взносы и денежные средства из заработной платы работников на условиях и в порядке, установленных коллективными договорами, отраслевыми соглашениями.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5.4.3. Участвовать в работе по заключению отраслевых (межотраслевых) соглашений, коллективных договоров и обеспечивать реализацию их положений.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5.4.4. Обеспечивать условия для осуществления муниципального и общественного контроля за соблюдением трудового законодательства.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5.4.5. Безвозмездно предоставлять выборным профсоюзным органам первичной профсоюзной организации необходимые условия для осуществления уставной деятельности, предусмотренные статьей 377 Трудового кодекса Российской Федерации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09"/>
        <w:jc w:val="both"/>
        <w:rPr>
          <w:color w:val="000000"/>
          <w:spacing w:val="5"/>
          <w:w w:val="105"/>
          <w:sz w:val="28"/>
          <w:szCs w:val="28"/>
        </w:rPr>
      </w:pPr>
      <w:r>
        <w:rPr>
          <w:color w:val="000000"/>
          <w:spacing w:val="5"/>
          <w:w w:val="105"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sz w:val="28"/>
        </w:rPr>
      </w:pPr>
      <w:r>
        <w:rPr>
          <w:color w:val="000000"/>
          <w:spacing w:val="6"/>
          <w:w w:val="105"/>
          <w:sz w:val="28"/>
          <w:szCs w:val="28"/>
        </w:rPr>
        <w:t xml:space="preserve"> </w:t>
      </w:r>
      <w:r>
        <w:rPr>
          <w:b/>
          <w:sz w:val="28"/>
        </w:rPr>
        <w:t>II. Организация контроля за выполнением Соглаш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Контроль за соблюдением Соглашения осуществляется каждой из сторон самостоятельно.</w:t>
      </w:r>
    </w:p>
    <w:p>
      <w:pPr>
        <w:pStyle w:val="1"/>
        <w:ind w:firstLine="284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Комиссия ежегодно рассматривает ход выполнения обязательств в соответствии с настоящим Соглашением и принимает соответствующие решения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Стороны на заседаниях Комиссии совместно определяют меры по реализации обязательств настоящего Соглашения с указанием ответственных и сроков выполн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Организация  контроля  за  выполнением  индивидуальных обязательств осуществляется каждой из Сторон самостоятельно в соответствии с её функциями и организационными принципами деятельности. </w:t>
      </w:r>
    </w:p>
    <w:p>
      <w:pPr>
        <w:pStyle w:val="1"/>
        <w:ind w:firstLine="709"/>
        <w:jc w:val="both"/>
        <w:rPr>
          <w:sz w:val="28"/>
        </w:rPr>
      </w:pPr>
      <w:r>
        <w:rPr>
          <w:sz w:val="28"/>
        </w:rPr>
        <w:t>5. Контроль за выполнением решений Комиссии, принимаемых во исполнение настоящего Соглашения, осуществляется в соответствии с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</w:rPr>
        <w:t>6. Стороны через средства массовой информации регулярно информируют население муниципального района Похвистневский о своей деятельности по развитию социального партнерства, результатах работы Комиссии по выполнению Соглаш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7. В целях выполнения обязательств по Соглашению, Стороны на основе взаимных консультаций осуществляют контроль за выполнением </w:t>
      </w:r>
      <w:r>
        <w:rPr>
          <w:sz w:val="28"/>
        </w:rPr>
        <w:drawing>
          <wp:inline distT="0" distB="0" distL="0" distR="0">
            <wp:extent cx="6108065" cy="8888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64" t="6137" r="-168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4052570</wp:posOffset>
              </wp:positionH>
              <wp:positionV relativeFrom="paragraph">
                <wp:posOffset>-31750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  <w:ind w:firstLine="72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10:00Z</dcterms:created>
  <dc:creator>1</dc:creator>
  <dc:description/>
  <cp:keywords/>
  <dc:language>en-US</dc:language>
  <cp:lastModifiedBy>Отдел ИТ мр Похвистневский</cp:lastModifiedBy>
  <cp:lastPrinted>2019-04-23T16:08:00Z</cp:lastPrinted>
  <dcterms:modified xsi:type="dcterms:W3CDTF">2019-05-13T09:11:00Z</dcterms:modified>
  <cp:revision>28</cp:revision>
  <dc:subject/>
  <dc:title> </dc:title>
</cp:coreProperties>
</file>