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08.05.2019 </w:t>
            </w:r>
            <w:r>
              <w:rPr>
                <w:rFonts w:cs="Times New Roman"/>
              </w:rPr>
              <w:t>№</w:t>
            </w:r>
            <w:r>
              <w:rPr/>
              <w:t xml:space="preserve"> 32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8.45pt;margin-top:18.6pt;width:0pt;height:8.75pt" coordorigin="-16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6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6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2355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18.55pt;width:0pt;height:8.75pt" coordorigin="4213,371" coordsize="0,175">
                      <v:shape id="shape_0" stroked="t" o:allowincell="t" style="position:absolute;left:4213;top:54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3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отдыха,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ления и занятости детей и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стков в муниципальном</w:t>
      </w:r>
    </w:p>
    <w:p>
      <w:pPr>
        <w:pStyle w:val="Normal"/>
        <w:ind w:left="180" w:firstLine="1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Похвистневский в 2019 году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о исполнении Постановления Правительства Самарской области от 11.02.2019 г. № 62 «Об обеспечении отдыха, оздоровления и занятости детей в Самарской области в 2019 году», руководствуясь Уставом района, Администрация муниципального района Похвистневский   </w:t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 по организации летнего отдыха, оздоровления и занятости детей и  подростков в муниципальном районе Похвистневский в 2019 году (прилагается)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ям обеспечить выполнение плана мероприятий и предоставить информацию в комиссию по организации отдыха, оздоровления и занятости детей и подростков в муниципальном районе Похвистневский до 01.11.2019 г. 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numPr>
          <w:ilvl w:val="0"/>
          <w:numId w:val="1"/>
        </w:numPr>
        <w:ind w:left="284" w:firstLine="5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официальном сайте Администрации района в сети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Ю.Ф.Рябов</w:t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63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964" w:hRule="atLeast"/>
        </w:trPr>
        <w:tc>
          <w:tcPr>
            <w:tcW w:w="9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19 № 32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организации оздоровления и занятости детей и подрост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ниципальном районе Похвистневский в 2019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43"/>
        <w:gridCol w:w="2835"/>
        <w:gridCol w:w="1134"/>
        <w:gridCol w:w="52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жведомственной операции «Подросток», направленной на предупреждение правонарушений среди несовершеннолетних в летни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р.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9- 01.10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ОДН МО МВД России Похвистневский, КФСиМП, 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с замещающими семьями, состоящими на социальном обслуживании: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Отдых и оздоровление детей»;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«Правила безопасности в летнее врем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, оздоровления детей в летних загородных детских оздоровительных лагерях, санаторных оздоровительных лагерях круглогодичного действ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заез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подростков с девиантным поведением и состоящих на учете в КДН и ЗП, ОДН МО МВД России Похвистневский в летних загородных детских оздоровительных лагерях, военно – спортивных, профильных лагеря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заез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ОДН МО МВД России Похвистневский, 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футбольного сез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иМП, ДЮСШ – СП ГБОУ СОШ им. Н.С. Доровского с. Подбельск, ДМО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района по футбо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сент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иМП, главы сельских поселений, руководители ОУ, ДЮСШ – СП ГБОУ СОШ им. Н.С. Доровского с. Подбельск, ДМО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трудоустройство несовершеннолетних граждан в возрасте от 14 до 18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, сельхозпред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О, ГКУ ЦЗН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трудоустройстве в летний период детей из семей, находящихся в социально – опасном положении, состоящих на социальном обслужи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, лекций и бесед по правовому просвещению, профилактике наркомании, формированию здорового образа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графика выез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– 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профильная смена «Киноплен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ОД ДООЦ «Жигу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 (7 обучающихся объединения «Зазеркалье» (с. Подбельск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Шепот тра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Цветочная феер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 «Страна под названием - Дет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– досуговые учреждения района,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ОУ, КФСиМП, 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, посвященный юбилею Похвистневского райо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Толкай (Детская площадка «Туристическая полоса препятствий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ию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– досуговые учреждения, сельск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ию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ДК, СДК, ОУ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и «Вахта памяти», посвященные Дню памяти и скорб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– досуговые учреждения, сельские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н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ДК, СДК, ОУ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езда детей, находящихся в ТЖС на Черноморском побережь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Семья м.р. Похвистневский ГКУ СО «КЦСОН СВО»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мония награждения медалистов и одарённых детей «Триумф ума и талант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ДК с. Среднее Аверк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, ЦВР «Эврика» – филиал ГБОУ СОШ им. Н.С. Доровского с. Подбельс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летних площадок по месту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м.р.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, КФСиМП, ДЮСШ – СП ГБОУ СОШ им. Н.С. Доровского с. Подбельск, ДМО</w:t>
            </w:r>
          </w:p>
        </w:tc>
      </w:tr>
      <w:tr>
        <w:trPr>
          <w:trHeight w:val="10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агерей с дневным пребыванием детей, на площадках по месту житель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м.р.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, ЦВР «Эврика» – филиал ГБОУ СОШ им. Н.С. Доровского с. Подбельск, руководители ОУ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 акция «Родни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нир по мини футболу «Лето с футбольным мяч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спортивные площадк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ию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иМП, главы сельских поселений, руководители ОУ, ДЮСШ – СП ГБОУ СОШ им. Н.С. Доровского с. Подбельск, ДМО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екций ДЮСШ – СП ГБОУ СОШ им. Н.С. Доровского с. Подбель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 м.р.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– август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 – СП ГБОУ СОШ им. Н.С. Доровского с. Подбельс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кательно – игровые,  познавательные программы, конкурсы детских рисунков, экологические экскурсии, праздники и т.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 – досуговые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ДК, СД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профильная смена «Экотропы», «КВН-фестиваль «Эх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ОД ДООЦ «Жигу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19- 12.07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  (24 обучающихся объединений: «Школа эколога» (с. Подбельск), «Флора» (с.Старый Аманак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передвижной туристический слет «Робинзона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овка,</w:t>
            </w:r>
          </w:p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Ширя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 обучающихся объединений: «Меридиан» (с. Кротково); «Землемеры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 Среднее Аверкино), «Туризм» (с. Большой Толкай); «Туризм» (с. Малый Толкай); «Юный турист» (с. Нижнеаверкино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пионат Похвистневского района по футболу среди юнош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е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иМП, главы сельских поселений, руководители ОУ, ДЮСШ – СП ГБОУ СОШ им. Н.С. Доровского с. Подбельск, ДМО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льная часть Чемпионата Похвистневского района по футболу среди юнош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иМП, главы сельских поселений, руководители ОУ, ДЮСШ – СП ГБОУ СОШ им. Н.С. Доровского с. Подбельск, ДМО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профильная смена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ИД -2017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ОД ДООЦ «Жигу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-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  (10 обучающихся объединения «Общество и мы» (с.Подбельск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сударственного флага России «Гордо реет флаг Российск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ФСиМП, главы сельских поселений, руководители ОУ, ДЮСШ – СП ГБОУ СОШ им. Н.С. Доровского с. Подбельск, ДМО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профильная смена</w:t>
            </w:r>
          </w:p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ахматный всеобуч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ОД ДООЦ «Жигу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 (10 обучающихся объединения</w:t>
            </w:r>
          </w:p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д конем» (с.Среднее Аверкино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региональный Фестиваль детской и молодежной самодеятельной прессы «ЖУРНАЛЮГИ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ДОД ДООЦ «Жигу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 (8 обучающихся объединения «Зазеркалье» (с. Подбельск)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уристический с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льшой Толк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Р «Эврика» – филиал ГБОУ СОШ им. Н.С. Доровского с. Подбельск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проведения оздоровительной кампании в 2019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хвистне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ая комиссия по организации отдыха, оздоровления и занятости детей м.р. Похвистневский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28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5:17:00Z</dcterms:created>
  <dc:creator>Орготдел</dc:creator>
  <dc:description/>
  <cp:keywords/>
  <dc:language>en-US</dc:language>
  <cp:lastModifiedBy>Иванова Е В</cp:lastModifiedBy>
  <cp:lastPrinted>2017-05-10T16:20:00Z</cp:lastPrinted>
  <dcterms:modified xsi:type="dcterms:W3CDTF">2019-05-13T05:10:00Z</dcterms:modified>
  <cp:revision>27</cp:revision>
  <dc:subject/>
  <dc:title>                          </dc:title>
</cp:coreProperties>
</file>