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6.04.2019 </w:t>
            </w:r>
            <w:r>
              <w:rPr>
                <w:rFonts w:cs="Times New Roman"/>
              </w:rPr>
              <w:t xml:space="preserve">№ </w:t>
            </w:r>
            <w:r>
              <w:rPr/>
              <w:t>31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расходования средст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 субсидий, поступивших из областн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юджета, на организацию и проведение мероприят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несовершеннолетними в период каникул и свободн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 учебы врем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исполнения Постановления Правительства Самарской области от 21.01.2015 №6 «Об утверждении государственной программы Самарской области  «Развитие образования и повышение эффективности реализации молодежной политики в Самарской области» на 2015-2021 годы», Постановления Администрации муниципального района Похвистневский Самарской области от 08.04.2019 №255 «Об установлении расходного обязательства муниципального района Похвистневский Самар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сходования средств, в том числе субсидий, поступивших из областного бюджета на организацию и проведение мероприятий с несовершеннолетними в период каникул и свободное от учебы время в целях софинансирования расходных обязательств, возникающих при выполнении муниципальным районом Похвистневский Самарской области полномочий по организации и осуществлению мероприятий с детьми и молодеж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6.04.2019 № 31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ания средств, в том числе субсидий, поступивших из област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,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 районом Похвистневский Самарской области полномочий по организации и осуществлению мероприятий по работе с детьми и молодежь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расходования средств  (далее – субсидия) на 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 районом Похвистневский Самарской области полномочий по организации и осуществлению мероприятий по работе с детьми и молодеж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участия средств бюджета района в расходных обязательствах 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 районом Похвистневский Самарской области полномочий по организации и осуществлению мероприятий по работе с детьми и молодежью составляет 20,78% от суммы общего объема финансирования расходного обязатель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Главным распорядителем средств является Финансовое управление Администрации муниципального района Похвистневский Самарской области, получателем средств Муниципальное автономное учреждение «Дом молодежных организаций» муниципального района Похвистневский Самарской области. Средства предоставляются в соответствии со сводной бюджетной росписью и в пределах доведенных лимитов бюджетных обязательств, утвержденных на текущий финансовый го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расходуются получателем на организацию и проведение мероприятий с несовершеннолетними в период каникул и свободное от учебы время, а имен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лату заработной платы трудоустроенным несовершеннолетним гражданам и (или) бригадирам в возрасте от 18 до 30 лет, расчет которой осуществляется исходя из минимального размера оплаты труда, установленного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инимальном размере оплаты труда», и (или) компенсации за неиспользованный отпуск, перечисление начислений на оплату труда несовершеннолетних граждан и бригадиров в возрасте от 18 до 30 лет, и (или) оплату комиссионного сбора банка за зачисление денежных средств на лицевые счета, а также на выплату пособий во временной нетрудоспособности несовершеннолетним гражданам и бригадирам в возрасте от 18 до 30 лет в соответствии с действующим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(или) на компенсацию расходов на прохождение медицинского осмотра трудоустраиваемыми несовершеннолетними гражданами, а также на выплату пособий по временной нетрудоспособности несовершеннолетним гражданам и бригадирам в возрасте от 18 до 30 ле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(или) на приобретение трудовых книжек для трудоустраиваемых несовершеннолетних граждан, а также бланков грамот (благодарственных писем) для поощрения трудоустроенных несовершеннолетних гражда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(или) на оплату расходов на канцелярские товары, необходимые для организации и обеспечения труда несовершеннолетних граждан, а именно: бумага белая для принтера формата А4, А3, ручки шариковые (стержни для шариковых ручек), скобы для степлера, скрепки канцелярские, клей-карандаш, файлы, папки (папки-регистраторы, папки-дела, папки-скоросшиватели, папки архивные), картриджи (заправка картриджей), зажимы, корректоры, ластики, карандаши простые, тетради, кнопки, линейки, маркеры, рамки для грамот (благодарственных писем), дыроколы, степлер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(или) на оплату расходов на хозяйственные товары, необходимые для организации и обеспечения труда несовершеннолетних граждан, а именно: перчатки хозяйственные (рукавицы), мешки для мусора, кисти, валики, лопаты (черенки для лопат), мыло, влажные салфетки, тряпки для пола, салфетки универсальные, губки хозяйственные, чистящие и моющие средства, грабли, скребки, веники, ведра, щетки половые, швабры, совки, метлы, лейки, шланг для полива, секаторы, ножницы садовые, халаты хозяйственные, туалетная бумага, мотыги, молотки, гвозди, известь (известковая паст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(или) на приобретение медицинских аптече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(или) на специальную оценку условий труд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на осуществление мероприятий по обеспечению безопасных условий и охраны труда трудоустраиваемых несовершеннолетних граждан, в том числе приобретение специальной одежды, специальной обуви и других средств индивидуальной защиты, смывающих и обезвреживающих средств, оплату услуг химчистки, стирки средств индивидуальной защиты, личных карточек учета выдачи смывающих и (или) обезвреживающих средств, журналов учета инструкций по охране труда для работников и учета выдачи инструкций по охране труда для работ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ловиями расходования субсидий получателем являютс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убсидии на цели, установленные пунктом 4 настоящего Порядк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расходования субсидии, установленных соглашением, заключенным между Финансовым управлением Администрации муниципального района Похвистневский Самарской области и Муниципальным автономным учреждением «Дом молодежных организаций» муниципального района Похвистневский Самарской област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в финансовое управление Администрации муниципального района Похвистневский Самарской области ежемесячно в срок до 3 числа месяца, следующего за отчетным, отчета о фактическом направлении средств на реализацию мероприятий по софинансированию соответствующих расходных обязательств Получателя с разбивкой по источникам финансирования и количестве трудоустроенных несовершеннолетних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Средства используются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Муниципальному автономному учреждению «Дом молодежных организаций» муниципального района Похвистневский Сама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ть достижение следующих численных значений показателей эффективности предоставления Субсиди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личество трудоустроенных несовершеннолетних за счет Субсидии – не менее 95 (девяноста пяти) человек в возрасте от 14 до 17 лет включительно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использованной Получателем субсидии в общем размере Субсидии, предусмотренной Получателю  – 100%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Финансовое управление Администрации муниципального района Похвистневский Самарской области осуществляет в рамках своих полномочий, контроль за целевым использованием перечисленной Субсидии. Обеспечивает целевое и эффективное использование бюджетных средст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Финансовому управлению Администрации муниципального района Похвистневский Самарской области в течение 15 дней с момента окончания Мероприятий, но не позднее 25 декабря 2019 года предоставить в Департамент по делам молодежи Самарской области итоговый отчет о выполнении обязательств, в том числе с указанием достигнутых значений показателей и неиспользованного остатка. </w:t>
      </w: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 указанному отчету прилагаются копии расчетно-платежных документов, заверенные Получателем, в том чис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расчетно-платежных ведомостей, подписанных получателями заработной платы, или платежных поручений на зачисление заработной платы на их лицевые счета, или реестра зачисления заработной платы на банковские карты получателей заработной платы с отметкой бан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приказов о приеме на работу и об увольнении всех трудоустроенны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табелей учета рабочего времени всех трудоустроенн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платежных поручений на перечисление налогов, начисленных на заработную плат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договоров купли-продажи, счетов, товарных накладных, чеков (товарных, кассовых), платежных поручений на оплату товаров, актов списания материальных запасов, ведомостей выдачи материальных ценностей, необходимых для организации и проведения мероприятий с несовершеннолетни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В течение 15 дней с момента окончания Мероприятий предоставить в Департамент по делам молодежи Самарской области содержательный отчет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A3BAD9E8AAF6E4B1CA780556F36011DA9DBE25A8EF3B8EE99541F8FEx6qA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9-04-26T15:39:00Z</cp:lastPrinted>
  <dcterms:modified xsi:type="dcterms:W3CDTF">2019-04-29T06:17:00Z</dcterms:modified>
  <cp:revision>284</cp:revision>
  <dc:subject/>
  <dc:title>                          </dc:title>
</cp:coreProperties>
</file>