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19.04.2019 </w:t>
            </w:r>
            <w:r>
              <w:rPr>
                <w:rFonts w:cs="Times New Roman"/>
              </w:rPr>
              <w:t>№</w:t>
            </w:r>
            <w:r>
              <w:rPr/>
              <w:t xml:space="preserve"> 28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у  «Организация мероприя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информированию населения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 деятельности органов местного само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амарской области на 2018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формирования и реализации муниципальных программ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18-2022 годы», утвержденную Постановлением Администрации муниципального района Похвистневский от 14.07.2017 № 605, (с изм. от 18.06.2018г № 449,  от 30.11.2018г № 961, от 29.12.2018г №1117)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-2022 годы»  раздел «Объемы бюджетных ассигнований  Программы» изложить в новой редакции: </w:t>
      </w:r>
    </w:p>
    <w:tbl>
      <w:tblPr>
        <w:tblW w:w="981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361"/>
      </w:tblGrid>
      <w:tr>
        <w:trPr>
          <w:trHeight w:val="617" w:hRule="atLeast"/>
        </w:trPr>
        <w:tc>
          <w:tcPr>
            <w:tcW w:w="34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из бюджета муниципального района Похвистневский Самарской области составляет 15657,3 тыс. рублей, в том числе средства по приносящей доход деятельности 1672,4 тыс. рублей, в том числе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653,1 тыс. рублей, в том числе средства по приносящей доход деятельности  176,2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68,2 тыс. рублей, в том числе средства по приносящей доход деятельности  500,2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68,0 тыс. рублей, в том числе средства по приносящей доход деятельности  332,0 тыс.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184,0 тыс. рублей, в том числе средства по приносящей доход деятельности  332,0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184,0 тыс. рублей, в том числе средства по приносящей доход деятельности  332,0 тыс. рублей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 В  Паспорте Подпрограммы 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«Организация    мероприятий по информированию   населения 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– 2022 годы через официальное печатное средство массовой информации муниципального района   Похвистневский Самарской области "Вестник Похвистневского района" и сайт Администрации района» раздел  «Объемы бюджетных ассигнований Подпрограммы 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>» изложить в новой редакции:</w:t>
      </w:r>
    </w:p>
    <w:tbl>
      <w:tblPr>
        <w:tblW w:w="981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216"/>
      </w:tblGrid>
      <w:tr>
        <w:trPr>
          <w:trHeight w:val="617" w:hRule="atLeast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2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из бюджета муниципального района Похвистневский Самарской области составляет 15220,8 тыс. рублей, в том числе средства по приносящей доход деятельности 1672,4 тыс. рублей, в том числе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616,6 тыс. рублей, в том числе средства по приносящей доход деятельности  176,2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368,2 тыс. рублей, в том числе средства по приносящей доход деятельности  500,2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068,0 тыс. рублей, в том числе средства по приносящей доход деятельности  332,0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84,0 тыс. рублей, в том числе средства по приносящей доход деятельности  332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084,0 тыс. рублей, в том числе средства по приносящей доход деятельности  332,0 тыс. рублей»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стовой части муниципальной программы  пункт 6 «Финансовое обеспечение реализации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из бюджета муниципального района Похвистневский Самарской области составляет 15220,8 тыс. рублей, в том числе средства по приносящей доход деятельности 1672,4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616,6 тыс. рублей, в том числе средства по приносящей доход деятельности  176,2 тыс.рублей;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368,2 тыс. рублей, в том числе средства по приносящей доход деятельности  500,2 тыс.рублей;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068,0 тыс. рублей, в том числе средства по приносящей доход деятельности  332,0 тыс.рублей;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084,0 тыс. рублей, в том числе средства по приносящей доход деятельности  332,0 тыс.рублей;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3084,0 тыс. рублей, в том числе средства по приносящей доход деятельности  332,0 тыс. рублей»  </w:t>
      </w:r>
    </w:p>
    <w:p>
      <w:pPr>
        <w:pStyle w:val="Normal"/>
        <w:ind w:lef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2 «План мероприятий и объем расходов по выполнению муниципальной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18-2022 годы» изложить в новой редакции: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роприятий и объем расходов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ыполнению муниципально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«Организация мероприятий по информированию населения муниципального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 xml:space="preserve">района Похвистневский Самарской области о деятельности органов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местного самоуправления муниципального района Похвистневский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Самарской области» на 2018-2022 годы</w:t>
      </w:r>
    </w:p>
    <w:p>
      <w:pPr>
        <w:pStyle w:val="Style16"/>
        <w:shd w:fill="FFFFFF" w:val="clear"/>
        <w:spacing w:before="30" w:after="30"/>
        <w:jc w:val="right"/>
        <w:rPr>
          <w:color w:val="332E2D"/>
          <w:spacing w:val="2"/>
        </w:rPr>
      </w:pPr>
      <w:r>
        <w:rPr>
          <w:color w:val="332E2D"/>
          <w:spacing w:val="2"/>
        </w:rPr>
        <w:t>(тыс. руб.)</w:t>
      </w:r>
    </w:p>
    <w:tbl>
      <w:tblPr>
        <w:tblW w:w="9959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693"/>
        <w:gridCol w:w="1134"/>
        <w:gridCol w:w="993"/>
        <w:gridCol w:w="1134"/>
        <w:gridCol w:w="992"/>
        <w:gridCol w:w="1134"/>
        <w:gridCol w:w="1134"/>
      </w:tblGrid>
      <w:tr>
        <w:trPr>
          <w:trHeight w:val="420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№ </w:t>
            </w:r>
            <w:r>
              <w:rPr>
                <w:color w:val="332E2D"/>
                <w:spacing w:val="2"/>
              </w:rPr>
              <w:t>п.п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    Источники расходов на финансирование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на выполнение  мероприятия за счет всех источников расходов на финансирование, тыс. рублей</w:t>
            </w:r>
          </w:p>
        </w:tc>
      </w:tr>
      <w:tr>
        <w:trPr>
          <w:trHeight w:val="39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 xml:space="preserve">2018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19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20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2022 год</w:t>
            </w:r>
          </w:p>
        </w:tc>
      </w:tr>
      <w:tr>
        <w:trPr>
          <w:trHeight w:val="3176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его по муниципальной программе </w:t>
            </w: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2"/>
                <w:szCs w:val="22"/>
              </w:rPr>
              <w:t>«Организация мероприятий по информированию населения муниципаль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2"/>
                <w:szCs w:val="22"/>
              </w:rPr>
              <w:t xml:space="preserve">района Похвистневский Самарской области о деятельности орган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2"/>
                <w:szCs w:val="22"/>
              </w:rPr>
              <w:t>местного самоуправления муниципального района Похвистнев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2"/>
                <w:szCs w:val="22"/>
              </w:rPr>
              <w:t>Самарской области» на 2018-2022 год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56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6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34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color w:val="332E2D"/>
                <w:spacing w:val="2"/>
              </w:rPr>
              <w:t>3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color w:val="332E2D"/>
                <w:spacing w:val="2"/>
              </w:rPr>
              <w:t>3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color w:val="332E2D"/>
                <w:spacing w:val="2"/>
              </w:rPr>
              <w:t>3184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из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4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7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652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по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6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32,0</w:t>
            </w:r>
          </w:p>
        </w:tc>
      </w:tr>
      <w:tr>
        <w:trPr>
          <w:trHeight w:val="4424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о Подпрограмме  №1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Организация    мероприятий по информированию   населения муниципального района       Похвистневский Самарской области о деятельности органов местного самоуправления муниципального района Похвистневский Самарской области на 2018 – 2022 годы через официальное печатное средство массовой информации муниципального района                     Похвистневский Самарской области «Вестник Похвистневского района» и официальный сайт Администрации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52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6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33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3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3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3084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</w:rPr>
            </w:pPr>
            <w:r>
              <w:rPr>
                <w:rFonts w:cs="Times New Roman"/>
                <w:b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ция официальных материалов в газете «Вестник Похвистневского района», размещенных в печатных и электронных средствах массовой информации официальных материалов органов местного самоуправления   по информированию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убсидии из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4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7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652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редства по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6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32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У «Редакция газе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41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9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32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984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</w:rPr>
            </w:pPr>
            <w:r>
              <w:rPr>
                <w:rFonts w:cs="Times New Roman"/>
                <w:b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АУ «Редакция газе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8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1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62,2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чать, доставка газеты «Вестник Похвистне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3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21,8</w:t>
            </w:r>
          </w:p>
        </w:tc>
      </w:tr>
      <w:tr>
        <w:trPr>
          <w:trHeight w:val="3900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одпрограмма № 2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, баннеров, плакатов, афиш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 2018-2022 год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СЕГО по Подпрограмме №2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4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полиграфической продукции: буклетов, баннеров, плакатов, афи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района, руководителя аппарата Администрации района        О.А. Дудилякову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 Постановление на  сайте Администрации муниципального района Похвистневский в сети Интернет и опубликовать в газете «Вестник Похвистневского район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Ю.Ф. Рябов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35:00Z</dcterms:created>
  <dc:creator>Орготдел</dc:creator>
  <dc:description/>
  <cp:keywords/>
  <dc:language>en-US</dc:language>
  <cp:lastModifiedBy>Иванова Е В</cp:lastModifiedBy>
  <cp:lastPrinted>2019-04-24T14:01:00Z</cp:lastPrinted>
  <dcterms:modified xsi:type="dcterms:W3CDTF">2019-04-26T07:05:00Z</dcterms:modified>
  <cp:revision>123</cp:revision>
  <dc:subject/>
  <dc:title>                          </dc:title>
</cp:coreProperties>
</file>