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8-2022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8-2022 гг.», утвержденную Постановлением Администрации муниципального района Похвистневский Самарской области от 04.05.2017 №375 (с изменениями от 04.04.2018 №258, 03.08.2018 №622, 24.09.2018 №742, 28.11.2018 №951, 29.12.2018 №1119)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8-2022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17000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7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33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28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3052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29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29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69132,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8332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юджета района – 305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5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лаготворительного пожертвования – 28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79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79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5. «Ресурсное обеспечение Муниципальной программы» изложив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 69132,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8332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юджета района – 305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5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лаготворительного пожертвования – 28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79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79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, подпрограмму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изложить в новой редакции согласно приложению 3 к настоящему Постановлению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раздел «ОБЪЕМЫ БЮДЖЕТНЫХ АССИГНОВАНИЙ ПОДПРОГРАММЫ 1» изложить в новой редакции: 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7000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3 7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 332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28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3052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2 9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2 9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3. «Обоснование ресурсного обеспечения Подпрограммы 1» изложить в новой редакции: «Обоснование ресурсного обеспечения Подпрограммы 1 – объем финансирования Подпрограммы 1 составит 17000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 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 7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332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28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3 052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2 9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2 9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ложение 2 </w:t>
      </w:r>
      <w:r>
        <w:rPr>
          <w:bCs/>
          <w:sz w:val="28"/>
          <w:szCs w:val="28"/>
        </w:rPr>
        <w:t xml:space="preserve">«Объем финансовых ресурсов необходимых для выполнения Муниципальной программы «Развитие физической культуры и спорта в Похвистневском районе Самарской области на 2018-2022 годы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риложение 3 «План мероприятий по реализации Муниципальной программы «Развитие физической культуры и спорта в Похвистневском районе Самарской области на 2018-2022 годы» изложить в новой редакци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района по социальным вопросам В.А.Ятманкин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15:00Z</dcterms:created>
  <dc:creator>Хайруллина</dc:creator>
  <dc:description/>
  <cp:keywords/>
  <dc:language>en-US</dc:language>
  <cp:lastModifiedBy>Иванова Е В</cp:lastModifiedBy>
  <cp:lastPrinted>2019-02-20T09:37:00Z</cp:lastPrinted>
  <dcterms:modified xsi:type="dcterms:W3CDTF">2019-04-25T07:16:00Z</dcterms:modified>
  <cp:revision>8</cp:revision>
  <dc:subject/>
  <dc:title/>
</cp:coreProperties>
</file>