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18</w:t>
      </w:r>
      <w:r>
        <w:rPr>
          <w:color w:val="000000"/>
          <w:sz w:val="20"/>
          <w:szCs w:val="20"/>
        </w:rPr>
        <w:t xml:space="preserve">.02.2019 г.  № 124, от 23.04.2019 г. № 312  </w:t>
      </w:r>
      <w:r>
        <w:rPr>
          <w:sz w:val="20"/>
          <w:szCs w:val="20"/>
        </w:rPr>
        <w:t xml:space="preserve">проводит  </w:t>
      </w:r>
      <w:r>
        <w:rPr>
          <w:b/>
          <w:sz w:val="20"/>
          <w:szCs w:val="20"/>
        </w:rPr>
        <w:t>05.06.2019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 ставка арендной платы на право заключения договора аренды на земельный участок с  кадастровым     номером      63:29:0000000:826      площадью 4 341 000 кв.м., расположен по адресу: Самарская область, Похвистневский район, с/п Кротково, в границах бывшей сельхозартели «Искра», категория земель - земли сельскохозяйственного назначения, разрешенное использование -  сельскохозяйственное  использование. Начальная (минимальная) цена предмета торгов – 210 321,45 рублей в год,  шаг аукциона установлен в размере 3%, что составляет – 6 310,00 рублей,  размер задатка определен 50% начальной цены, что составляет – 105 160,73 рублей. Срок аренды 25 лет.</w:t>
      </w:r>
    </w:p>
    <w:p>
      <w:pPr>
        <w:pStyle w:val="Normal"/>
        <w:jc w:val="both"/>
        <w:rPr/>
      </w:pPr>
      <w:r>
        <w:rPr>
          <w:b/>
          <w:bCs/>
          <w:i/>
          <w:iCs/>
          <w:sz w:val="20"/>
          <w:szCs w:val="20"/>
        </w:rPr>
        <w:t xml:space="preserve">ЛОТ № 2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2006003:319      площадью  106 303 кв.м., расположен по адресу:   Самарская   область,     Похвистневский        район, сельское поселение Большой Толкай,   категория земель - земли сельскохозяйственного назначения, разрешенное использование -  размещение сельскохозяйственных угодий. Начальная (минимальная) цена предмета торгов 5 150,38 в год, шаг аукциона установлен в размере 3%, что составляет – 155,00 рублей,  размер задатка определен 50% начальной цены, что составляет – 2 575,19 рублей. Срок аренды 25 лет.</w:t>
      </w:r>
    </w:p>
    <w:p>
      <w:pPr>
        <w:pStyle w:val="Normal"/>
        <w:jc w:val="both"/>
        <w:rPr>
          <w:sz w:val="20"/>
          <w:szCs w:val="20"/>
        </w:rPr>
      </w:pPr>
      <w:r>
        <w:rPr>
          <w:b/>
          <w:bCs/>
          <w:i/>
          <w:iCs/>
          <w:sz w:val="20"/>
          <w:szCs w:val="20"/>
        </w:rPr>
        <w:t xml:space="preserve">ЛОТ № 3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2006003:319      площадью  618 032 кв.м., расположен по адресу:   Самарская   область,     Похвистневский        район, с/п Большой Толкай 4,9 км юго-восточнее с.Большой Толкай,   категория земель - земли сельскохозяйственного назначения, разрешенное использование -  размещение сельскохозяйственных угодий. Начальная (минимальная) цена предмета торгов  29 943,65 рублей в год.. Срок аренды 25 лет.</w:t>
      </w:r>
    </w:p>
    <w:p>
      <w:pPr>
        <w:pStyle w:val="Normal"/>
        <w:jc w:val="both"/>
        <w:rPr/>
      </w:pP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30.04.2019г., дата окончания – 30.05.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28.05.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28, по лотам №№ 2,3 - 36634412.</w:t>
      </w:r>
    </w:p>
    <w:p>
      <w:pPr>
        <w:pStyle w:val="Normal"/>
        <w:jc w:val="both"/>
        <w:rPr/>
      </w:pPr>
      <w:r>
        <w:rPr>
          <w:sz w:val="20"/>
          <w:szCs w:val="20"/>
        </w:rPr>
        <w:t xml:space="preserve"> </w:t>
      </w:r>
      <w:r>
        <w:rPr>
          <w:sz w:val="20"/>
          <w:szCs w:val="20"/>
        </w:rPr>
        <w:t>Определение участников торгов - 03.06.2019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105013050000120, ОКТМО по лоту № 1 – 36634428, по лотам  №№ 2,3 - 36634412.</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pPr>
      <w:r>
        <w:rPr>
          <w:sz w:val="20"/>
          <w:szCs w:val="20"/>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pPr>
      <w:r>
        <w:rPr>
          <w:sz w:val="20"/>
          <w:szCs w:val="20"/>
        </w:rPr>
        <w:t>- внести арендную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4-24T13:58:00Z</cp:lastPrinted>
  <dcterms:modified xsi:type="dcterms:W3CDTF">2019-04-24T10:57:00Z</dcterms:modified>
  <cp:revision>212</cp:revision>
  <dc:subject/>
  <dc:title/>
</cp:coreProperties>
</file>