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07.03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 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, начальник отдела кадров, секретарь комисс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,  первый заместитель Главы района по социальным вопрос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аева Е.В., начальник юридического отдела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, руководитель КУМ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еева И.А. -  председатель Совета ветеранов, пенсионеров войны, труда, вооруженных сил и правоохранительных органов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 – председатель Собрания представителей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сутствовали по уважительной причин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 - секретарь местного отделения ВПП «Е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ванов В.Г. – помощник Уполномоченного по правам человека в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ышев М.К., заместитель Главы района по экономике и финансам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чаева Г.Т., руководитель финансового управления Администрации района,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сьянова М.П., начальник отдела прогнозирования доходов и налоговой политики Финансового управления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 исполнении рекомендаций Комиссии по принятию мер по предотвращению или урегулированию конфликта интересов в отношении Никулиной Алены Александровны, главного специалиста по прогнозированию доходов отдела прогнозирования доходов и налоговой политики Финансового управления Администрации района в части приведения Финансовым управлением  локальных правовых актов, регулирующих начисление ежемесячной прем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удилякову О.А.,</w:t>
      </w:r>
      <w:r>
        <w:rPr>
          <w:sz w:val="26"/>
          <w:szCs w:val="26"/>
        </w:rPr>
        <w:t xml:space="preserve"> заместителя Главы района, руководителя аппарата Администрации района,  которая доложила, что 02.11.2018 на заседании комиссии рассматривалось </w:t>
      </w:r>
      <w:r>
        <w:rPr>
          <w:rFonts w:eastAsia="Calibri"/>
          <w:sz w:val="26"/>
          <w:szCs w:val="26"/>
          <w:lang w:eastAsia="en-US"/>
        </w:rPr>
        <w:t xml:space="preserve">уведомление муниципального служащего Финансового управления Администрации района, главного специалиста по прогнозированию доходов отдела прогнозирования доходов и налоговой политики Никулиной Алены Александровны, о возникновении личной заинтересованности при исполнении должностных обязанной, которая может привести к конфликту интересов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 xml:space="preserve">На этом заседании </w:t>
      </w:r>
      <w:r>
        <w:rPr>
          <w:sz w:val="26"/>
          <w:szCs w:val="26"/>
        </w:rPr>
        <w:t>членами комиссии, представителем Похвистневской межрайонной прокуратуры было принято решение рекомендовать  руководителю Финансового управления  привести локальные правовые акты, регулирующие начисление ежемесячной премии, в соответствие, уведя функцию материального стимулирования от руководителя Финансового управления в срок до 26.11.2018 года. В срок до 27.11.2018 направить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 и Похвистневскую межрайонную прокуратуру информацию о проделанной работе, с приложением локальных правовых акт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годня мы рассматриваем исполнение наших рекомендац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Масьянова М.П., </w:t>
      </w:r>
      <w:r>
        <w:rPr>
          <w:sz w:val="26"/>
          <w:szCs w:val="26"/>
        </w:rPr>
        <w:t xml:space="preserve">начальник отдела прогнозирования доходов и налоговой политики Финансового управления Администрации района, она информировала членов комиссии, что рекомендации выполнены, внесены изменения в локальные правовые акты,  регулирующие начисление ежемесячной премии. В соответствии с внесенными изменениями ежемесячная премия устанавливается на основании протокола заседания комиссии по социально-трудовым вопросам Финансового управления. Ответственный за делопроизводство финансового управления направил данные документы в Похвистневскую межрайонную прокуратуру.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вязи с тем, что рекомендации выполнены, комиссия считает, что</w:t>
      </w:r>
      <w:r>
        <w:rPr/>
        <w:t xml:space="preserve"> </w:t>
      </w:r>
      <w:r>
        <w:rPr>
          <w:sz w:val="26"/>
          <w:szCs w:val="26"/>
        </w:rPr>
        <w:t>личной заинтересованности при исполнении должностных обязанной, которая может привести к конфликту интересов у Нечаевой Г.Т.  в отношении Никулиной А.А., отсутству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О.А. Дудиля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Ятманкин В.А.              Николае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Зверева Л.Н.                 Макеева И.А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Макарова Е.И.             Митрофанов В.П.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Заляльдинова Г.Д.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8-11-08T11:37:00Z</cp:lastPrinted>
  <dcterms:modified xsi:type="dcterms:W3CDTF">2019-04-24T07:03:00Z</dcterms:modified>
  <cp:revision>59</cp:revision>
  <dc:subject/>
  <dc:title>1</dc:title>
</cp:coreProperties>
</file>