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26.02.2019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верева Л.Н., начальник отдела кадров, секретарь комисси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тманкин В.А.,  первый заместитель Главы района по социальным вопросам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колаева Е.В., начальник юридического отдела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трофанов В.П., руководитель КУМ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арова Е.И. – начальник отдела экономики и реформ Администрации район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ляльдинова Г.Д. – председатель профсоюза Администрации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еева И.А. -  председатель Совета ветеранов, пенсионеров войны, труда, вооруженных сил и правоохранительных органов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тсутствовали по уважительной причин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маданов В.Н. – председатель Собрания представителей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нтелеева Л.М. - секретарь местного отделения ВПП «ЕР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ванов В.Г. – помощник Уполномоченного по правам человека в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ышев М.К., заместитель Главы района по экономике и финанса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жамова О.И., помощник Похвистневского межрайонного прокур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торное рассмотрение Представления Похвистневский межрайонной прокуратуры от 03.12.2018  об устранении нарушений бюджетного законодательства в сфере инвестицио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ставления Похвистнеской межрайонной прокуратуры от 13.02.2019 об устранении нарушений требований законодательства о профилактике безнадзорности и правонарушений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первому вопросу Мамышева М.К.</w:t>
      </w:r>
      <w:r>
        <w:rPr>
          <w:sz w:val="28"/>
          <w:szCs w:val="28"/>
        </w:rPr>
        <w:t xml:space="preserve">, заместителя Главы района по экономике и финансам, который доложил, что на заседании, которое состоялось  21.12.2018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года, Представление </w:t>
      </w:r>
      <w:r>
        <w:rPr>
          <w:rFonts w:eastAsia="Calibri"/>
          <w:sz w:val="28"/>
          <w:szCs w:val="28"/>
          <w:lang w:eastAsia="en-US"/>
        </w:rPr>
        <w:t xml:space="preserve">об устранении нарушений бюджетного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онодательства в сфере инвестиционной деятельности </w:t>
      </w:r>
      <w:r>
        <w:rPr>
          <w:sz w:val="28"/>
          <w:szCs w:val="28"/>
        </w:rPr>
        <w:t>рассматривалось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1.12.2018  члены комиссии не пришли к единому мнению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 целесообразности разработки и принятия нормативно-правового акта, регламентирующий предоставление бюджетных инвестиций юридическим лицам, не являющими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федерального бюджета, бюджета субъекта РФ, местного бюджета. По результатам рассмотрения Представления были приняты  реш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ерн</w:t>
      </w:r>
      <w:r>
        <w:rPr>
          <w:sz w:val="28"/>
          <w:szCs w:val="28"/>
        </w:rPr>
        <w:t>уться к рассмотрению данного Представления в феврале 2019 года;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отделу экономики и реформ Администрации района совместно с юридическим отделом изучить практику предоставления бюджетных инвестиций юридическим лицам, не являющимися государственными или муниципальными учреждениями и государственным или муниципальным унитарным предприятиям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местного бюджета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о исполнение принятых решений юридическим отделом было направлено письмо в правовое управление Самарской Губернской Думы </w:t>
      </w:r>
      <w:r>
        <w:rPr>
          <w:sz w:val="28"/>
          <w:szCs w:val="28"/>
        </w:rPr>
        <w:t xml:space="preserve">по разработке единого модельного правового акта для органов местного самоуправления Самарской области по порядку предоставления бюджетных инвестиций юридическим лицам, не являющимися государственными или муниципальными учреждениями и государственными или муниципальными унитарными предприятиями. </w:t>
      </w:r>
      <w:r>
        <w:rPr>
          <w:rFonts w:eastAsia="Calibri"/>
          <w:sz w:val="28"/>
          <w:szCs w:val="28"/>
          <w:lang w:eastAsia="en-US"/>
        </w:rPr>
        <w:t>Ответ  нами не получен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Доводы, изложенные в Представлении об устранении нарушений бюджетного законодательства в сфере инвестиционной деятельности, нашли свое подтверждение, и данное Представление подлежит удовлетворению в части разработки и принятия нормативного правого акта, регламентирующий Порядок предоставления бюджетных инвестиций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Мамышев М.К. предложил Финансовому управлению Администрации района  совместно с юридическим отделом разработать нормативный правовой акт до июня 2019 года. Отправить разработанный нормативный правовой акт в Похвистневскую межрайонную прокуратуру на антикоррупционную экспертизу.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ИЛИ: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удовлетворению Представление Похвистневской межрайонной прокуратуры в части разработки и принятия нормативного правого акта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b/>
          <w:sz w:val="28"/>
          <w:szCs w:val="28"/>
          <w:lang w:eastAsia="en-US"/>
        </w:rPr>
        <w:t xml:space="preserve"> в срок до 01.06.2019 года </w:t>
      </w:r>
      <w:r>
        <w:rPr>
          <w:rFonts w:eastAsia="Calibri"/>
          <w:sz w:val="28"/>
          <w:szCs w:val="28"/>
          <w:lang w:eastAsia="en-US"/>
        </w:rPr>
        <w:t>разработать Порядок  принятия решений о предоставлении бюджетных инвестиций юридическим лицам, не являющими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местного бюджет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ЛОСОВАЛИ:  «за» - единогласно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По второму вопрос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доложил Ятманкин В.А.,</w:t>
      </w:r>
      <w:r>
        <w:rPr>
          <w:rFonts w:eastAsia="Calibri"/>
          <w:sz w:val="28"/>
          <w:szCs w:val="28"/>
          <w:lang w:eastAsia="en-US"/>
        </w:rPr>
        <w:t xml:space="preserve"> первый заместитель Главы района по социальным вопросам. Он информировал, что от Похвистневской межрайонной прокуратуры поступило </w:t>
      </w:r>
      <w:r>
        <w:rPr>
          <w:sz w:val="28"/>
          <w:szCs w:val="28"/>
        </w:rPr>
        <w:t>Представление  от 13.02.2019 об устранении нарушений требований законодательства о профилактике безнадзорности и правонарушений несовершеннолетних.</w:t>
      </w:r>
      <w:r>
        <w:rPr>
          <w:rFonts w:eastAsia="Calibri"/>
          <w:sz w:val="28"/>
          <w:szCs w:val="28"/>
          <w:lang w:eastAsia="en-US"/>
        </w:rPr>
        <w:t xml:space="preserve">  До поступления данного Представления 25.12.2018 в адрес заместителя председателя комиссии  по делам несовершеннолетних и защите их прав муниципального района Похвистневский (Ятманкина В.А.) поступила информация от Похвистневской ЦБГР о том, что в селе Старый Аманак в семье гражданки Рыльский проживает тяжелобольной младенец. По данной информации секретарем КДН и ЗП Силавской О.В. были направлены информационные письма субъектам профилактики с целью проверки доводов, указанных в письме Похвистневской ЦБГР, в рамках своих полномочий.  Кроме этого, заместителем председателя комиссии Ятманкиным В.А. был организован  комиссионный выезд в село Старый Аманак в семью Рыльской. По результатам выезда установлено, что ребенок с момента рождения находится в коме, на искусственном дыхании, питание осуществляется через зонд, мать находится при ребенке и осуществляет должный постоянный уход. Отказываться от тяжелобольного ребенка она не собирается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0.02.2019 года состоялось заседание комиссии по делам несовершеннолетних и защите их прав, где по инициативе Похвистневской межрайонной прокуратуры были рассмотрены доводы, изложенные в Представление. По итогам заседания коллегиально была вынесена рекомендация Похвистневской ЦБГР осуществлять патронаж данной семьи на постоянной основе, а органам, входящим в состав КДН и ЗП, принять меры по социальной защищенности данной семьи. В дальнейшем доводы, изложенные в Представлении от 13.02.2019 № 21-88-19/39, о рассмотрении всех обращений в адрес КДН и ЗП в коллегиальном порядке будут комиссией учитываться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вязи с тем, что секретарем КДН и ЗП Силавской О.В. была проведена работа со всеми субъектами, входящими в состав КДН и ЗП по обращению Похвистневской ЦБГР, оснований к привлечению Силавской О.В. к дисциплинарной ответственности нет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СТУПИЛИ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Помощник Похвистневского межрайонного прокурора Пижамова О.И., которая попросила секретаря КДН и ЗП предоставить все переписку по этому делу и пояснить некоторые моменты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еобходимые документы были предоставлены, пояснения тоже.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И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миссия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е нашла основания рекомендовать работодателю привлечь Силавскую О.В.  к дисциплинарной ответственности;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тоги рассмотрения Представлений направить в Похвистневскую межрайонную прокуратуру.     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 «за» - единогласно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                               </w:t>
      </w:r>
      <w:r>
        <w:rPr>
          <w:bCs/>
          <w:sz w:val="28"/>
          <w:szCs w:val="28"/>
        </w:rPr>
        <w:t>О.А. Дудилякова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лены комиссии:   </w:t>
      </w:r>
      <w:r>
        <w:rPr>
          <w:sz w:val="28"/>
          <w:szCs w:val="28"/>
        </w:rPr>
        <w:t xml:space="preserve">Ятманкин В.А.              Николаева Е.В.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верева Л.Н.                 Макеева И.А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акарова Е.И.             Митрофанов В.П.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Заляльдинова Г.Д.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8-12-28T15:55:00Z</cp:lastPrinted>
  <dcterms:modified xsi:type="dcterms:W3CDTF">2019-04-24T03:06:00Z</dcterms:modified>
  <cp:revision>74</cp:revision>
  <dc:subject/>
  <dc:title>1</dc:title>
</cp:coreProperties>
</file>