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ind w:left="567" w:right="4819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8"/>
          <w:szCs w:val="28"/>
        </w:rPr>
        <w:br w:type="textWrapping" w:clear="all"/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Об оценке эффективности  реализации           муниципальной программы  «Обеспечение деятельности муниципального казенного учреждения «Управление капитального строительства, архитектуры и градостроительства, жилищно-коммунального и дорожного         хозяйства»  муниципального  района          Похвистневский Самарской области                       на 2018-2022 годы» за 2018 год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9 Бюджетного кодекса Российской Федерации, Постановлением Администрации муниципального района Похвистневский от 18.10.2013 №709 «Об утверждении Порядка формирования и реализации муниципальных программ»,  руководствуясь Уставом района, Администрация муниципального района Похвистневский Самарской области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 Утвердить отчет о реализации муниципальной программы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«Обеспечение деятельности муниципального казенного учреждения «Управление капитального строительства, архитектуры и градостроительства, жилищно-коммунального и дорожного         хозяйства»  муниципального  района    Похвистневский Самарской области  на 2018-2022 годы» за 2018 год.</w:t>
      </w:r>
    </w:p>
    <w:p>
      <w:pPr>
        <w:pStyle w:val="Normal"/>
        <w:numPr>
          <w:ilvl w:val="0"/>
          <w:numId w:val="1"/>
        </w:numPr>
        <w:spacing w:lineRule="auto" w:line="360"/>
        <w:ind w:left="-426"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 за исполнением настоящего Постановления возложить на заместителя Главы района  по капитальному строительству, архитектуре  и градостроительству, жилищно-коммунальному и дорожному хозяйству Администрации муниципального района Похвистневский Райкова С.В.</w:t>
      </w:r>
    </w:p>
    <w:p>
      <w:pPr>
        <w:pStyle w:val="Normal"/>
        <w:numPr>
          <w:ilvl w:val="0"/>
          <w:numId w:val="1"/>
        </w:numPr>
        <w:spacing w:lineRule="auto" w:line="360"/>
        <w:ind w:left="-426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о дня его подписан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района                                                                   Ю.Ф. Рябов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30" w:leader="none"/>
        </w:tabs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13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6:08:00Z</dcterms:created>
  <dc:creator>Орготдел</dc:creator>
  <dc:description/>
  <cp:keywords/>
  <dc:language>en-US</dc:language>
  <cp:lastModifiedBy>Иванова Е В</cp:lastModifiedBy>
  <cp:lastPrinted>2019-04-16T14:28:00Z</cp:lastPrinted>
  <dcterms:modified xsi:type="dcterms:W3CDTF">2019-04-22T05:07:00Z</dcterms:modified>
  <cp:revision>10</cp:revision>
  <dc:subject/>
  <dc:title>                          </dc:title>
</cp:coreProperties>
</file>