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728" w:hRule="atLeast"/>
        </w:trPr>
        <w:tc>
          <w:tcPr>
            <w:tcW w:w="492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49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5.04.2019  № 2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1530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35pt;margin-top:12.05pt;width:0pt;height:8.75pt" coordorigin="4707,241" coordsize="0,175">
                      <v:shape id="shape_0" stroked="t" o:allowincell="t" style="position:absolute;left:4707;top:41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07;top:2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 муниципальной службы органов Администрации муниципального района Похвистневский Самарской области, исполнение обязанностей по которым связано с коррупционными рисками в новой редакции</w:t>
            </w:r>
          </w:p>
        </w:tc>
      </w:tr>
      <w:tr>
        <w:trPr>
          <w:trHeight w:val="3245" w:hRule="atLeast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Федеральными законами от 25.12.2008 № 273-ФЗ                      «О противодействии коррупци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1. Утвердить прилагаемый Перечень должностей муниципальной службы  органов Администрации муниципального района Похвистневский Самарской области, исполнение обязанностей по которым связано с коррупционными рисками в новой редакции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2. Постановление вступает в силу со дня его подписания и подлежит размещению на сайте Администрации района в сети Интернет и официальному опубликованию в газете «Вестник Похвистневского района»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3. Начальнику отдела кадров Администрации  муниципального района Похвистневский Самарской области (Зверева Л.Н.) в срок до 01.05.2019 ознакомить муниципальных служащих органов Администрации муниципального района Похвистневский Самарской области с настоящим Постановлением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D0D0D"/>
          <w:sz w:val="28"/>
          <w:szCs w:val="28"/>
        </w:rPr>
        <w:t>4. Признать утратившими силу следующие Постановления Администрации района: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- от 27.01.2017 № 49 «Об  утверждении перечня должностей муниципальной службы Администрации муниципального района Похвистневский Самарской области, исполнение обязанностей по которым связано с коррупционными рисками»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- от 14.03.2017 № 199 «О внесении изменений в Постановление Администрации района от 27.01.2017 № 49»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- от 04.10.2017 № 817 «О внесении изменений в Постановление Администрации района от 27.01.2017 № 49»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- от 10.08.2018 № 640 «О внесении изменений в перечень должностей муниципальной службы Администрации муниципального района Похвистневский Самарской области, исполнение обязанностей по которым связано с коррупционными рисками»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- от 29.12.2018 № 1096 «О внесении изменений в перечень должностей муниципальной службы Администрации муниципального района Похвистневский Самарской области, исполнение обязанностей по которым связано с коррупционными рисками от 10.08.2018 № 640»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D0D0D"/>
          <w:sz w:val="28"/>
          <w:szCs w:val="28"/>
        </w:rPr>
        <w:t>5. 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           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Глава района</w:t>
        <w:tab/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Ю.Ф. Рябов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ind w:right="98" w:firstLine="10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5» апреля  2019   № 275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98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 органов Администрации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, исполнение обязанностей по которым связано с коррупционными рискам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40" w:right="9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:</w:t>
      </w:r>
    </w:p>
    <w:p>
      <w:pPr>
        <w:pStyle w:val="Normal"/>
        <w:numPr>
          <w:ilvl w:val="1"/>
          <w:numId w:val="1"/>
        </w:numPr>
        <w:ind w:left="1800" w:right="98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е должности муниципальной службы: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Глава муниципального района Похвистневский  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заместитель Главы района по социальным вопросам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района по экономике и финансам, руководитель контрактной службы;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района по капитальному строительству, архитектуре и градостроительству, жилищно-коммунальному и дорожному хозяйству;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района, руководитель аппарата Администрации района.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40" w:right="9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Администрации района:</w:t>
      </w:r>
    </w:p>
    <w:p>
      <w:pPr>
        <w:pStyle w:val="Normal"/>
        <w:numPr>
          <w:ilvl w:val="1"/>
          <w:numId w:val="1"/>
        </w:numPr>
        <w:ind w:left="1800" w:right="98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должности муниципальной службы: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начальник отдела экономики и рефор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 экономики и рефор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юридическ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 по вопросам информатизации, связи и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ю оргтехники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тдела по мобилизационной работе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 по делам гражданской обороны и чрезвычайным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кадров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едущ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 по юридическим вопросам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таршие должности муниципальной службы: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ущий специалист юридического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е управление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ыс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ководитель финансового управления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– начальник бюджетн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Главные должности муниципальной службы: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тдела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дущие должности муниципальной службы: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тар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тет по управлению муниципальным имуществом: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ыс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тар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тивная комиссия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лавны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комиссии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лад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етственный секретарь Административной комиссии, специалист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тегори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 по муниципальным закупкам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Главны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по муниципальным закупкам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 по муниципальным закупкам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но-счетная палата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Высшие должности муниципальной службы: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4:35:00Z</dcterms:created>
  <dc:creator>Орготдел</dc:creator>
  <dc:description/>
  <cp:keywords/>
  <dc:language>en-US</dc:language>
  <cp:lastModifiedBy>Дуделякова О А</cp:lastModifiedBy>
  <cp:lastPrinted>2019-04-16T15:32:00Z</cp:lastPrinted>
  <dcterms:modified xsi:type="dcterms:W3CDTF">2019-08-08T01:48:00Z</dcterms:modified>
  <cp:revision>39</cp:revision>
  <dc:subject/>
  <dc:title>                          </dc:title>
</cp:coreProperties>
</file>