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Arial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4.2019 № 2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от 03.12.2018 №966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представителей муниципального района Похвистневский Самарской области от 10.04.2019 №226 «О внесении изменений в Решение Собрания представителей муниципального района Похвистневский от 26.12.2018 г. № 211 «О бюджете муниципального района Похвистневский на 2019 год и на плановый период 2020 и 2021 годов», в связи с предоставлением полномочий главного распорядителя бюджетных средств Комитету по управлению муниципальным имуществом Администрации муниципального района Похвистневский, 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униципального района Похвистневский Самарской области от 03.12.2018 №966 «Об утверждении перечня получателей средств бюджета муниципального района Похвистневский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Перечне получателей бюджетных средств, подведомственных главному распорядителю бюджетных средств муниципального района Похвистневский самарской области – Финансовому управлению Администрации муниципального района Похвистневский Самарской области</w:t>
      </w:r>
      <w:r>
        <w:rPr/>
        <w:t xml:space="preserve"> строку №2 исключить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34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90030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Самарской области (Г.Т. Нечаев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  <w:tab/>
        <w:t xml:space="preserve"> 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55:00Z</dcterms:created>
  <dc:creator>Орготдел</dc:creator>
  <dc:description/>
  <cp:keywords/>
  <dc:language>en-US</dc:language>
  <cp:lastModifiedBy>Бюджет</cp:lastModifiedBy>
  <cp:lastPrinted>2022-02-08T14:08:00Z</cp:lastPrinted>
  <dcterms:modified xsi:type="dcterms:W3CDTF">2022-02-08T10:08:00Z</dcterms:modified>
  <cp:revision>21</cp:revision>
  <dc:subject/>
  <dc:title>                          </dc:title>
</cp:coreProperties>
</file>