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0» апреля 2019 г.                                               </w:t>
        <w:tab/>
        <w:t xml:space="preserve">              №228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 xml:space="preserve">О ПОРЯДКЕ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ЛЕНИЯ ЛИЦАМИ, ЗАМЕЩАЮЩИМИ МУНИЦИПАЛЬНЫЕ ДОЛЖНОСТИ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12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6.10.2003 № 131-ФЗ «Об общих принципах организации местного самоуправления в Российской Федерации», Законом Самарской области от 10.03.2009 № 23-ГД  «О противодействии коррупции в Самарской области» (далее - Закон Самарской области № 23-ГД),  Законом Самарской области от 05.03.2013 № 15-ГД «Об обеспечении контроля за соответствием расходов лиц, замещающих государственные должности, муниципальные должности, должности государственной гражданской и муниципальной службы в Самарской области, их доходам», Уставом муниципального района Похвистневский,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нять Положение «О порядке предоставления лицами, замещающими муниципальные должности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знать утратившим силу Решение Собрания представителей от 22.03.2016 года № 43 «О порядке предоставления депутатами Собрания представителей муниципального  района Похвистневский Сама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8"/>
          <w:vertAlign w:val="baseline"/>
        </w:rPr>
        <w:t>Признать утратившим силу Решение Собрания представителей от 22.03.2016 года № 44 «О  проверке достоверности и полноты сведений о доходах, расходах, об имуществе и обязательствах имущественного характера, предоставляемых депутатами  Собрания представителей муниципального района Похвистневский Самарской области, а также соблюдения депутатами ограничений и запретов, установленных законодательством Российской Федерац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8"/>
          <w:vertAlign w:val="baseline"/>
        </w:rPr>
        <w:t>Признать утратившим силу Решение Собрания представителей от 22.03.2016 года № 45 «О комиссии Собрания представителей 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  и несовершеннолетних детей»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знать утратившим силу Решение Собрания представителей от 22.03.2016 года № 46 «Об утверждении состава  комиссии Собрания представителей 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ение подлежит размещению на сайте Администрации района и Собрания представителей района в сети «Интернет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position w:val="0"/>
          <w:sz w:val="28"/>
          <w:vertAlign w:val="baseline"/>
        </w:rPr>
        <w:t xml:space="preserve">представителей района    </w:t>
      </w:r>
      <w:r>
        <w:rPr>
          <w:b/>
          <w:position w:val="0"/>
          <w:sz w:val="28"/>
          <w:vertAlign w:val="baseline"/>
        </w:rPr>
        <w:t xml:space="preserve">                                                В.Н. Ромаданов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Глава района  </w:t>
      </w:r>
      <w:r>
        <w:rPr>
          <w:b/>
          <w:position w:val="0"/>
          <w:sz w:val="28"/>
          <w:vertAlign w:val="baseline"/>
        </w:rPr>
        <w:t xml:space="preserve">                                                                    Ю.Ф.Ряб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19-04-10T08:18:00Z</cp:lastPrinted>
  <dcterms:modified xsi:type="dcterms:W3CDTF">2019-04-10T12:20:00Z</dcterms:modified>
  <cp:revision>60</cp:revision>
  <dc:subject/>
  <dc:title/>
</cp:coreProperties>
</file>