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30.01.2019 № 66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Развитие малого и среднего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предпринимательства в муниципальном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районе  Похвистневский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на 2018-2022 годы, за 2018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Развитие малого и среднего предпринимательства в муниципальном районе Похвистневский» на 2018-2022 годы, за 2018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Развитие малого и среднего предпринимательства в муниципальном районе Похвистневский»  на 2018 – 2022 годы за 2018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поступает из органов статистики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5,5/25,5 + 1399,8/1391,1 + 175/185 + 4,4/4,6 =</w:t>
      </w:r>
      <w:r>
        <w:rPr>
          <w:rFonts w:cs="Times New Roman"/>
          <w:szCs w:val="28"/>
        </w:rPr>
        <w:t xml:space="preserve">   0,97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977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рамках реализации муниципальной программы субсидия предоставлялась 2 субъектам малого и среднего предпринимательства. Оказана информационно-консультационная помощь 118 субъекта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18 – 2022 годы за 2018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для субъектов малого и среднего предпринимательства района, а также высокой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18 – 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18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851"/>
        <w:gridCol w:w="142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2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предоставляется органами статистик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91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99,8 *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,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4,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79* ед. (организаций малого бизнеса) / 27,317 чел. (численность на 01.01.2018) * 10= 17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ебольшое снижение обусловлено: увеличением финансовой нагрузки (обязательное приобретение кассовых аппаратов нового типа и т.д.), открытием в нас.пунктах крупных сетевых магазинов (Пятерочка, Магнит и т.д.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,4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5,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 2 </w:t>
      </w:r>
      <w:r>
        <w:rPr>
          <w:rFonts w:cs="Times New Roman"/>
          <w:szCs w:val="28"/>
        </w:rPr>
        <w:t>=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 xml:space="preserve">0,977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18 – 2022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8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0,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0,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0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9-04-04T12:35:00Z</cp:lastPrinted>
  <dcterms:modified xsi:type="dcterms:W3CDTF">2019-04-08T04:02:00Z</dcterms:modified>
  <cp:revision>23</cp:revision>
  <dc:subject/>
  <dc:title/>
</cp:coreProperties>
</file>