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</w:t>
            </w:r>
            <w:r>
              <w:rPr>
                <w:b/>
                <w:lang w:val="ru-RU"/>
              </w:rPr>
              <w:t>10.04.2019                                                                                         №  226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9 год и на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9 год и на плановый период 2020 и 2021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6.12.2018 г. № 211 «О бюджете муниципального района Похвистневский на 2019 год и на плановый период 2020 и 2021 годов» (с изм. от 27.02.2019 № 21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341638,2» заменить суммой «386199,2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371025,1» заменить суммой «410513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9386,9» заменить суммой «24314,2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0 и 2021 годов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7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227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2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1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2273,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3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и 2021 годов»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2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</w:tr>
      <w:tr>
        <w:trPr>
          <w:trHeight w:val="8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6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1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1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1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93,9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6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5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2273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4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9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38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5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9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1134"/>
        <w:gridCol w:w="1134"/>
        <w:gridCol w:w="851"/>
        <w:gridCol w:w="992"/>
        <w:gridCol w:w="992"/>
        <w:gridCol w:w="709"/>
        <w:gridCol w:w="850"/>
        <w:gridCol w:w="1134"/>
      </w:tblGrid>
      <w:tr>
        <w:trPr>
          <w:trHeight w:val="1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нтовая поддержка местных инициатив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Проведение мероприятий по комплексному благоустройству территор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34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3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района</w:t>
      </w:r>
      <w:r>
        <w:rPr>
          <w:b/>
          <w:sz w:val="20"/>
          <w:szCs w:val="20"/>
          <w:lang w:val="ru-RU"/>
        </w:rPr>
        <w:t xml:space="preserve"> на 2019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1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1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1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1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21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21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21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217,4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4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Хватов Андрей Игоревич</cp:lastModifiedBy>
  <cp:lastPrinted>2019-04-01T13:31:00Z</cp:lastPrinted>
  <dcterms:modified xsi:type="dcterms:W3CDTF">2019-04-11T06:29:00Z</dcterms:modified>
  <cp:revision>3589</cp:revision>
  <dc:subject/>
  <dc:title>О бюджете муниципального района Похвистневский на 2009 год и на плановый период 2010 и 2011 годов</dc:title>
</cp:coreProperties>
</file>