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9.03.2019  </w:t>
            </w:r>
            <w:r>
              <w:rPr>
                <w:rFonts w:cs="Times New Roman"/>
              </w:rPr>
              <w:t>№</w:t>
            </w:r>
            <w:r>
              <w:rPr/>
              <w:t xml:space="preserve"> 22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отчета о реализаци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муниципальной программы «Профилактик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правонарушений и обеспечение общественной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района 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на 2016-2020 годы» за 2018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за 2018 год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В.А. Ятманкин)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и результативности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</w:t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за 2018 год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мероприятия, запланированные данной муниципальной программой выполнены в полном объем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достижений целей и решения задач Программы. Результативность программы оценивает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 целевых показателя данной Программы показывают снижение по количеству преступлений (форма 1), что свидетельствует о высоком уровне эффективности реализации муниципальной программы. В целом по форме 1, 0,7 &lt;= Q2 &lt; 0,95,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говорит о средней результативности муниципальной программы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использования средств бюджета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 – форма 2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&lt;1,02 – полное финансирование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№709 от 18.10.2013 г.)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в 2018 году имеет высокий уровень эффективности муниципальной программы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финансированию мероприятий муниципальной программы можно проверить в ежеквартальных сведениях предоставляемых в МО МВД России «Похвистневский» и Департамен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просам правопорядка и противодействия коррупции Самарской област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екомендуется продл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по профилактике правонарушений и обеспечение общественной безопасности на территории муниципального района Похвистневский Самарской области, в связи с высоким уровнем эффективности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.</w:t>
      </w:r>
    </w:p>
    <w:p>
      <w:pPr>
        <w:pStyle w:val="Normal"/>
        <w:ind w:firstLine="70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1</w:t>
      </w:r>
    </w:p>
    <w:p>
      <w:pPr>
        <w:pStyle w:val="Normal"/>
        <w:ind w:firstLine="705"/>
        <w:jc w:val="center"/>
        <w:rPr/>
      </w:pPr>
      <w:r>
        <w:rPr/>
        <w:t>ДОСТИЖЕНИЕ ЦЕЛЕВЫХ ПОКАЗАТЕЛЕЙ МУНИЦИПАЛЬНОЙ ПРОГРАММЫ ЗА 2018 ГОД</w:t>
      </w:r>
    </w:p>
    <w:tbl>
      <w:tblPr>
        <w:tblW w:w="14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96"/>
        <w:gridCol w:w="1452"/>
        <w:gridCol w:w="974"/>
        <w:gridCol w:w="878"/>
        <w:gridCol w:w="1582"/>
        <w:gridCol w:w="163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профилактики правонарушений и повышение уровня безопасности граждан на территории муниципального района Похвистневский Самар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авонарушений среди несовершеннолетних и молоде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авонарушений законодательства о гражданстве, предупреждение и пресечение нелегальной миг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авонарушений связанных с незаконным оборотом наркот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авонарушений среди лиц, освобожденных из мест лишения свободы, и лиц, осужденных к наказанию, не связанному  с лишением своб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правонарушений в общественных местах и на улиц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авонарушений на административных участ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ационно-методическое обеспечение профилактики правонарушений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в общественных мес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преступления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= 0,92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 и обеспечение общественной безопасности на территории муниципального района Похвистневский Самарской области на 2016-2020 годы» </w:t>
      </w:r>
    </w:p>
    <w:p>
      <w:pPr>
        <w:pStyle w:val="Normal"/>
        <w:ind w:firstLine="705"/>
        <w:jc w:val="center"/>
        <w:rPr/>
      </w:pPr>
      <w:r>
        <w:rPr/>
        <w:t>За 2018 год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592"/>
        <w:gridCol w:w="1985"/>
        <w:gridCol w:w="1701"/>
        <w:gridCol w:w="2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мероприятия/источник расходов на финансирование</w:t>
            </w:r>
          </w:p>
        </w:tc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.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деятельности добровольных народных дружин сельских поселений м.р. Похвистнев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данному направлению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для молодеж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 по данному направлению, в том чис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=1</w:t>
            </w:r>
          </w:p>
        </w:tc>
      </w:tr>
    </w:tbl>
    <w:p>
      <w:pPr>
        <w:pStyle w:val="Normal"/>
        <w:tabs>
          <w:tab w:val="clear" w:pos="708"/>
          <w:tab w:val="left" w:pos="12042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Иванова Е В</cp:lastModifiedBy>
  <cp:lastPrinted>2019-04-04T13:27:00Z</cp:lastPrinted>
  <dcterms:modified xsi:type="dcterms:W3CDTF">2019-04-08T04:26:00Z</dcterms:modified>
  <cp:revision>22</cp:revision>
  <dc:subject/>
  <dc:title>                          </dc:title>
</cp:coreProperties>
</file>