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о проведении оценки регулирующего воздействия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1. Общие сведения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азработчик проекта нормативного правового акта: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Администрация муниципального района Похвистневский Самарской област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Вид, наименование проекта нормативного правового акта: 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остановление Администрации муниципального района Похвистневский Самарской области «О внесении изменений в Постановление Администрации муниципального района Похвистневский Самарской области от 21.09.2017 № 780»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2. Проблема, на решение которой направлено принятие нормативного правового акта: несоответствие действующего Постановления Администрации муниципального района Похвистневский Самарской области от 21.09.2017 № 780 «Об утверждении Порядка проведения проверки правильности составления документов, представляемых сельскохозяйственными товаропроизводителями, осуществляющими свою деятельность на территории Самарской области, в целях получения субсидий на строительство, реконструкцию или техническое перевооружение мелиоративных систем, подтверждения достоверности содержащихся в них сведений, и подтверждения использования построенных, реконструированных или технически перевооруженных мелиоративных систем в целях производства сельскохозяйственной продукции на территории Самарской области»  (далее – Постановление Администрации района) требованиям постановления Правительства Самарской области  от 26.02.2019 № 110 «О внесении изменений в отдельные постановления Правительства Самарской области» в части внесения изменений в Порядок предоставления субсидий за счёт средств областного бюджета сельскохозяйственным товаропроизводи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строительство, реконструкцию или техническое перевооружение мелиоративных систем, утвержденного постановлением Правительства Самарской области от 16.01.2014 № 7.  </w:t>
      </w:r>
    </w:p>
    <w:p>
      <w:pPr>
        <w:pStyle w:val="Normal"/>
        <w:spacing w:lineRule="auto" w:line="240" w:before="0" w:after="0"/>
        <w:ind w:firstLine="550"/>
        <w:contextualSpacing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Негативные эффекты, связанные с существованием проблемы: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невозможность оказания государственной поддержки сельскохозяйственным товаропроизводителям в виде предоставления субсидий в целях возмещения затрат в связи с производством сельскохозяйственной продукции в части расходов на проведение мелиоративных работ на землях сельскохозяйственного назначения по гидромелиоративным мероприятиям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3. Цели регулирования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Основные цели проекта нормативного правового акта: приведение Постановление Администрации района в соответствие с  постановлением Правительства Самарской области  от 26.02.2019 № 110 «О внесении изменений в отдельные постановления Правительства Самарской области» в части изложения Порядка проведения проверки правильности составления документов, представляемых сельскохозяйственными товаропроизводителями, осуществляющими свою деятельность на территории Самарской области, 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в целях получения субсидий на строительство, реконструкцию или техническое перевооружение мелиоративных систем, подтверждения достоверности содержащихся в них сведений, и подтверждения использования построенных, реконструированных или технически перевооруженных мелиоративных систем в целях производства сельскохозяйственной продукции на территории Самарской области изложить в новой редакци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4. Варианты решения проблемы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ариант 1: Принятие проекта нормативного правового акта достигнет полного решения проблемы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ариант 2: Отказ от принятия проекта нормативного правового акта не достигнет заявленной цели регулирования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5. Основные группы участников общественных отношений, интересы которых будут затронуты с принятием нормативного правового акта, оценка их предполагаемых издержек и выгод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Для варианта 1 решения проблемы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сновные группы, подверженные влиянию проблемы – юридические лица и индивидуальные предприниматели, осуществляющие свою деятельность на территории Самарской области в сфере сельского хозяйства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едполагаемые издержки и выгоды основных групп участников от принятия нормативного правового акта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Издержки отсутствуют, выгоды – получение субсидий в целях возмещения затрат в связи с производством сельскохозяйственной продукции в части расходов на проведение мелиоративных работ на землях сельскохозяйственного назначения по гидромелиоративным мероприятиям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Для варианта 2 решения проблемы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сновные группы, подверженные влиянию проблемы - юридические лица и индивидуальные предприниматели, осуществляющие свою деятельность на территории Самарской области в сфере сельского хозяйства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едполагаемые издержки и выгоды основных групп участников от принятия нормативного правового акта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Издержки – отсутствуют; выгоды - 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отсутствуют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6. Выбранный вариант решения проблемы: Вариант 1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7. Риски недостижения целей правового регулирования или возможные негативные последствия от принятия нормативного правового акта – отсутствуют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8. Справка о проведении публичных консультаций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Публичные консультации не проводились в связи с тем, что степень регулирующего воздействия проекта нормативного правового акта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низкая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, поскольку проект нормативного правового акта направлен исключительно на приведение действующего нормативного правового акта в соответствие с нормативным правовым актом Самарской области большей юридической силы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9. Иная информация, подлежащая отражению в отчёте о проведении оценки регулирующего воздействия по усмотрению разработчика проекта нормативного правового акта: отсутствует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иложения (по усмотрению разработчика нормативного правового акта): отсутствуют.</w:t>
      </w:r>
    </w:p>
    <w:p>
      <w:pPr>
        <w:pStyle w:val="Normal"/>
        <w:spacing w:lineRule="auto" w:line="240" w:before="0" w:after="0"/>
        <w:ind w:firstLine="565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Заместитель Главы района</w:t>
      </w:r>
    </w:p>
    <w:p>
      <w:pPr>
        <w:pStyle w:val="Normal"/>
        <w:spacing w:lineRule="auto" w:line="240" w:before="0" w:after="0"/>
        <w:ind w:firstLine="565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по экономике и финансам,</w:t>
      </w:r>
    </w:p>
    <w:p>
      <w:pPr>
        <w:pStyle w:val="Normal"/>
        <w:spacing w:lineRule="auto" w:line="240" w:before="0" w:after="0"/>
        <w:ind w:firstLine="565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руководитель контрактной службы                                             М.К.Мамышев</w:t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24" w:before="0" w:after="0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«09» апреля 2019 г.</w:t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  <w:fldChar w:fldCharType="begin"/>
    </w:r>
    <w:r>
      <w:rPr>
        <w:sz w:val="24"/>
        <w:szCs w:val="24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separate"/>
    </w:r>
    <w:r>
      <w:rPr>
        <w:sz w:val="24"/>
        <w:szCs w:val="24"/>
        <w:rFonts w:cs="Times New Roman;Times New Roman" w:ascii="Times New Roman;Times New Roman" w:hAnsi="Times New Roman;Times New Roman"/>
      </w:rPr>
      <w:t>2</w: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end"/>
    </w:r>
  </w:p>
  <w:p>
    <w:pPr>
      <w:pStyle w:val="Header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;Century Gothic" w:hAnsi="Calibri;Century Gothic" w:eastAsia="Calibri;Century Gothic" w:cs="Times New Roman;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Calibri;Century Gothic" w:hAnsi="Calibri;Century Gothic" w:eastAsia="Calibri;Century Gothic" w:cs="Times New Roman;Times New Roman"/>
    </w:rPr>
  </w:style>
  <w:style w:type="character" w:styleId="Style17">
    <w:name w:val="Нижний колонтитул Знак"/>
    <w:qFormat/>
    <w:rPr>
      <w:rFonts w:ascii="Calibri;Century Gothic" w:hAnsi="Calibri;Century Gothic" w:eastAsia="Calibri;Century Gothic" w:cs="Times New Roman;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Calibri;Century Gothic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GB"/>
    </w:rPr>
  </w:style>
  <w:style w:type="paragraph" w:styleId="1">
    <w:name w:val="1"/>
    <w:basedOn w:val="Normal"/>
    <w:qFormat/>
    <w:pPr>
      <w:widowControl w:val="false"/>
      <w:spacing w:lineRule="exact" w:line="240" w:before="0" w:after="160"/>
      <w:jc w:val="right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6:55:00Z</dcterms:created>
  <dc:creator>RePack by SPecialiST</dc:creator>
  <dc:description/>
  <cp:keywords/>
  <dc:language>en-US</dc:language>
  <cp:lastModifiedBy>21243@mail.ru</cp:lastModifiedBy>
  <cp:lastPrinted>2018-01-12T14:35:00Z</cp:lastPrinted>
  <dcterms:modified xsi:type="dcterms:W3CDTF">2019-04-08T12:15:00Z</dcterms:modified>
  <cp:revision>3</cp:revision>
  <dc:subject/>
  <dc:title>Отчет о проведении оценки регулирующего воздействия проекта нормативного правового акта</dc:title>
</cp:coreProperties>
</file>