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ab/>
        <w:tab/>
        <w:tab/>
        <w:tab/>
      </w:r>
      <w:r>
        <w:rPr>
          <w:b/>
        </w:rPr>
        <w:t>Приложение 4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Постановлению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одпрограмме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Организация и проведение  социально - значим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ероприятий в сфере культуры»  на  2018-2022гг.    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лан мероприятий и ресурсное обеспечение по выполнению муниципальной подпрограммы</w:t>
      </w:r>
    </w:p>
    <w:p>
      <w:pPr>
        <w:pStyle w:val="Normal"/>
        <w:jc w:val="center"/>
        <w:rPr/>
      </w:pPr>
      <w:r>
        <w:rPr/>
        <w:t>«Организация и проведение  социально - значимых мероприятий в сфере культуры»  на  2018-2022гг.</w:t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815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тыс. рублей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Создание условий для повышения доступности, качества и разнообразия услуг, предоставляемых в сфере культуры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рганизация и проведение мероприятий, направленных на сохранение и развитие национальной культуры.</w:t>
      </w:r>
    </w:p>
    <w:tbl>
      <w:tblPr>
        <w:tblW w:w="15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814"/>
        <w:gridCol w:w="2972"/>
        <w:gridCol w:w="2267"/>
        <w:gridCol w:w="1278"/>
        <w:gridCol w:w="1277"/>
        <w:gridCol w:w="1282"/>
        <w:gridCol w:w="1278"/>
        <w:gridCol w:w="1277"/>
        <w:gridCol w:w="1231"/>
        <w:gridCol w:w="44"/>
        <w:gridCol w:w="1768"/>
        <w:gridCol w:w="68"/>
        <w:gridCol w:w="12"/>
      </w:tblGrid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региональный фестиваль татарской национальной культуры «Халкым минем» («Мой народ»)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 окончания весенних полевых работ «Акатуй», «Сабантуй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ый районный фестиваль эрзяно-мокшанской культуры «Эрзянькелень-чи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4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чувашский смотр-конкурс «Кемел Сас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3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0,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Организация и проведение концертов, фестивалей, конкурсов самодеятельности художественного творчества.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билеи  коллективов художественной самодеятельности района и К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76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на лучшее учреждение культуры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3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lang w:eastAsia="en-US"/>
              </w:rPr>
              <w:t>Гала- концерт лучших коллективов художественной самодеятельности района «Россия в песне».</w:t>
            </w: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фестиваль национальных сообществ «Мы вмес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,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21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 конкурс «Гордость район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ая акция по профилактике ассоциальных 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то-конкурс «Губерния в объекти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2268"/>
        <w:gridCol w:w="1276"/>
        <w:gridCol w:w="1275"/>
        <w:gridCol w:w="1276"/>
        <w:gridCol w:w="1276"/>
        <w:gridCol w:w="1276"/>
        <w:gridCol w:w="1276"/>
        <w:gridCol w:w="1700"/>
      </w:tblGrid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 04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301"/>
        <w:gridCol w:w="1243"/>
        <w:gridCol w:w="1275"/>
        <w:gridCol w:w="1276"/>
        <w:gridCol w:w="1276"/>
        <w:gridCol w:w="1276"/>
        <w:gridCol w:w="1275"/>
        <w:gridCol w:w="1734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3.Организация мероприятий, направленных на поддержку молодых дарований и детского творчества.</w:t>
      </w:r>
    </w:p>
    <w:tbl>
      <w:tblPr>
        <w:tblW w:w="154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6"/>
        <w:gridCol w:w="2267"/>
        <w:gridCol w:w="1277"/>
        <w:gridCol w:w="1276"/>
        <w:gridCol w:w="1277"/>
        <w:gridCol w:w="1277"/>
        <w:gridCol w:w="1277"/>
        <w:gridCol w:w="1236"/>
        <w:gridCol w:w="1741"/>
      </w:tblGrid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Серебряный микрофон» - районный конкурс юных даровани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конкурс патриотической песн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етство- это свет и радость»- День защиты дет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ая детская игровая программа «Мой веселый звонкий мяч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ые мероприятия: новогодний   праздник   для     детей                          «В новогоднюю ночь, ждем мы новых чудес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детский фольклорный праздник «Земли Самарской родники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стиваль-праздник, посвященный детской книге «Детство-это ты и я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6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4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1.4</w:t>
      </w:r>
      <w:r>
        <w:rPr>
          <w:rFonts w:eastAsia="Calibri"/>
          <w:lang w:eastAsia="en-US"/>
        </w:rPr>
        <w:t>.</w:t>
      </w:r>
      <w:r>
        <w:rPr>
          <w:rFonts w:eastAsia="Calibri"/>
          <w:b/>
          <w:lang w:eastAsia="en-US"/>
        </w:rPr>
        <w:t>Организация и проведение фестивалей, мероприятий, направленных на формирование положительного имиджа  Похвистневского района и культурного обмена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работника  куль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ая акция «Женщина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«Память сердца»- районный праздник  ко    Дню Победы.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праздник «Слава России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4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праздник  ко Дню Матери  «Восславим женщину, чьё имя - Мать!»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ствование юбиляров супружеских пар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2268"/>
        <w:gridCol w:w="1118"/>
        <w:gridCol w:w="1278"/>
        <w:gridCol w:w="1279"/>
        <w:gridCol w:w="1279"/>
        <w:gridCol w:w="1279"/>
        <w:gridCol w:w="1421"/>
        <w:gridCol w:w="1843"/>
      </w:tblGrid>
      <w:tr>
        <w:trPr>
          <w:trHeight w:val="8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79"/>
        <w:gridCol w:w="2269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о все века судьба России, победою венчала путь» - День народного единств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емья – источник вдохновения» - День семьи, любви и верности.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бернский фестиваль самодеятельного народного творчества «Рожденные в сердце России»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олодость! Сила! Красота!»- День молодежи.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Виват, Россия! Виват великая держава»- День государственного флага Росси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10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Хоть осень золотая не весна,  но и она прекрасна все же» - День пожилого челове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новогодний Голубой огонек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4"/>
        <w:gridCol w:w="2414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20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творческих коллективов в межрегиональных, областных конкурсах и мероприятия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строльная деятельность коллективов, имеющих звание «народный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4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дание  дальнейших номеров литературно-художественного альманаха «Родники земли Похвистневской»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ые мероприятия литературно-музыкального объединения «Родник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9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билей райо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5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998"/>
        <w:gridCol w:w="2283"/>
        <w:gridCol w:w="1284"/>
        <w:gridCol w:w="1283"/>
        <w:gridCol w:w="1284"/>
        <w:gridCol w:w="1284"/>
        <w:gridCol w:w="1284"/>
        <w:gridCol w:w="1240"/>
        <w:gridCol w:w="1826"/>
      </w:tblGrid>
      <w:tr>
        <w:trPr>
          <w:trHeight w:val="839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праздник «Русская березк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 день библиотек. Конкурс профессионального мастер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9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Юбилеи библиотек Похвистневской ЦБС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конкурса мастерства среди пожилых людей, Дня матери и дня народного един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8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дня пожилого человека и дня памяти жертв политических репрессий и дня инвалид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5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ддержка муниципальных учреждений культуры  м.р. Похвистневский Самарской обла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5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ование книжных фондов библиотек м.р. Похвистневский Самар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tbl>
      <w:tblPr>
        <w:tblW w:w="155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998"/>
        <w:gridCol w:w="2283"/>
        <w:gridCol w:w="1284"/>
        <w:gridCol w:w="1283"/>
        <w:gridCol w:w="1284"/>
        <w:gridCol w:w="1284"/>
        <w:gridCol w:w="1284"/>
        <w:gridCol w:w="1240"/>
        <w:gridCol w:w="1826"/>
      </w:tblGrid>
      <w:tr>
        <w:trPr>
          <w:trHeight w:val="839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139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ование книжных фондов библиотек м.р. Похвистневский Самар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1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ддержка работников муниципального учреждения культур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26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ование Юбилея района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26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шив костюмов для детских коллективов художественной самодеятельности сел района («Веселые девчата», «Звездочки» - Большетолкайского СДК, и «Импульс» - Староаманакского ЦСДК), проведение конкурса «Триумф ума и таланта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3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подарков для ветеранов ВОВ и почетных граждан Похвистневск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69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23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 09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08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ероприя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нсорск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27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91,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68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28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23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48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 694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21,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2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по мероприятиям, приуроченным </w:t>
            </w:r>
            <w:r>
              <w:rPr>
                <w:rFonts w:eastAsia="Calibri"/>
                <w:b/>
                <w:color w:val="0000FF"/>
                <w:sz w:val="20"/>
                <w:szCs w:val="20"/>
                <w:lang w:eastAsia="en-US"/>
              </w:rPr>
              <w:t>к празднованию 90-летия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33CC"/>
                <w:lang w:eastAsia="en-US"/>
              </w:rPr>
            </w:pPr>
            <w:r>
              <w:rPr>
                <w:rFonts w:eastAsia="Calibri"/>
                <w:b/>
                <w:color w:val="0033CC"/>
                <w:lang w:eastAsia="en-US"/>
              </w:rPr>
              <w:t>6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33CC"/>
                <w:lang w:eastAsia="en-US"/>
              </w:rPr>
            </w:pPr>
            <w:r>
              <w:rPr>
                <w:rFonts w:eastAsia="Calibri"/>
                <w:b/>
                <w:color w:val="0033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397" w:gutter="0" w:header="0" w:top="568" w:footer="0" w:bottom="14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1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ktexleft">
    <w:name w:val="dktexleft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8:00Z</dcterms:created>
  <dc:creator>User</dc:creator>
  <dc:description/>
  <cp:keywords/>
  <dc:language>en-US</dc:language>
  <cp:lastModifiedBy>user</cp:lastModifiedBy>
  <cp:lastPrinted>2018-08-02T13:58:00Z</cp:lastPrinted>
  <dcterms:modified xsi:type="dcterms:W3CDTF">2019-04-05T11:20:00Z</dcterms:modified>
  <cp:revision>67</cp:revision>
  <dc:subject/>
  <dc:title>«Развитие культуры муниципального района                Похвистневский» на 2013-2015 гг</dc:title>
</cp:coreProperties>
</file>