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03.04.2019 № 24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Style17"/>
        <w:spacing w:lineRule="auto" w:line="276" w:before="280" w:after="0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6.12.2018 №211 «О внесении изменений в Решение Собрания представителей муниципального района Похвистневский «О бюджете муниципального района Похвистневский на 2019 год и на плановый период 2020 и 2021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>Внести в Постановление Администрации муниципального района Похвистневский Самарской области от 29.12.2018г. №1098 следующие изменения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88 547,5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2 209,4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8 872,4 тыс. руб. в том числе формируемые за счет субсидий областного бюджета – 36 024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 207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13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 в Паспорте муниципальной подпрограммы «Обеспечение муниципального задания на оказание услуг (выполнение работ) в сфере культуры»  на  2018-2022гг. раздел «Объемы бюджетных ассигнований подпрограммы»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г. – 71 412,9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9г. – 78 911,4 тыс. руб.</w:t>
            </w:r>
          </w:p>
          <w:p>
            <w:pPr>
              <w:pStyle w:val="Normal"/>
              <w:rPr/>
            </w:pPr>
            <w:r>
              <w:rPr>
                <w:bCs/>
              </w:rPr>
              <w:t>2020г. – 73 276,9 тыс. руб.</w:t>
            </w:r>
          </w:p>
          <w:p>
            <w:pPr>
              <w:pStyle w:val="Normal"/>
              <w:rPr/>
            </w:pPr>
            <w:r>
              <w:rPr>
                <w:bCs/>
              </w:rPr>
              <w:t>2021г. – 77 272,0 тыс. руб.</w:t>
            </w:r>
          </w:p>
          <w:p>
            <w:pPr>
              <w:pStyle w:val="Normal"/>
              <w:rPr/>
            </w:pPr>
            <w:r>
              <w:rPr>
                <w:bCs/>
              </w:rPr>
              <w:t>2022г. – 77 272,0 тыс. руб.</w:t>
            </w:r>
          </w:p>
        </w:tc>
      </w:tr>
    </w:tbl>
    <w:p>
      <w:pPr>
        <w:pStyle w:val="Normal"/>
        <w:jc w:val="both"/>
        <w:rPr/>
      </w:pPr>
      <w:r>
        <w:rPr/>
        <w:t xml:space="preserve">- в Паспорте муниципальной подпрограммы </w:t>
      </w:r>
      <w:r>
        <w:rPr>
          <w:sz w:val="22"/>
          <w:szCs w:val="22"/>
        </w:rPr>
        <w:t xml:space="preserve">«Организация и проведение социально-значимых мероприятий в сфере культуры»  на  2018-2022гг. </w:t>
      </w:r>
      <w:r>
        <w:rPr/>
        <w:t xml:space="preserve"> раздел «Объемы бюджетных ассигнований подпрограммы»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  <w:tab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8г. – 1 760,3 тыс. руб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9г. – 998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г. – 628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 – 623,0 тыс. руб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г. – 648,0 тыс. руб.  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2 к муниципальной программе «Развитие культуры муниципального района Похвистневский на 2018-2022гг.» изложить в новой редакции (Приложение 2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 Приложение №2 к Подпрограмме 1 «Обеспечение муниципального задания на оказание услуг (выполнение работ) в сфере культуры»  на  2018-2022гг. изложить в новой редакции (Приложение 3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 xml:space="preserve">Приложение №2 к Муниципальной подпрограмме «Организация и проведение  социально - значимых мероприятий в сфере культуры»  на  2018-2022гг. </w:t>
      </w:r>
      <w:r>
        <w:rPr/>
        <w:t>изложить в новой редакции (Приложение 4 к постановлению)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     Ю.Ф.Рябов</w:t>
      </w:r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88 547,5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1 96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8 87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71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02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24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 84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6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20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72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 54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2 20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39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8-09-27T09:56:00Z</cp:lastPrinted>
  <dcterms:modified xsi:type="dcterms:W3CDTF">2019-04-09T12:19:00Z</dcterms:modified>
  <cp:revision>54</cp:revision>
  <dc:subject/>
  <dc:title>«Развитие культуры муниципального района                Похвистневский» на 2013-2015 гг</dc:title>
</cp:coreProperties>
</file>