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«Культурное сердце Росси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 проведения анкетирова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67"/>
        <w:gridCol w:w="2693"/>
        <w:gridCol w:w="3969"/>
      </w:tblGrid>
      <w:tr>
        <w:trPr>
          <w:trHeight w:val="10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ик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пик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пикета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97"/>
        <w:gridCol w:w="2693"/>
        <w:gridCol w:w="3950"/>
        <w:gridCol w:w="19"/>
      </w:tblGrid>
      <w:tr>
        <w:trPr>
          <w:trHeight w:val="625" w:hRule="atLeast"/>
        </w:trPr>
        <w:tc>
          <w:tcPr>
            <w:tcW w:w="10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ородской округ Самар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Кир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общественного транспорта «Центральный автовокзал» (Московское шоссе, 21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общественного транспорта «Гастроном» (ул. Пугачевский тракт, 8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Полевой и ул.Самарс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уйбышева 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                         ул. Революционной и          ул. Аэродром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«Мега-сити» (ул. Ново – Садовая, 160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 центр «Космопорт»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Дыбенко, 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«Гудок» (ул. Красноармейская, 13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«Аврора» (ул. Аэродромная, 47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«Парк-Хаус» (Московское шоссе, 81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ий Дом молодеж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. Ленина, 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о.Самара «Самарский Дом молодежи»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2"/>
        <w:gridCol w:w="2693"/>
        <w:gridCol w:w="3969"/>
        <w:gridCol w:w="239"/>
      </w:tblGrid>
      <w:tr>
        <w:trPr>
          <w:trHeight w:val="34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городской округ Отрадны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перед МБУК «Дворец культуры Россия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ворец культуры «Россия» г.о. Отрадны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а, 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лодежный скве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ом молодежных организаций» г.о. Отрад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им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Узило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сей протяженности бульв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Культурно-досуговый центр «Юность» г.о. Отрадны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бирзянова, 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перед МБУК «Централизованная 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библиотечная система» г.о. Отрадны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городской округ Октябрь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«Плаз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5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культуры «Железнодорожник» г.о. Октябрь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 от 45 до 90 дома, Аллея по всей протяжен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5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альная библиотечная система г.о. Октябрьс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4 у магазина «Пятер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5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ультурно-досуговый комплекс «Октябрьский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-го Января у магазина «Импер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5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ультурно-досуговый комплекс «Октябрьский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22 у д/сада «Красная Шап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узей Октябрьск-на-Волг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м культуры «Железнодорож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культуры «Железнодорожник» г.о. Октябрь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-го Октября у д/сада «Колокольчи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узей Октябрьск-на-Волг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48 у Почты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, 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альная библиотечная система г.о. Октябрьс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носова, 60 у д/сада «Дюймов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альная городская детская библиотека им.Макаренко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6 у д/сада «Солнышк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альная городская детская библиотека им.Макаренко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техникум строительных и сервисных технологий, ул. Центральная, 10 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альная библиотечная система г.о. Октябрьс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5, площадка перед Домом молодежных организа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5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ультурно-досуговый комплекс «Октябрьский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ородской округ Чапа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16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Дворцом культуры им. В.И.Чапае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Ресурсный центр развития культуры, туризма и молодежной политики» г.о.Чапа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8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Дворцом культуры им.А.М.Горь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Ресурсный центр развития культуры, туризма и молодежной политики» г.о.Чапа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14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библиотечная систем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Ресурсный центр развития культуры, туризма и молодежной политики» г.о.Чапа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5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» г.о.Чапаевс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Ресурсный центр развития культуры, туризма и молодежной политики» г.о.Чапаевс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Городской округ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Центральной детской библиотеки имени А.С. Пушкин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:00 – 18:00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Центральная детская библиотека имени А.С. Пушкин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ий проез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 – 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тор отраслевой литературы Центральной детской библиотеки имени А. С. Пушкина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славская, д. 27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Детской библиотеки № 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 – 19: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 – 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2 «Центр эстетического воспитания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. Тольятти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50 лет Октября, д. 55, площадка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етской библиотеки № 3 имени А. Линдгрен</w:t>
              </w:r>
            </w:hyperlink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 - 18: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 – 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3 имени А. Линдгрен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Жилина, д. 44, площадка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етской библиотеки № 4 имени Х.-К. Андерсе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 - 18: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 – 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4 имени Х.-К. Андерсен</w:t>
              </w:r>
            </w:hyperlink>
            <w:r>
              <w:rPr>
                <w:sz w:val="24"/>
                <w:szCs w:val="24"/>
              </w:rPr>
              <w:t xml:space="preserve">а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Будённого, 12, площадка Детской библиотеки № 5 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 – 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5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Носова, д. 21, площадка Детской библиотеки № 6 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:00 – 18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6 Центр краеведческой информации для детей и молодёжи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Бульвар Курчатова, д. 2, площадка </w:t>
            </w:r>
            <w:hyperlink r:id="rId11" w:tgtFrame="_blank">
              <w:r>
                <w:rPr>
                  <w:rStyle w:val="InternetLink"/>
                  <w:color w:val="000000"/>
                  <w:u w:val="none"/>
                </w:rPr>
                <w:t>Детской библиотеки № 7</w:t>
              </w:r>
            </w:hyperlink>
            <w:r>
              <w:rPr/>
              <w:t xml:space="preserve">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:00 – 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7</w:t>
              </w:r>
            </w:hyperlink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Лизы Чайкиной, д.71а, площадка Детской библиотеки № 8 имени В.В. Бианки 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:00 – 18:0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8 имени В.В. Бианки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Юбилейная, д. 81, площадка Детской библиотеки №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:00 – 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9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Автостроителей, д. 56а, площадка детской библиоте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:00 – 18:0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10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Юбилейная, д. 25, площадка детской библиоте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:00 – 18:0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1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Бульвар Туполева, д. 5, площадка Детской библиотеки № 12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г.о. Тольят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:00 – 18:0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 апреля 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12 Центр по работе с дошкольникам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Баныкина, д. 66, площадка Детской библиотеки № 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:00 – 18:0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:00 – 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Детская библиотека № 13 Центр правовой информации для детей и молодёжи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ульвар Ленина, 10, площадка Центральной библиотеки им. Татищева г.о. Тольят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2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20.00 </w:t>
              <w:br/>
              <w:t xml:space="preserve">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-  18.00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Центральная библиотека им. Татищева г.о. Тольятти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л. Голосова, 20, площадка Юношеской библиотеки № 1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г.о. Тольятти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9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9.00 - 19.0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Юношеская библиотека №1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л.Горького, 42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2 — «Истоки»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-11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 - 19.00</w:t>
              <w:br/>
              <w:t>14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2 — «Истоки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л. Макарова, 8, площа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Библиотеки №3 — «Патриот»</w:t>
            </w:r>
          </w:p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9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 до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до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3 — «Патриот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</w:rPr>
              <w:t>Майский пр., 66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 № 4 — «Нагорная»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-12 апреля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4 — «Нагорная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>ул. Октябрьская, 1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5 — иностранной литера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1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5 — Иностранной литературы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ульвар 50 лет Октября, 55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 №7 — «Надежда»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-11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до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7 — «Надежда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 Жилина, 44, площа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Библиотека №8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искусств</w:t>
            </w:r>
          </w:p>
          <w:p>
            <w:pPr>
              <w:pStyle w:val="Style1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1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8 —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искусств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.Федоровка, ул.Ингельберга, 1в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 №9 — им. Федора Наум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1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9 — им. Федора Наумова г.о. Тольят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л.Железнодорожная, 21, площадка Библиотеки № 10 — «Фортуна»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1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10 — «Фортуна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л. Лесная, 46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 № 11 — «На Лесной»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-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0 -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11 — «На Лесной»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л.Коммунистическая, 63, площад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и №1 2 — «Веста»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12 — «Веста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Л.Чайкиной, 71а, площадка Библиотеки № 13 — Библиотечно-сервисный цент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 - 19.00</w:t>
              <w:br/>
              <w:t>14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13 — Библиотечно-сервисный центр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Луначарского,1, площадка Библиоте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4 — им. А.Луначар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3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>14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14 — им. А.Луначарского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.Поволжский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, 17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ки № 15 — «Береги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3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15 — «Берегиня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л. Жукова, 32, площадка Библиотеки №16 —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им. Г. Жук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16 —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им. Г. Жукова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бульвар Гая, 18, площадка Библиотеки № 17 — «Диалог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3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17 — «Диалог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40 лет Победы, 114, площадка Библиотеки № 18 — «Фолиант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3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18 — «Фолиант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40 лет Победы, 68, площадка Библиотеки № 19 — «Пилигрим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19 — «Пилигрим»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-р Космонавтов, 7, площад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ки №20 — «Эври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0 — «Эврика»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Л.Толстого, 20, площадка Библиотеки № 21 — «Легенда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00 - 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21 — «Легенда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-р Будённого, 3, площадка  Библиотеки № 22 – Библиотеки семейного чтен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2 - Библиотека семейного чтения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-р Курчатова, 3, площадка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3 - Детско - юношеская им. В. Балашов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23 - Детско - юношеская им. В. Балашова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Революционная, 3/56, площадка Библиотеки № 24 - им.В. Высоцког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4 - им.В. Высоцкого г.о.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Революционная, 11/33, площадка Библиотеки № 25 - Для слепых и слабовидящи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5 - Для слепых и слабовидящих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Революционная, 7, площадка библиотеки № 2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1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-19.00</w:t>
              <w:br/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-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6 г.о. Тольят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Свердлова, 5, площадка библиотеки № 27 - "Экоград"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 – 12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.00-19.00</w:t>
              <w:br/>
              <w:t xml:space="preserve">13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№ 27 - "Экоград"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л. Свердлова, 10, площадка Библиотеки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8 - Библиотеки актуального чт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9.00</w:t>
              <w:br/>
              <w:t>13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Библиотека № 28 - Библиотека актуального чтения г.о Тольятт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Юбилейная,8, площадка библиотеки «Автогра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8, 9 апреля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  <w:rFonts w:eastAsia="Times New Roman"/>
              </w:rPr>
              <w:t xml:space="preserve"> </w:t>
            </w:r>
            <w:r>
              <w:rPr>
                <w:rStyle w:val="Keyvalueitemvalue"/>
              </w:rPr>
              <w:t>10:00–19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10 апреля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</w:rPr>
              <w:t>10:00–21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 xml:space="preserve">11 апреля 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</w:rPr>
              <w:t>10:00–19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 xml:space="preserve">12 апреля 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</w:rPr>
              <w:t>10:00–21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 xml:space="preserve">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11:00–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иблиотека «Автограда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-р Ленина, 22, площадка Тольяттинского краеведческого  музе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9, 11, 12, 13, 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.00 - 18.00</w:t>
            </w:r>
            <w:r>
              <w:rPr/>
              <w:t>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.00 - 2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яттинский краеведческий  музей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Советская,39, площадка Городского музейного комплекса «Наследи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11, 12, 13, 14 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2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ской музейный комплекс «Наследие»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Носова, 10, площадка Досугового центра «Русич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БУ Досуговый центр «Русич»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Ленинградская, 31, площадка МАУИ драматический театр «Колесо» имени Г.Б. Дрозд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5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.00 –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МАУИ драматический театр «Колесо» имени Г.Б. Дроздо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. Свободы,2, площадка МБУК «Тольяттинский театр куко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– 15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.00 –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МБУК «Тольяттинский театр кукол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-т С.Разина, 93, площадка МАУИ «Театр юного зрителя «Дилижанс» 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9 - 12 апреля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  <w:rFonts w:eastAsia="Times New Roman"/>
              </w:rPr>
              <w:t xml:space="preserve"> </w:t>
            </w:r>
            <w:r>
              <w:rPr>
                <w:rStyle w:val="Keyvalueitemvalue"/>
              </w:rPr>
              <w:t>10:00–19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 xml:space="preserve">13-14 апрел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  <w:rFonts w:eastAsia="Times New Roman"/>
              </w:rPr>
              <w:t xml:space="preserve"> </w:t>
            </w:r>
            <w:r>
              <w:rPr>
                <w:rStyle w:val="Keyvalueitemvalue"/>
              </w:rPr>
              <w:t>10:00–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МАУИ «Театр юного зрителя «Дилижанс»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л. Победы, 42, площадка Тольяттинской филармо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 xml:space="preserve">8 – 15 апреля 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  <w:rFonts w:eastAsia="Times New Roman"/>
              </w:rPr>
              <w:t xml:space="preserve"> </w:t>
            </w:r>
            <w:r>
              <w:rPr>
                <w:rStyle w:val="Keyvalueitemvalue"/>
              </w:rPr>
              <w:t xml:space="preserve">10:00–19:00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перерыв 13:00–14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Тольяттинская филармо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л. Юбилейная, 8, площадка Культурного центра  «Автоград»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.о. Тольят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 xml:space="preserve">8 – 12 апреля 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>
                <w:rStyle w:val="Keyvalueitemvalue"/>
                <w:rFonts w:eastAsia="Times New Roman"/>
              </w:rPr>
              <w:t xml:space="preserve"> </w:t>
            </w:r>
            <w:r>
              <w:rPr>
                <w:rStyle w:val="Keyvalueitemvalue"/>
              </w:rPr>
              <w:t>8:30–22: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перерыв 12:30–13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Культурный центр  «Автоград» 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л. К.Маркса, 27, площадка Культурно-досугового центра «Буревестник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-15 апреля</w:t>
            </w:r>
          </w:p>
          <w:p>
            <w:pPr>
              <w:pStyle w:val="Style16"/>
              <w:spacing w:before="0" w:after="0"/>
              <w:jc w:val="center"/>
              <w:rPr>
                <w:rStyle w:val="Keyvalueitemvalue"/>
              </w:rPr>
            </w:pPr>
            <w:r>
              <w:rPr/>
              <w:t>9.00 - 2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МАУ «Культурно-досуговый центр «Буревестни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Ю. Шоссе, 137, площадка Паркового комплекса истории техники имени К. Г. Сахар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 -15 апр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Keyvalueitemvalue"/>
              </w:rPr>
              <w:t>8:00–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арковый комплекс истории техники имени К. Г. Сахарова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г.о. Тольят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городской округ Новокуйбыш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Победы, 1 ж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ТЦ «Сити-Парк»,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, молодежной политики и туризма Администраци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Новокуйбыш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Победы, 36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о ТЦ «Миндаль»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Победы, 34 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Макдональдса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культуры, молодежной политики и туризма Администраци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Новокуйбыш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городской округ Жигул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рогова, д.21, площад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Жигулевский Дворец культур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Жигулевский Дворец культур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итина, д.16 (улица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р. Яблоневый овраг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 11, 13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ногофункциональный культурный центр» г.о. Жигулев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. В-1, д.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Фрегат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 - 18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библиотечная систем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Г-1, д.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библиотечная систем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городской округ Сызра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50 лет Октября, 28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многофункционального центра «Мои документ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3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поддержки развития местного самоуправления г.о. Сызра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92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ТКК «Драматический театр им. А.Н. Толстого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4 апреля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151а, окол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Автобус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2 апреля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- 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льяновское шоссе, 38, ТЦ «Русский рынок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2 апреля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остоевского, 19, около ТЦ «Пассаж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2 апреля 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Краеведческий музе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ызрань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68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ёжных организаций г.о. Сызрань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2 апреля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14 апреля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- 1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иальной и молодёжной политике Администрации г.о. Сызра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им. Ленина «Кузнецкий парк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12 апреля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.о. Сызр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иальной и молодёжной политике Администрации г.о. Сызран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городской округ Похвистне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тивная, 148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Дом молодежных организаций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9.00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го развития Администрации г.о.Похвистне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градская, 2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ворец культуры» г.о.Похвистне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по 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9.00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го развития Администрации г.о.Похвистне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огорная, 24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ьная библиотечная система г.о.Похвистне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9.00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го развития Администрации г.о.Похвистне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.Васильева, 2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учреждения дополнительного образования «Детская школа искусств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го развития Администрации г.о.Похвистне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Городской округ Кинел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не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ского округа Кинель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Алексее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вская, 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магазина «Пятер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– 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ского округа Кинель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7 Партсъезда, 1В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ТЦ «Южный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ского округа Кинель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Муниципальный район Камышл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амышл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 37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мыш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дом культур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а Камышла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алыкла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14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села Балык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а  Балык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тарое Ермаков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24 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Старое Ермако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а Старое Ермако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Русский Байтуган,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  10,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а Русский Байтуг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о Новое Усманов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 4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села Новое Усман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Новое Усмано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тарое Усманов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2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а Старое Усмано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Муниципальный район Бор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Борское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детская библиотека им. С.Т. Аксакова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Борское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46  (магазин «Магнит»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Гвардейц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д. 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ардейская  сельская библиотека-филиал № 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школ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Долмато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9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атовская сельская библиотека-филиал №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Заплавно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юбимовка, д.24 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внинская сельская библиотека-филиал № 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оновало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-Ленинская, д.6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ская  сельская библиотека-филиал № 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Новоборский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убкина, д.11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рская сельская библиотека-филиал №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Новый Кутулу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ая, д.1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тулукская сельская библиотека-филиал № 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етровк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36 «В»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 сельская библиотека-филиал № 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Подсолнечное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5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ая  сельская библиотека-филиал № 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аволжанк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олжанская сельская библиотека-филиал №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Усманк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ская  сельская библиотека-филиал № 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орское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60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ий краеведческий муз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кий краеведческий муз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Муниципальный район Кине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Кине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 ,11 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поселка Кинель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культуры поселка Кинельский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Домаш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,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маш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а Домашк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Георгиевк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ециалистов, 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Культура, спорт и молодежь» сельского поселения Георгие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ок Комсомо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«Культура, спорт и молодежь» сельского поселения Комсомольс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Богданов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ычева, д.20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ая сельская библиоте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ая сель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Чуб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1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ов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Культура, спорт и молодежь» сельского поселения Чуб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Муниципальный район Челно-Верш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Челно-Вершины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против районного дома культуры села Челно-Вершин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-Вершин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окмакл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-Верш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Шлам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коло сельского дома культуры села Шлам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4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7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-Вершин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Муниципальный район Хворостян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Хворостян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заков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2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башево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Сельского дома культуры села Абаше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ладимир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Сельского дома культуры села Владимир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 Новотул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Сельского дома культуры села  Новотул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Прогресс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Сельского Дома культуры поселка Прогрес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туденцы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Сельского Дома культуры села Студен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асленнико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общеобразовательной школы поселка Масленник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Романов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общеобразовательной школы села Роман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оловьё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площадь сел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дания сельского дома культуры поселка Соловье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Лип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здания сельского дома культуры села Лип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Новокуров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7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Хворостя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Муниципальный район Красноармей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асноармейское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 4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газин «Пятерочка»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расноармейское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14 «а»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газин «Магнит»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расноармейское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 14 «а»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«Центральный»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оло магазина «Магнит»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асноармейское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Центральная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оло Администрации муниципального района Красноармейски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Алексеевский, 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итателей, д.1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Дома культуры поселка Алексеев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ндрос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д. 2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дома культуры села Андрос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Волчан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54 «б»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дома культуры села Волч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Гражданский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0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дома культуры поселка Граждан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ировский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17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культуры поселка Кировск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олывань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2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 села Колыван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иволучье-Иван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8 «а»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 села Криволучье-Иван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уйбышевский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 поселка Куйбышев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Ленинский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Центральная, д. 2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 поселка Лени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авл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2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 села Павл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ое управление культуры муниципального района Красноармей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Муниципальный район Больчернигов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ольшая Черниг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107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около районного дома культуры села Большая Черниг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6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Иргизский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46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гизский сельский клуб, центральная площадь возле клуб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Большая Чернигов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107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районного дома культуры села Большая Черниг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ольшая Черниг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Базарный, 27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етского сада №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ольшая Черниговка, микрорайон, д 7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возле Детского сада №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 43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Историко – краеведческого музея имени Героя социалистического труда Н.П.Поп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вгуст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ина, 13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овский сельский дом культуры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 13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, спорта и молодёжной политики Администрации муниципального района Большечерниговс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Новый Камелик, 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4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меликский сельский дом культуры, центральная площад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 13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Пензено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13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ий сельский дом культуры, центральная площад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3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Украин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оссейная 8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й сельский клуб, центральная площад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апреля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0 -  21.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муниципального района Большечерниг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Муниципальный район Похвистне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Алькино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Советская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93-б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кинский центральный сельский дом культуры,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кинский центральный се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храт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нина, дом 2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рат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храт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Большой Толкай,             ул. Ленина, дом 93, Большетолкайски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толкайски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расные Ключи,                           ул. Лукъянова, 69-а, Красноключёвски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ключёвски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ротково,  ул. Центральная, дом 1, Кротковский центральны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тковский центральны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Малое Ибряйкино, ул.Школьная, 1-а,  Малоибряйкинский центральны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ибряйкинский центральны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Малый Толкай,                         ул. Советская, дом 34-а, Малотолкайский центральны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толкай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очалеевка,                   ул. Г. Тукая, 57, площадка около Администрации сельского поселения Мочалее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алеевский центральны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Новое Мансурк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дом 88,  Новомансуркински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мансуркински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Первомайское,                                ул. Первомайская, 89, Первомайски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майски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Подбельск, ул. Куйбышевская, дом 123, Подбельский дворец культуры «Родник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льский дворец культуры «Родник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Рысайкино,              ул.Ижедерова, дом 59, Рысайкински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айкински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Савруха, ул. Центральная усадьба,  32, Саврушский центральны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рушский центральны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Среднее Аверкино, ул. Школьная, дом 2, Среднеаверкинский центральны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аверкинский центральны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Старый Аманак,                        ул. Шулайкина, 109, Староаманакский центральны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аманакский центральный се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Староганькино, ул.Центральная, 27-а, Староганькинский сельский д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ганькинский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Стюхино,                                 ул. Советская, дом 27-а, Стюхинский сельский дом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2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- 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юхинским сельский дом культур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Муниципальный район Кинель-Черкас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абановка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ыгина 1в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культурно-досугового центра села Кабан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2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ёжной политики и спорта муниципального района Кинель-Черкас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Красная Гор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ская 37, центральная площадь с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3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ёжной политики и спорта муниципального района Кинель-Черкас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Семенов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2 г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3.0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ёжной политики и спорта муниципального района Кинель-Черкас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ухано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64, площадка около магазина «Продукты»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гази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4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ёжной политики и спорта муниципального района Кинель-Черкас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Тимашево, ул. Мир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тдела социальной реабилитации гражд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4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ёжной политики и спорта муниципального района Кинель-Черкас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Подго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остановка общественного транспорта поселка Подгор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4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0 - 14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ёжной политики и спорта муниципального района Кинель-Черкас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Муниципальный район Приволж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пасское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лактионовская, д.49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села Спасск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ский сельский дом культуры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офьино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2а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офьин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преля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ин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тепняки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д.11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тепняков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преля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яков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Новоспасский,</w:t>
            </w:r>
          </w:p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2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овоспас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4 апреля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Обшаровка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91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бшаров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4 апрел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16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аров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Заволжье,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 д.31</w:t>
            </w:r>
          </w:p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Заволжского сельского дома культур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-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лж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риволжье, ул. 50 лет Октября, д.2,  площадка Межпоселенческого культурно-досугового цент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я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18:00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риволжье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 -13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«Центральная»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оргового центра «Славински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я </w:t>
            </w:r>
          </w:p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Обшаровка, ул.Терешкова,16,</w:t>
            </w:r>
          </w:p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 №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я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шаров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Давыдовка, ул. Пролетарская, д. 21,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Давыдовского сельского дома культуры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преля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Бестужевка,</w:t>
            </w:r>
          </w:p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лизарова,  д. 72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Бестужев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тужев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ашпир,</w:t>
            </w:r>
          </w:p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овская, д. 1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Кашпир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преля </w:t>
            </w:r>
          </w:p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пир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Муниципальный район Большеглушиц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ая Глушиц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42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Магнит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,12,13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2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муниципального района Большеглушиц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ая Глушиц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ская, д. 80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 «Пятер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 14 апрел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2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муниципального района Большеглушиц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Муниципальный район Нефтегор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фтегорск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 Лен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Культура» муниципального района Нефтегор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фтегорск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1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оргового центра «Пелика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 - 17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лодежных организаций муниципального района Нефтегор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фтегорск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Пятерочка»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ра,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 - 17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«Нефтяни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тёвка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рговая, 13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 - 17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«Мир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Муниципальный район Сергие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уходо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 д.16,</w:t>
              <w:br/>
              <w:t>площадка муниципального автономного учреждения «Олимп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уходо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ра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дом культуры  «Нефтяни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дом культуры  «Нефтяник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ргие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Маркса д.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«Центральны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ом культуры муниципального района Сергие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ргие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районного дома культуры муниципального района Сергиев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ом культуры муниципального района Сергие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ургут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ая средняя общеобразовательная шк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1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ий 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ургу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ургут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ий се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ерновод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водская средняя общеобразовательная шко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 11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водский се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Сернов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ерновод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водский се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уходо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 д.16,</w:t>
              <w:br/>
              <w:t>площадка муниципального автономного учреждения «Олимп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дом культу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Муниципальный район Волж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тра-Дубрав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«Восхо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«Восхо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рхняя Подстепн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ециалистов, д.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ельского дома культуры «Нив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«Нив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тройкерами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ом 1 «а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площадь Дома культуры «Юбилейный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культуры «Юбилейный»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умоч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беды, дом 2 Б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«Жигул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«Жигули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Рощинский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Рощ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Чёрновский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ветская, дом 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ельского дома культуры поселка Чернов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поселка Черновск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ерноречь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Мира, дом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. Черноречь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ела Черноречь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 Дубовый Умет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ельского дома культуры села Дубовый Ум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села Дубовый Ум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Просвет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ца Самарская, дом 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сельского дома культуры  п. Просвет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св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пиридоновка ул. Советская, 114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лощадь около Администрации сельского поселения Спиридонов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пиридон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оскресенк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абочая, 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коло дома культуры «Визит» села Воскресе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ела Воскрес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м-Михайлов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 7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дома культуры села Подъем-Михайл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ела Подъем-Михайл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хая Вязов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кольная, дом  2 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дома культуры села Сухая Вяз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ела Сухая Вяз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пати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у магазина «Пятер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й центр «Самарский» сельского поселения Лопат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ождествено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дионная, дом 1 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коло дома культуры села Рождестве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ела Рождеств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Муниципальный район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 Шигоны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оселенческий культурно-досуговый центр муниципального района Шигонс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Шигоны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, 131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ела Шигон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ионерский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д.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поселка Пионер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ереговой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 Торговая, д.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поселка Берегово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Усолье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ролева, д.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села Усоль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Байдеряково, ул. Центральная, д. 114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Байдеряк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 Кузькин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Советская, д. 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Кузьки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Малячкино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Советская, д. 45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Малячки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 Тайдако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Школьная, д. 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Тайдако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Старый Тукшум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л. Советская, д. 46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Старый Тукшу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 Подвалье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Колхозная, д. 5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Подваль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Маз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 Калинина, д. 4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Маз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. Волжский Утес, ул.Безымянная, д. 58 сельский дом культуры поселка Волжск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Комаров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л. Спортивная, д. 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льский дом культуры села Комаров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т. Бичевна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Железнодорожная, д. 30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льский дом культуры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 Новодевичье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Ленинградская, д. 68Б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Новодевичь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.Муран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Советская, д.3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ий дом культуры села Мур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.Львовк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Советская, д.3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льский дом культуры поселка Львов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– 14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культурно-досуговый центр муниципального района Шигонский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Муниципальный район Шентал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Шентал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рыночной площ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-14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7.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ий центр культуры и досу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Муниципальный район Исакл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Исаклы,                                      ул. Куйбышевкая, д.63А                 площадка районного дома культуры                            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- 14 апреля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клинский районны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е Ганькино,                   ул. Советская, д. 80,            Новоганькин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- 14 апреля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анькин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ольшое Микушкино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 102,          Большемикушкин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- 14 апреля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0 - 19.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микушкин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к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2 б          Сок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- 14 апреля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ский сельски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Муниципальный район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Ягодно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63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инская сельская библиотека-фил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имофее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54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ская сельская библиотека-фил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Узюково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100-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юко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ашла, ул. Школьная 20    Ташлин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- 15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ирилловка,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1 Кирилло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ыселк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беды,55 Выселк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0 - 14.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рящё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олевая, 36-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ё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0 - 14.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опатино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0 - 14.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-Санчелеево, ул.Красноармейская, 25        Н-Санчелее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0 - 14.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уначарский,      ул.Злобина, 3         Луначар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андровка, ул.Фабричная, 31 Александро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хилово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гистральная, 5б, Бахило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Жигули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8 Жигулё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ирилловка,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21,Кирилло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 - 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-Белозёрки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7 Верхнебелозёрк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-Бинарадка, ул.Центральная, 38-А, Новобинарад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сильевка,                              ул. Школьная, 19       Василье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2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имофеевка,              ул.Школьная, 54-А Тимофее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ая Рязань,                   ул. Советская 33, Большерязанский муз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рюкаево,                ул.Овражная, 6 Севрюкае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ее Санчелеево, ул.Кооперативная,2 Верхнесанчелее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уначарский,                            ул. Злобина, 3          Луначар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.Мусорка,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Ташла, ул. Школьная 20 Ташлин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7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.Н-Санчелеево, ул.Красноармейская, 25,            Н-Санчелеев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5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калы, ул.Техническая, 5 Пискалин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морский,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0, Примор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стёпки,          ул.Юбилейная 22,  Подстёпкинская сельская библиотека-фил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ый Солонец, ул.Куйбышева, 36, Сосновосолонецкий Дом культур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шёлка,             ул.Менжинского, 56 Ташёлк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Ставропо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Муниципальный район Пестра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естравка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Берёз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 и спорта» муниципального района Пестра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с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11 Мостовско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- 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 и спорта» муниципального района Пестра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ье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нькова, д. 33 Марьев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- 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 и спорта» муниципального района Пестра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довка ул. Клубная, д.3 Падов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- 16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, физической культуры и спорта» муниципального района Пестра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Муниципальный район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то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озле крытого  рынка «Прос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ого развития муниципального района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4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дом культуры села Богат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 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0 - 16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ого развития муниципального района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замасцев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 сельским домом культуры села Арзамасце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ого развития муниципального района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чинен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сельским домом культуры с. Печине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ого развития муниципального района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ксимов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сельским домом культуры с. Максим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ого развития муниципального района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ловат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сельским домом культуры с. Виловат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ультурного развития муниципального района Богат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Муниципальный район Клявл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лявлино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7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Клявлинского историко-краеведческого музе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влинский историко-краеведческий муз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явлино ж/д ст.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77 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Клявлинской Центральной районной библиоте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влинская центральная районн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е Семёнкино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сельского клуб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е Семёнки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кл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е Семёнк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явлино ж/д ст.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8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 Клявлинского районн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влинский районны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азаровка,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ентральная, д. 37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оща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клуб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зар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Назар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ёрный Ключ,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ентральная, д.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оща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клуб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Клю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 с. Черный Клю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рискино – Игар,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ентральная, д. 9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оща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клу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Бор-Ига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 с. Бор-Ига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ый Маклауш,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сная, д. 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оща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клуба                                   с. Старый Маклау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                                  с. Старый Маклау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лявлино,                           ул. Северная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 «Магнит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- 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влинский районный дом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Муниципальный район Краснояр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Яр,                                   ул. Кооперативная, 101 Центральная библиотека имени А.С.Пушк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7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-14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6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Краснояр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Яр,                                   ул. Комсомольская, 92               районный дом культуры «Мечт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7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6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Краснояр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Муниципальный район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ш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4,дом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Губернского технику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0 - 15.00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тыро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ом 31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общеобразовательной школы села Четыров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2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ш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ом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бщеобразовательной школы села Кош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3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шки                                    ул. Советская,дом 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шкинского межпоселенческого культурно-досугового цент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.ст.Погруз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ом 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общеобразовательной школ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- 13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шки,                                             сл. Парковая, дом 1 «В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ца спорта «Побе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рловка                                 ул. Октябрьская, дом 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рловского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ческое управление культуры муниципального района Кошки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Муниципальный район Елхо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хо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редней общеобразовательной школы  им. Матвея Завод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ховское межпоселенческое объединение домов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итинка                                ул. Школьная 19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редней общеобразовательной школы  села Никитин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икитин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е Посе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средней общеобразовательной школы с. Красное Поселение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е Поселени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селен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бщеобразовательной школы с. Берез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е До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 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редней общеобразовательной школы с. Красные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с. Красные Дом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м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хие Авра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редней общеобразовательной школы села Сухие Авра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хие Аврал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авралин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хо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ь се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ховское межпоселенческое объединение домов культуры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хов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лховка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атвея Заводского 2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Централь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й боь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- 15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ховское межпоселенческое объединение домов культуры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ховская межпоселенческая библиоте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Муниципальный район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Варламово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д.16, центральная площадка се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12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9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 16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поселенческий культурно-досуговый центр муниципального района Сызранс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Варламово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Советская, д.29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Ц «Элла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0  1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г.т. Междуреченск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Завод ЖБК, д. 9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культуры «Юность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0 - 23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ЖБ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ельского дома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0 -2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Жемко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Жемк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0 - 21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поселенческий культурно-досуговый центр муниципального района Сызранс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озаборовский,               ул. Солнечная, д.2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ий кл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озаборов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Иваше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кольная, д.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средней общеобразовательной школ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Иваше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кольная, д.16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Иваше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 - 18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- 14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ая Крымз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, д.11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сельского клуб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ая Крымз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20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черско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8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редней общеобразовательной школ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ечерско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109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черск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г.т. Балашей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орького д.10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ка дома культуры  «Юность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0 - 22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ая Рачей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Юбилейная д.2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ая Рачей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0 - 22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поселенческий культурно-досуговый центр муниципального района Сызранск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борный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кольная д.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ельского дома культуры п. Сбор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Усинско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рла Маркса, д. 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ельского дома культуры с. Усинск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20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0 - 22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амено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лубная д. 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ельского дома культуры с. Раме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0 - 22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Троицко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Братьев Краснеевых, д.18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средней общеобразовательной школ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- 16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Троицко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Братьев Краснеевых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19.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Троицк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0 - 22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г.т. Междуреченск, ул.Приморская,д.6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средней общеобразовательной школ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- 12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г.т. Междуреченск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орького д.7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дома культуры «Побе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0 - 14.3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г.т. Междуреченс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 «Побе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0 - 22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Заборо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чтовая, д. 2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ельского дома культуры с. Забор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0 - 16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0 - 23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оселенческий культурно-досуговый центр муниципального района Сызран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.Муниципальный район Алексеев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лексее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еевская детская музыкальная школ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лексее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ий районны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ее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 3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с.Алексеевка Им. Героя Советского Союза И.Д.Ваничк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вангард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дорожная 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апрел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вангард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 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бразовательного учреждения «Алексеевское П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муниципального района Алексеевский Самарской област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Орехо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Кирова 8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атро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6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вский сельский дом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е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 2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лодежных организа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е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49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Магнит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лексеевк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- 19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Дальний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 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 поселка Даль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- 19.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Алексеевский Самар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Муниципальный район Безенчук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зенчу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мистов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 - 11.3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 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культурный центр муниципального района Безенчук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зенчук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ицы Советская и улицы Чапае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 - 11.3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 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культурный центр муниципального района Безенчук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зенчук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ицы Центральная и улицы Чапае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 - 11.3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- 17. 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- 18.00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 - 18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культурный центр муниципального района Безенчук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Keyvalueitemvalue">
    <w:name w:val="key-value__item-value"/>
    <w:qFormat/>
    <w:rPr>
      <w:rFonts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eastAsia="Times New Roman" w:cs="Calibri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pushkinka_tol" TargetMode="External"/><Relationship Id="rId3" Type="http://schemas.openxmlformats.org/officeDocument/2006/relationships/hyperlink" Target="http://vk.com/pushkinka_tol" TargetMode="External"/><Relationship Id="rId4" Type="http://schemas.openxmlformats.org/officeDocument/2006/relationships/hyperlink" Target="http://vk.com/biblio_02" TargetMode="External"/><Relationship Id="rId5" Type="http://schemas.openxmlformats.org/officeDocument/2006/relationships/hyperlink" Target="http://vk.com/biblio_03" TargetMode="External"/><Relationship Id="rId6" Type="http://schemas.openxmlformats.org/officeDocument/2006/relationships/hyperlink" Target="http://vk.com/biblio_03" TargetMode="External"/><Relationship Id="rId7" Type="http://schemas.openxmlformats.org/officeDocument/2006/relationships/hyperlink" Target="http://vk.com/biblio_04" TargetMode="External"/><Relationship Id="rId8" Type="http://schemas.openxmlformats.org/officeDocument/2006/relationships/hyperlink" Target="http://vk.com/biblio_04" TargetMode="External"/><Relationship Id="rId9" Type="http://schemas.openxmlformats.org/officeDocument/2006/relationships/hyperlink" Target="https://vk.com/biblio_05" TargetMode="External"/><Relationship Id="rId10" Type="http://schemas.openxmlformats.org/officeDocument/2006/relationships/hyperlink" Target="http://vk.com/biblio_06" TargetMode="External"/><Relationship Id="rId11" Type="http://schemas.openxmlformats.org/officeDocument/2006/relationships/hyperlink" Target="http://vk.com/biblio_07" TargetMode="External"/><Relationship Id="rId12" Type="http://schemas.openxmlformats.org/officeDocument/2006/relationships/hyperlink" Target="http://vk.com/biblio_07" TargetMode="External"/><Relationship Id="rId13" Type="http://schemas.openxmlformats.org/officeDocument/2006/relationships/hyperlink" Target="http://vk.com/biblio_08" TargetMode="External"/><Relationship Id="rId14" Type="http://schemas.openxmlformats.org/officeDocument/2006/relationships/hyperlink" Target="https://vk.com/biblio_09" TargetMode="External"/><Relationship Id="rId15" Type="http://schemas.openxmlformats.org/officeDocument/2006/relationships/hyperlink" Target="http://vk.com/biblio_10" TargetMode="External"/><Relationship Id="rId16" Type="http://schemas.openxmlformats.org/officeDocument/2006/relationships/hyperlink" Target="http://vk.com/biblio11" TargetMode="External"/><Relationship Id="rId17" Type="http://schemas.openxmlformats.org/officeDocument/2006/relationships/hyperlink" Target="http://vk.com/club124648847" TargetMode="External"/><Relationship Id="rId18" Type="http://schemas.openxmlformats.org/officeDocument/2006/relationships/hyperlink" Target="https://vk.com/biblio_13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7:36:00Z</dcterms:created>
  <dc:creator>Исчалов Алексей Юрьевич</dc:creator>
  <dc:description/>
  <cp:keywords/>
  <dc:language>en-US</dc:language>
  <cp:lastModifiedBy>Зубова Анна Станиславовна</cp:lastModifiedBy>
  <dcterms:modified xsi:type="dcterms:W3CDTF">2019-04-08T05:50:00Z</dcterms:modified>
  <cp:revision>26</cp:revision>
  <dc:subject/>
  <dc:title/>
</cp:coreProperties>
</file>