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 Black" w:hAnsi="Arial Black" w:cs="Arial Black"/>
                <w:b/>
                <w:b/>
                <w:bCs/>
                <w:spacing w:val="40"/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18" y="0"/>
                      <wp:lineTo x="-18" y="20690"/>
                      <wp:lineTo x="20883" y="20690"/>
                      <wp:lineTo x="20883" y="0"/>
                      <wp:lineTo x="-18" y="0"/>
                    </wp:wrapPolygon>
                  </wp:wrapTight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     </w:t>
            </w:r>
            <w:r>
              <w:rPr/>
              <w:t>29.12.2018 № 1129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</w:t>
      </w:r>
      <w:r>
        <w:rPr/>
        <w:t xml:space="preserve">О внесении изменений в  Муниципальную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ограмму «Развитие муниципального бюджетного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учреждения дополнительного образования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«Детская школа искусств» с.Подбельск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Муниципального района Похвистневский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амарской области на 2018-2022 годы» </w:t>
        <w:tab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муниципальных программ», в целях повышения развития деятельности муниципального учреждения дополнительного образования, осуществляющего деятельность на территории муниципального района Похвистневский, Администрация муниципального района Похвистневский Самарской области, руководствуясь Уставом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Муниципальную программу «Развитие муниципального бюджетного учреждения дополнительного образования «Детская школа искусств» с. Подбельск  муниципального района Похвистневский Самарской области на 2018 - 2022 годы», утвержденную постановлением Администрации муниципального района Похвистневский Самарской области от  14.07.2017г. № 600, изложив в новой редакции в соответствии с приложением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Опубликовать настоящее Постановление в средствах массовой информации и разместить на сайте Администрации муниципального района Похвистневский в сети Интернет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района по социальным вопросам Ятманкина В.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ind w:left="1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лава района                                                         Ю.Ф.Рябов</w:t>
      </w:r>
      <w:bookmarkStart w:id="0" w:name="_GoBack"/>
      <w:bookmarkEnd w:id="0"/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32"/>
      <w:szCs w:val="32"/>
    </w:rPr>
  </w:style>
  <w:style w:type="character" w:styleId="WW8Num12z1">
    <w:name w:val="WW8Num12z1"/>
    <w:qFormat/>
    <w:rPr>
      <w:rFonts w:cs="Times New Roman"/>
      <w:sz w:val="28"/>
      <w:szCs w:val="28"/>
    </w:rPr>
  </w:style>
  <w:style w:type="character" w:styleId="WW8Num12z2">
    <w:name w:val="WW8Num12z2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1:48:00Z</dcterms:created>
  <dc:creator>Молянова</dc:creator>
  <dc:description/>
  <cp:keywords/>
  <dc:language>en-US</dc:language>
  <cp:lastModifiedBy>Иванова Е В</cp:lastModifiedBy>
  <cp:lastPrinted>2019-03-29T15:22:00Z</cp:lastPrinted>
  <dcterms:modified xsi:type="dcterms:W3CDTF">2019-04-03T11:05:00Z</dcterms:modified>
  <cp:revision>26</cp:revision>
  <dc:subject/>
  <dc:title>АДМИНИСТРАЦИЯ</dc:title>
</cp:coreProperties>
</file>