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9.03.2019 </w:t>
            </w:r>
            <w:r>
              <w:rPr>
                <w:rFonts w:cs="Times New Roman"/>
              </w:rPr>
              <w:t>№</w:t>
            </w:r>
            <w:r>
              <w:rPr/>
              <w:t xml:space="preserve"> 23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 Порядке компенсации в 2019 году расходов гражданам, отнесенным к социально незащищенным категориям населения Самарской области, на приобретение пользовательского оборудования для приема сигнала эфирного цифрового наземного телевизионного вещания общероссийских обязательных общедоступных телеканалов и (или) радиоканалов на территории муниципального района Похвистневский Самарской области и Порядке оказания адресной помощи в 2019 году в части оказания услуги по предоставлению доступа гражданам, отнесенным к социально незащищенным категориям населения Самарской области, проживающим в населенных пунктах, расположенных вне зоны охвата сетью эфирной цифровой наземной трансляции обязательных общедоступных телеканалов и (или) радиоканалов, к просмотру и (или) прослушиванию обязательных общедоступных телеканалов и (или) радиоканалов, а также телеканалов, получивших право на осуществление эфирного цифрового наземного вещания с использованием позиций в мультиплексах на территории муниципального района Похвистневский Самарской области с использованием сетей спутникового телерадиовещания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поэтапным прекращением эфирной наземной аналоговой трансляции обязательных общедоступных телеканалов на территории Российской Федерации, в том числе с  3 июня 2019 года на территории Самарской области, в целях оказания адресной помощи гражданам, отнесенным к  социально незащищенным категориям населения Самарской области,  руководствуясь 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компенсации в 2019 году расходов гражданам, отнесенным к социально незащищенным категориям населения Самарской области, на приобретение пользовательского оборудования для приема сигнала эфирного цифрового наземного телевизионного вещания общероссийских обязательных общедоступных телеканалов и (или) радиоканалов на территории муниципального района Похвистневский Самарской области, согласно Приложению 1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оказания адресной помощи в 2019 году в части оказания услуги по предоставлению доступа гражданам, отнесенным к социально незащищенным категориям населения Самарской области, проживающим в населенных пунктах, расположенных вне зоны охвата сетью эфирной цифровой наземной трансляции обязательных общедоступных телеканалов и (или) радиоканалов, к просмотру и (или) прослушиванию обязательных общедоступных телеканалов и (или) радиоканалов, а также телеканалов, получивших право на осуществление эфирного цифрового наземного вещания с использованием позиций в мультиплексах на территории муниципального района Похвистневский Самарской области (далее – Порядок) и с использованием сетей спутникового телерадиовещания, согласно Приложению 2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до дня его подписа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сайте Администрации района в сети Интерне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В.А. Ятманки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9 № 230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Порядок компенсации в 2019 году расходов гражданам, отнесенны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к социально незащищенным категориям населения Самарской обл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на приобретение пользовательского оборудования для приема сигнала эфирного цифрового наземного телевизионного вещания общероссийских обязательных общедоступных телеканалов и (или) радиокан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на территории муниципального района Похвистневский Самар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spacing w:val="2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 Настоящий Порядок определяет механизм компенсации расходов гражданам, отнесенным к социально незащищенным категориям населения Самарской области, на приобретение пользовательского оборудования для приема сигнала эфирного цифрового наземного телевизионного вещания общероссийских обязательных общедоступных телеканалов и (или) радиоканалов на территории муниципального района Похвистневский Самарской области (далее – компенсация расходов)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К с</w:t>
      </w:r>
      <w:r>
        <w:rPr>
          <w:rFonts w:cs="Times New Roman" w:ascii="Times New Roman" w:hAnsi="Times New Roman"/>
          <w:spacing w:val="2"/>
          <w:sz w:val="28"/>
          <w:szCs w:val="28"/>
        </w:rPr>
        <w:t>оциально незащищенным категориям населения Самарской области относятся граждане, которые являются в период с 01.03.2019 по 30.11.2019 получателями одной из следующих мер социальной поддержки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циальная помощь в виде ежемесячных денежных выплат (социальное пособие), денежные выплаты по социальному контракту, ежегодное социальное пособие студентам из малоимущих семей в соответствии с Законом Самарской области от 06.05.2000 № 16-ГД «О социальной помощи в Самарской област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ьная помощь гражданам, оказавшимся в трудной жизненной ситуации, в соответствии с постановлением Правительства Самарской области от 23.07.2014 № 418 «Об утверждении государственной программы Самарской области «Развитие социальной защиты населения в Самарской области» на 2014 – 2021 годы» (далее – Гражданин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 Компенсация расходов осуществляется в виде предоставления Гражданину единовременной денежной выплаты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 Размер единовременной денежной выплаты определяется на основании стоимости приобретенного Гражданином </w:t>
      </w:r>
      <w:r>
        <w:rPr>
          <w:rFonts w:cs="Times New Roman" w:ascii="Times New Roman" w:hAnsi="Times New Roman"/>
          <w:sz w:val="28"/>
          <w:szCs w:val="28"/>
        </w:rPr>
        <w:t>пользовательского оборудования для приема сигнала эфирного цифрового наземного телевизионного вещания общероссийских обязательных общедоступных телеканалов и (или) радиоканалов на территории Самарской области, поддерживающе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й телевизионный стандарт DVB-T2 (цифровая телевизионная приставка, и (или) телевизор, и (или) приёмная антенна) (далее – пользовательское оборудование для приема ЦТВ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но не может превышать  суммы, равной 1200 рублям. 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 Единовременная денежная выплата предоставляется однократно на компенсацию расходов приобретенного Гражданином в период с 01.11.2018 по 30.11.2019 пользовательского оборудования для приема ЦТВ.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 Единовременная денежная выплата </w:t>
      </w:r>
      <w:r>
        <w:rPr>
          <w:rFonts w:cs="Times New Roman" w:ascii="Times New Roman" w:hAnsi="Times New Roman"/>
          <w:sz w:val="28"/>
          <w:szCs w:val="28"/>
        </w:rPr>
        <w:t>предоставляе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 муниципального района Похвистневский Самарской области по месту жительства Гражданина (далее – Администрация) или организацией, уполномоченной Администрацией, в том числе многофункциональным центром предоставления государственных и муниципальных услуг (далее – Орган), на основании заявления о компенсации расходов, поданного в период с 01.04.2019 по 30.11.201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ом </w:t>
      </w:r>
      <w:r>
        <w:rPr>
          <w:rFonts w:cs="Times New Roman" w:ascii="Times New Roman" w:hAnsi="Times New Roman"/>
          <w:spacing w:val="2"/>
          <w:sz w:val="28"/>
          <w:szCs w:val="28"/>
        </w:rPr>
        <w:t>лично либо через законного представителя в Администрацию или Орга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о месту жительства Гражданина с приложением копий (электронных образов) следующих документов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окумента, удостоверяющего в соответствии с законодательством Российской Федерации личность гражданина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окумента, удостоверяющего в соответствии с законодательством Российской Федерации личность законного представителя, и документа, подтверждающего его полномочия (в случае подачи заявления о компенсации расходов законным представителем)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окументов, подтверждающих оплату приобретенного пользовательского оборудования для приема ЦТВ, и документа, подтверждающего вид приобретенного пользовательского оборудования для приема ЦТВ, соответствующего цифровому телевизионному стандарту DVB-T2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 При подаче заявления о компенсации расходов Гражданин или его законный представитель предъявляет оригиналы прилагаемых копий (электронных образов) документов, указанных в пункте 6 настоящего Порядка, для сверк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8. Подтверждение получения Гражданином меры социальной поддержки, указанной в пункте 2 настоящего Порядка, осуществляется государственными казенными учреждениями социальной защиты населения, подведомственными министерству социально-демографической и семейной политики Самарской области (далее – учреждение социальной защиты, министерство), по месту жительства получателя меры социальной поддержки в течение 5 рабочих дней со дня получения от Администрации или Органа письменного запроса или запроса, направленного в рамках межведомственного взаимодействия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лучае, если информация о получении Гражданином меры социальной поддержки находится в распоряжении государственных казенных учреждений социального обслуживания населения, подведомственных министерству, учреждение социальной защиты самостоятельно запрашивает в учреждениях социального обслуживания необходимую информацию в течение 2 рабочих дней со дня получения от Администрации или Органа письменного запроса или запроса, направленного в рамках межведомственного взаимодейств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9. Администрация или Орган в течение 30 календарных дней с даты получения заявления о компенсации расходов и прилагаемых к нему документов, указанных в пункте 6 настоящего Порядка, </w:t>
      </w:r>
      <w:r>
        <w:rPr>
          <w:rFonts w:cs="Times New Roman" w:ascii="Times New Roman" w:hAnsi="Times New Roman"/>
          <w:sz w:val="28"/>
          <w:szCs w:val="28"/>
        </w:rPr>
        <w:t>предоставля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единовременную денежную выплату в пределах объема средств, предусмотренных бюджету муниципального района Похвистневский Сама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м в 2019 году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з обла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муниципальных образований Самарской области на компенсацию расходов гражданам, отнесенным к социально незащищенным категориям населения Самарской области, на приобретение пользовательского оборудования для приема сигнала </w:t>
      </w:r>
      <w:r>
        <w:rPr>
          <w:rFonts w:cs="Times New Roman" w:ascii="Times New Roman" w:hAnsi="Times New Roman"/>
          <w:spacing w:val="2"/>
          <w:sz w:val="28"/>
          <w:szCs w:val="28"/>
        </w:rPr>
        <w:t>эфирного цифрового наземного телевизионного вещания общероссийских обязательных общедоступных телеканалов и (или) радиоканалов на территории Самарской области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0. Единовременная денежная выплата предоста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ерез отделения федеральной почтовой связи либо через кредитные организации, указанные в заявлении </w:t>
      </w:r>
      <w:r>
        <w:rPr>
          <w:rFonts w:cs="Times New Roman" w:ascii="Times New Roman" w:hAnsi="Times New Roman"/>
          <w:spacing w:val="2"/>
          <w:sz w:val="28"/>
          <w:szCs w:val="28"/>
        </w:rPr>
        <w:t>о компенсации расходов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Основаниями для отказа в приёме заявления о компенсации расходов являются: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представление документов или невыполнение иных требований, предусмотренных пунктом 6 настоящего Порядка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выполнение требований, предусмотренных пунктом 7 настоящего Порядка.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В случае наличия основания для отказа в приёме заявления о компенсации расходов уполномоченный сотрудник Администрации или Органа устно информирует Гражданина или его законного представителя об отказе в приёме заявления о компенсации расходов, возвращает оригинал заявления о компенсации расходов, поясняет причины отказа в приёме заявления о компенсации расходов и способы их устранения.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При отсутствии оснований для отказа в приёме заявления о компенсации расходов уполномоченный сотрудник Администрации или Органа регистрирует заявление о компенсации расходов и сообщает Гражданину или его законному представителю регистрационный номер заявления о компенсации расходов, а также информирует его о порядке получения информации о рассмотрении заявления о компенсации расходов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Основаниями для отказа в предоставлении единовременной денежной выплаты Гражданину являются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соответствие Гражданина категориям населения Самарской области, предусмотренным пунктом  2 настоящего Порядка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выполнение требований, предусмотренных пунктом 5 настоящего Порядка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5. В случае наличия оснований для отказа в  предоставлении единовременной денежной выплаты Гражданину, предусмотренных пунктом 14 настоящего Порядка, Администрация в письменном виде по адресу места жительства Гражданина, указанному в заявлении о компенсации расходов, направляет мотивированное решение об отказе в предоставлении единовременной денежной выплаты в течение 5 рабочих дней со дня получения Администрацией или Органом информации, предоставленной учреждением социальной защиты.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6. При наличии у Гражданина права на компенсацию расходов по нескольким основаниям она предоставляется по одному основанию по выбору Граждани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 отсутствии денежных средств у Администрации или Органа на дату обращения Гражданина компенсация расходов осуществляется Гражданину в течение 30 календарных дней с даты поступления денежных средств в бюджет муниципального района Похвистневский Самарской област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Администрация или Орган осуществляет учет обратившихся Граждан посредством информационного ресурса, предоставленного департаментом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>
          <w:trHeight w:val="1123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рядку компенсации в 2019 году расходов гражданам, отнесенным к социально незащищенным категориям населения Самарской области, на приобретение пользовательского оборудования для приема сигнала эфирного цифрового наземного телевизионного вещания общероссийских обязательных общедоступных телеканалов и (или) радиоканалов на территории муниципального района Похвистневский Самар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Times New Roman"/>
          <w:vanish/>
          <w:sz w:val="22"/>
          <w:szCs w:val="22"/>
        </w:rPr>
      </w:pPr>
      <w:r>
        <w:rPr>
          <w:rFonts w:cs="Times New Roman" w:ascii="Calibri" w:hAnsi="Calibri"/>
          <w:vanish/>
          <w:sz w:val="22"/>
          <w:szCs w:val="22"/>
        </w:rPr>
      </w:r>
    </w:p>
    <w:tbl>
      <w:tblPr>
        <w:tblW w:w="1003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7"/>
        <w:gridCol w:w="482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ный представитель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министрация муниципального образова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spacing w:before="0" w:after="180"/>
              <w:ind w:left="-1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арской области)</w:t>
            </w:r>
          </w:p>
        </w:tc>
      </w:tr>
      <w:tr>
        <w:trPr>
          <w:trHeight w:val="505" w:hRule="atLeast"/>
        </w:trPr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полностью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гражданина полностью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306" w:hRule="atLeast"/>
        </w:trPr>
        <w:tc>
          <w:tcPr>
            <w:tcW w:w="47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спорт серия, номер)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спорт серия, номер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539" w:hRule="atLeast"/>
        </w:trPr>
        <w:tc>
          <w:tcPr>
            <w:tcW w:w="47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дан кем, когда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дан кем, когда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495" w:hRule="atLeast"/>
        </w:trPr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</w:tc>
      </w:tr>
      <w:tr>
        <w:trPr>
          <w:trHeight w:val="271" w:hRule="atLeast"/>
        </w:trPr>
        <w:tc>
          <w:tcPr>
            <w:tcW w:w="47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квизиты документа, подтверждающего полномочия)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екс, город, район, село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7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лиц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</w:tr>
      <w:tr>
        <w:trPr>
          <w:trHeight w:val="500" w:hRule="atLeast"/>
        </w:trPr>
        <w:tc>
          <w:tcPr>
            <w:tcW w:w="4786" w:type="dxa"/>
            <w:tcBorders/>
          </w:tcPr>
          <w:p>
            <w:pPr>
              <w:pStyle w:val="Normal"/>
              <w:widowControl/>
              <w:pBdr>
                <w:top w:val="single" w:sz="4" w:space="1" w:color="000000"/>
              </w:pBdr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нтактный теле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и наличии)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м, корпус, квартира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pBdr>
                <w:top w:val="single" w:sz="4" w:space="1" w:color="000000"/>
              </w:pBdr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нтактный теле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и наличии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  <w:br/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компенсации расходов за приобретенное пользовательское оборудование </w:t>
        <w:br/>
        <w:t xml:space="preserve">для приема сигнала цифрового эфирного наземного телевизионного вещания общероссийских обязательных общедоступных телеканалов и (или)  радиоканалов на территории Самарской области (далее – пользовательское оборудование для приема ЦТВ) 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шу компенсировать мне расходы, связанные с приобретением «____»___________20____г. за счет собственных средств следующего пользовательского оборудования для приема ЦТВ: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ид оборудования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08"/>
          <w:tab w:val="right" w:pos="9923" w:leader="none"/>
        </w:tabs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у компенсации  в размере  ______(________________________) руб. </w:t>
      </w:r>
    </w:p>
    <w:p>
      <w:pPr>
        <w:pStyle w:val="Normal"/>
        <w:widowControl/>
        <w:tabs>
          <w:tab w:val="clear" w:pos="708"/>
          <w:tab w:val="right" w:pos="992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еречислить на мой счет № ____________________________в отделении банк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11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ются наименования банка и номер отделения)</w:t>
      </w:r>
    </w:p>
    <w:p>
      <w:pPr>
        <w:pStyle w:val="Normal"/>
        <w:widowControl/>
        <w:tabs>
          <w:tab w:val="clear" w:pos="708"/>
          <w:tab w:val="left" w:pos="11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по месту жительства через отделение почтовой связи  № ______________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заявлению прилагаю: </w:t>
      </w:r>
    </w:p>
    <w:p>
      <w:pPr>
        <w:pStyle w:val="Normal"/>
        <w:widowControl/>
        <w:shd w:fill="FFFFFF" w:val="clear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.____________________________________________________________________________.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(копия документа, удостоверяющего в соответствии с законодательством Российской Федерации личность гражданина)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2.____________________________________________________________________________.</w:t>
      </w:r>
    </w:p>
    <w:p>
      <w:pPr>
        <w:pStyle w:val="Normal"/>
        <w:widowControl/>
        <w:shd w:fill="FFFFFF" w:val="clear"/>
        <w:autoSpaceDE w:val="true"/>
        <w:ind w:firstLine="709"/>
        <w:jc w:val="center"/>
        <w:textAlignment w:val="baseline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(копия документа, удостоверяющего в соответствии с законодательством Российской Федерации личность законного представителя, и документа, подтверждающего его полномочия (в случае подачи заявления законным представителем)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.____________________________________________________________________________.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(копии документов, подтверждающих оплату приобретенного пользовательского оборудования для приема ЦТВ и поддержку приобретенным пользовательским оборудованием цифрового телевизионного стандарта DVB-T2)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firstLine="709"/>
        <w:jc w:val="center"/>
        <w:textAlignment w:val="baseline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</w:r>
    </w:p>
    <w:p>
      <w:pPr>
        <w:pStyle w:val="Normal"/>
        <w:widowControl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227"/>
        <w:gridCol w:w="2835"/>
        <w:gridCol w:w="1644"/>
        <w:gridCol w:w="238"/>
        <w:gridCol w:w="397"/>
        <w:gridCol w:w="255"/>
        <w:gridCol w:w="1985"/>
        <w:gridCol w:w="385"/>
      </w:tblGrid>
      <w:tr>
        <w:trPr/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заполнения заявления)</w:t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Я нуждаюсь в настройке пользовательского оборудования для приема ЦТВ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(</w:t>
      </w:r>
      <w:r>
        <w:rPr>
          <w:rFonts w:cs="Times New Roman" w:ascii="Times New Roman" w:hAnsi="Times New Roman"/>
          <w:sz w:val="22"/>
          <w:szCs w:val="22"/>
        </w:rPr>
        <w:t>нуждаюсь/не нуждаюсь, указывается желаемое время посещения волонтера)</w:t>
      </w:r>
    </w:p>
    <w:p>
      <w:pPr>
        <w:pStyle w:val="Normal"/>
        <w:widowControl/>
        <w:spacing w:before="0" w:after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 На обработку персональных данных о себе в соответствии со статьей 9 Федерального закона от 27.07.2006 № 152-ФЗ «О персональных данных», в том числе в целях запроса в отношении меня информации о получении мер социальной поддержки для отнесения к социально незащищенной категории населения Самарской области в государственных казенных учреждениях социальной защиты населения и государственных казенных учреждениях социального обслуживания населения, подведомственных министерству социально-демографической и семейной политики Самарской област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огласен/не согласен)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227"/>
        <w:gridCol w:w="2835"/>
        <w:gridCol w:w="1644"/>
        <w:gridCol w:w="238"/>
        <w:gridCol w:w="397"/>
        <w:gridCol w:w="255"/>
        <w:gridCol w:w="1985"/>
        <w:gridCol w:w="284"/>
      </w:tblGrid>
      <w:tr>
        <w:trPr/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9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3.2019 № 230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казания адресной помощи в 2019 году в части оказания услуги по предоставлению доступа гражданам, отнесенным к социально незащищенным категориям населения Самарской области, проживающим в населенных пунктах, расположенных вне зоны охвата сетью эфирной цифровой наземной трансляции обязательных общедоступных телеканалов и (или) радиоканалов, к просмотру и (или) прослушиванию обязательных общедоступных телеканалов и (или) радиоканалов, а также телеканалов, получивших право на осуществление эфирного цифрового наземного вещания с использованием позиций в мультиплексах на территории муниципального района Похвистневский Самарской области с использованием сетей спутникового телерадиовещания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стоящий Порядок определяет механизм оказания адресной помощи в части оказания </w:t>
      </w:r>
      <w:r>
        <w:rPr>
          <w:rFonts w:cs="Times New Roman" w:ascii="Times New Roman" w:hAnsi="Times New Roman"/>
          <w:sz w:val="28"/>
          <w:szCs w:val="28"/>
        </w:rPr>
        <w:t>услуги по предоставлению доступа гражданам, отнесенным к социально незащищенным категориям населения Самарской области, проживающим в населенных пунктах, расположенных вне зоны охвата сетью эфирной цифровой наземной трансляции обязательных общедоступных телеканалов и (или) радиоканалов (далее – ЦТВ), к просмотру и (или) прослушиванию обязательных общедоступных телеканалов и (или) радиоканалов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 также телеканалов, получивших право на осуществление эфирного цифрового наземного вещания с использованием позиций в мультиплексах на территории муниципального района Похвистневский Самарской области </w:t>
      </w:r>
      <w:r>
        <w:rPr>
          <w:rFonts w:cs="Times New Roman" w:ascii="Times New Roman" w:hAnsi="Times New Roman"/>
          <w:sz w:val="28"/>
          <w:szCs w:val="28"/>
        </w:rPr>
        <w:t>с использованием сетей спутникового телерадиовещания (далее – Услуга)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К с</w:t>
      </w:r>
      <w:r>
        <w:rPr>
          <w:rFonts w:cs="Times New Roman" w:ascii="Times New Roman" w:hAnsi="Times New Roman"/>
          <w:spacing w:val="2"/>
          <w:sz w:val="28"/>
          <w:szCs w:val="28"/>
        </w:rPr>
        <w:t>оциально незащищенным категориям населения Самарской области относятся граждане, являющиеся в период с 01.03.2019 по 30.11.2019 получателями одной из следующих мер социальной поддержк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циальная помощь в виде ежемесячных денежных выплат (социальное пособие), денежные выплаты по социальному контракту, ежегодное социальное пособие студентам из малоимущих семей в соответствии с Законом Самарской области от 06.05.2000 № 16-ГД «О социальной помощи в Самарской област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ьная помощь гражданам, оказавшимся в трудной жизненной ситуации, в соответствии с постановлением Правительства Самарской области от 23.07.2014 № 418 «Об утверждении государственной программы Самарской области «Развитие социальной защиты населения в Самарской области» на 2014 – 2021 годы» (далее – Гражданин).</w:t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 Услуга оказывается Гражданину </w:t>
      </w:r>
      <w:r>
        <w:rPr>
          <w:rFonts w:cs="Times New Roman" w:ascii="Times New Roman" w:hAnsi="Times New Roman"/>
          <w:sz w:val="28"/>
          <w:szCs w:val="28"/>
        </w:rPr>
        <w:t>оператором обязательных общедоступных телеканалов и (или) радиоканалов, оказывающим услуги связи для целей телевизионного вещания и (или) радиовещания с использованием сетей спутникового телерадиовещания (далее – оператор связи спутникового телерадиовещания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 исполнителем по государственному контракту, заключенному с департаментом информационных технологий и связи Самарской области (далее – департамент) в целях оказания Услуг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– исполнитель по государственному контракту).</w:t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 для просмотра и (или) прослушивания ЦТВ должен иметь собственный работающий телевизор с возможностью подключения (при наличии выходов RCA и (или) HDMI) устанавливаемого пользовательского оборудования (оконечного оборудования), которое может быть использовано в сети оператора связи спутникового телерадиовеща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sz w:val="28"/>
          <w:szCs w:val="28"/>
        </w:rPr>
        <w:t>спутниковое оборудование для приема ЦТВ).</w:t>
      </w:r>
    </w:p>
    <w:p>
      <w:pPr>
        <w:pStyle w:val="Normal"/>
        <w:tabs>
          <w:tab w:val="clear" w:pos="708"/>
          <w:tab w:val="left" w:pos="0" w:leader="none"/>
          <w:tab w:val="left" w:pos="317" w:leader="none"/>
        </w:tabs>
        <w:spacing w:lineRule="auto" w:line="276"/>
        <w:ind w:left="6" w:firstLine="8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уга оказывается Гражданину путем доставки, безвозмездной передач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ему в собственность комплекта </w:t>
      </w:r>
      <w:r>
        <w:rPr>
          <w:rFonts w:cs="Times New Roman" w:ascii="Times New Roman" w:hAnsi="Times New Roman"/>
          <w:sz w:val="28"/>
          <w:szCs w:val="28"/>
        </w:rPr>
        <w:t>спутникового оборудования для приема ЦТ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составе и с характеристиками, позволяющими осуществлять просмотр и (или) прослушивание ЦТВ бессрочно без каких-либо дополнительных затрат со стороны пользователя услуги (без абонентской платы), а также установки, настройки и ввода в эксплуатацию указанного оборудования.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 Услуга </w:t>
      </w:r>
      <w:r>
        <w:rPr>
          <w:rFonts w:cs="Times New Roman" w:ascii="Times New Roman" w:hAnsi="Times New Roman"/>
          <w:spacing w:val="2"/>
          <w:sz w:val="28"/>
          <w:szCs w:val="28"/>
        </w:rPr>
        <w:t>оказывается</w:t>
      </w:r>
      <w:r>
        <w:rPr>
          <w:rFonts w:cs="Times New Roman" w:ascii="Times New Roman" w:hAnsi="Times New Roman"/>
          <w:sz w:val="28"/>
          <w:szCs w:val="28"/>
        </w:rPr>
        <w:t xml:space="preserve"> однократно Гражданину (на одно домохозяйство  выдается один комплект спутникового оборудования для приема ЦТВ).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 Услуга оказывается на основании заявления на установку </w:t>
      </w:r>
      <w:r>
        <w:rPr>
          <w:rFonts w:cs="Times New Roman" w:ascii="Times New Roman" w:hAnsi="Times New Roman"/>
          <w:sz w:val="28"/>
          <w:szCs w:val="28"/>
        </w:rPr>
        <w:t xml:space="preserve">спутникового оборудования для приема ЦТ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ражданина (его законного представителя), поданного в период с 01.04.2019 по 30.11.2019  в администрацию муниципального района Похвистневский Самарской области по месту жительства Гражданина (далее – Администрация) или в организацию, уполномоченную Администрацией, в том числе многофункциональный центр предоставления государственных и муниципальных услуг (далее – Орган), Гражданином лично или через законного представителя по форме согласно приложению к настоящему Порядку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 К заявлению прикладываются копии (электронные образы) следующих документов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окумента, удостоверяющего в соответствии с законодательством Российской Федерации личность гражданина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окумента, удостоверяющего в соответствии с законодательством Российской Федерации личность законного представителя, и документа, подтверждающего его полномочия (в случае подачи заявления законным представителем)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8. При подаче заявления Гражданин или его законный представитель предъявляет оригиналы прилагаемых копий (электронных образов) документов, указанных в пункте 7 настоящего Порядка, для сверк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9. Основаниями для отказа в приёме заявления являются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евыполнение требований, предусмотренных пунктом 6 настоящего Порядка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епредставление документов, предусмотренных пунктом 7 настоящего Порядка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евыполнение требований, предусмотренных пунктом 8 настоящего Порядка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0. В случае наличия основания для отказа в приёме заявления уполномоченный сотрудник Администрации или Органа устно информирует Гражданина или его законного представителя об отказе в приёме заявления, возвращает оригинал заявления, поясняет причины отказа в приёме заявления и способы их устранения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1. При отсутствии оснований для отказа в приёме заявления уполномоченный сотрудник Администрации или Органа регистрирует заявление и сообщает Гражданину или его законному представителю регистрационный номер заявления, а также информирует его о порядке получения информации о рассмотрении заявления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2. Подтверждение получения Гражданином меры социальной поддержки, указанной в пункте 2 настоящего Порядка, осуществляется государственными казенными учреждениями социальной защиты населения, подведомственными министерству социально-демографической и семейной политики Самарской области (далее – учреждение социальной защиты), по месту жительства получателя меры социальной поддержки в течение 5 рабочих дней со дня получения от Администрации или Органа письменного запроса или запроса, направленного в рамках межведомственного взаимодействия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лучае, если информация о получении Гражданином меры социальной поддержки находится в распоряжении государственных казенных учреждений социального обслуживания населения, подведомственных министерству социально-демографической и семейной политики Самарской области, учреждение социальной защиты самостоятельно запрашивает в учреждениях социального обслуживания необходимую информацию в течение 2 рабочих дней со дня получения от Администрации или Органа письменного запроса или запроса, направленного в рамках межведомственного взаимодействия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3. Основаниями для отказа в оказании Услуги Гражданину являются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есоответствие Гражданина категориям населения Самарской области, предусмотренным пунктом 2 настоящего Порядка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евыполнение требований, предусмотренных абзацем вторым пункта 3 или пунктом 5 настоящего Порядка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4. В случае наличия основания для отказа в оказании Услуги Гражданину в письменном виде по адресу места жительства, указанному в заявлении, направляется мотивированное решение об отказе в оказании Услуги в течение 5 рабочих дней со дня получения Администрацией или Органом информации, предоставленн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учреждением социальной защиты, о несоответствии Гражданина категориям населения Самарской области, указанным в пункте 2 настоящего Порядка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5. Администрация или Орган на основании полученных заявлений формирует список Граждан, нуждающихся в установке спутникового оборудования </w:t>
      </w:r>
      <w:r>
        <w:rPr>
          <w:rFonts w:cs="Times New Roman" w:ascii="Times New Roman" w:hAnsi="Times New Roman"/>
          <w:sz w:val="28"/>
          <w:szCs w:val="28"/>
        </w:rPr>
        <w:t>для приема ЦТВ</w:t>
      </w:r>
      <w:r>
        <w:rPr>
          <w:rFonts w:cs="Times New Roman" w:ascii="Times New Roman" w:hAnsi="Times New Roman"/>
          <w:spacing w:val="2"/>
          <w:sz w:val="28"/>
          <w:szCs w:val="28"/>
        </w:rPr>
        <w:t>, направляет его в департамент с указанием фамилии, имени, отчества Гражданина и адреса его места жительства (далее – Список)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 Список включаются только те Граждане, в отношении которых отсутствуют основания для отказа в оказании Услуг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6. Администрация или Орган направляет в департамент Список, сформированный на основании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явлений, поданных в период с 01.04.2019 по 30.04.2019,  в срок до 07.05.2019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явлений, поданных в период с 01.05.2019 по 30.11.2019, ежемесячно в срок  до 10-го числа месяца, следующего за отчетным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7. Департамент направляет Списки исполнителю по государственному контракту в срок не позднее 3 рабочих дней со дня их получения.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8. Услуга оказывается Гражданину в сроки, определенные государственным контрактом, заключаемым департаментом с исполнителем по государственному контракту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eastAsia="Calibri" w:cs="Times New Roman"/>
          <w:spacing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tbl>
      <w:tblPr>
        <w:tblW w:w="10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406"/>
      </w:tblGrid>
      <w:tr>
        <w:trPr>
          <w:trHeight w:val="4819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/>
              <w:ind w:firstLine="709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  <w:tc>
          <w:tcPr>
            <w:tcW w:w="10406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7371"/>
            </w:tblGrid>
            <w:tr>
              <w:trPr>
                <w:trHeight w:val="4819" w:hRule="atLeast"/>
              </w:trPr>
              <w:tc>
                <w:tcPr>
                  <w:tcW w:w="280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widowControl/>
                    <w:spacing w:before="0" w:after="12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</w:t>
                  </w: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  <w:t xml:space="preserve">Порядку оказания адресной помощи в 2019 году в част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казания услуги по предоставлению доступа гражданам, отнесенным к социально незащищенным категориям населения, проживающим в населенных пунктах Самарской области, расположенных вне зоны охвата сетью эфирной цифровой наземной трансляции обязательных общедоступных телеканалов и (или) радиоканалов, к просмотру и (или) прослушиванию обязательных общедоступных телеканалов и (или) радиоканалов,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а также телеканалов, получивших право на осуществление эфирного цифрового наземного вещания с использованием позиций в мультиплексах на территории муниципального района Похвистневский Самарской област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 использованием сетей спутникового телерадиовещания</w:t>
                  </w:r>
                </w:p>
                <w:p>
                  <w:pPr>
                    <w:pStyle w:val="Normal"/>
                    <w:widowControl/>
                    <w:spacing w:before="0" w:after="12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Times New Roman"/>
                <w:vanish/>
                <w:sz w:val="22"/>
                <w:szCs w:val="22"/>
              </w:rPr>
            </w:pPr>
            <w:r>
              <w:rPr>
                <w:rFonts w:cs="Times New Roman" w:ascii="Calibri" w:hAnsi="Calibri"/>
                <w:vanish/>
                <w:sz w:val="22"/>
                <w:szCs w:val="22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17"/>
              <w:gridCol w:w="4828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онный представитель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footnoteReference w:id="3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_______________________________</w:t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администрация муниципального образования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180"/>
                    <w:ind w:left="-16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spacing w:before="0" w:after="18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амарской области)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.И.О. полностью)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.И.О. гражданина полностью)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аспорт серия, номер)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аспорт серия, номер)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выдан кем, когда)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выдан кем, когда)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живающего по адресу: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__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реквизиты документа, подтверждающего полномочия)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индекс, город, район, село)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улица)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pBdr>
                      <w:top w:val="single" w:sz="4" w:space="1" w:color="000000"/>
                    </w:pBdr>
                    <w:spacing w:before="0" w:after="1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(контактный телефо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</w:rPr>
                    <w:t>-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</w:rPr>
                    <w:t xml:space="preserve"> (при наличии)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дом, корпус, квартира)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pBdr>
                      <w:top w:val="single" w:sz="4" w:space="1" w:color="000000"/>
                    </w:pBdr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контактный телефо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</w:rPr>
                    <w:t>-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</w:rPr>
                    <w:t xml:space="preserve"> (при наличии)</w:t>
                  </w:r>
                </w:p>
              </w:tc>
            </w:tr>
          </w:tbl>
          <w:p>
            <w:pPr>
              <w:pStyle w:val="Normal"/>
              <w:widowControl/>
              <w:ind w:firstLine="7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явление</w:t>
              <w:br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на установ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ельского оборудования, которое может быть использовано в сети связи оператора обязательных общедоступных телеканалов и (или) радиоканалов, оказывающего услуги связи для целей телевизионного вещания и (или) радиовещания с использованием сетей спутникового телерадиовещания  (далее – спутниковое оборудование для приема ЦТВ)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шу установить м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утниковое оборудование для приема ЦТ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ывается адрес проживания гражданина полностью)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лица, дом, корпус, квартира)</w:t>
            </w:r>
          </w:p>
          <w:p>
            <w:pPr>
              <w:pStyle w:val="Normal"/>
              <w:widowControl/>
              <w:spacing w:before="0" w:after="24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ь и полноту настоящих сведений подтверждаю. На обработку персональных данных о себе в соответствии со статьей 9 Федерального закона от 27.07.2006  № 152-ФЗ «О персональных данных», в том числе в целях запроса в отношении меня информации о получении мер социальной поддержки для отнесения к социально незащищенной категории населения Самарской области в государственных казенных учреждениях социальной защиты населения и государственных казенных учреждениях социального обслуживания населения, подведомственных министерству социально-демографической и семейной политики Сама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гласен/не согласен)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2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227"/>
              <w:gridCol w:w="2835"/>
              <w:gridCol w:w="2099"/>
              <w:gridCol w:w="238"/>
              <w:gridCol w:w="397"/>
              <w:gridCol w:w="255"/>
              <w:gridCol w:w="1985"/>
              <w:gridCol w:w="284"/>
            </w:tblGrid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99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8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left="5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подпись)</w:t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Ф.И.О.)</w:t>
                  </w:r>
                </w:p>
              </w:tc>
              <w:tc>
                <w:tcPr>
                  <w:tcW w:w="209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59" w:type="dxa"/>
                  <w:gridSpan w:val="5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дата)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right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ind w:firstLine="709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vanish/>
          <w:spacing w:val="2"/>
          <w:sz w:val="28"/>
          <w:szCs w:val="28"/>
        </w:rPr>
      </w:pPr>
      <w:r>
        <w:rPr>
          <w:rFonts w:cs="Times New Roman" w:ascii="Times New Roman" w:hAnsi="Times New Roman"/>
          <w:vanish/>
          <w:spacing w:val="2"/>
          <w:sz w:val="28"/>
          <w:szCs w:val="28"/>
        </w:rPr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подачи заявления через законного представител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в случае подачи заявления через законного представите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6" w:hanging="12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Иванова Е В</cp:lastModifiedBy>
  <cp:lastPrinted>2019-04-01T06:55:00Z</cp:lastPrinted>
  <dcterms:modified xsi:type="dcterms:W3CDTF">2019-04-02T04:34:00Z</dcterms:modified>
  <cp:revision>117</cp:revision>
  <dc:subject/>
  <dc:title>                          </dc:title>
</cp:coreProperties>
</file>