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униципального района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хвистневский Самарской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29.12.2018  № 11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«Развитие детских и молодежных организаций 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м районе Похвистневский на 2018 – 2022 гг.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АСПОРТ</w:t>
        <w:tab/>
        <w:t>МУНИЦИПАЛЬНОЙ ПРОГРАММЫ</w:t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азвитие детских и молодежных организаций в муниципальном районе Похвистневский на 2018 – 2022 гг.»   (далее – Муниципальная Программа)                                                    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«Дом молодежных организаций»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И УЧАСТНИКИ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физической культуре, спорту и молодежной политике Администрации муниципального района   Похвистневский;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похвистневский филиал ЦВР «Эврика» ГБОУ СОШ с.Подбельск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 муниципального района Похвистневский (по согласованию)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76"/>
              <w:ind w:left="0" w:first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и обеспечение правовых, экономических и организационных условий, гарантий и стимулов деятельности детских и молодежных объединений, организаций, направленных на социальное становление, развитие и самореализацию детей и молодежи в общественной жизни, а также в целях охраны и защиты их прав и законных интересов;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0" w:firstLine="3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для детей и молодежи социальных услуг.</w:t>
            </w:r>
          </w:p>
          <w:p>
            <w:pPr>
              <w:pStyle w:val="Style17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инансовой поддержки деятельности детских и молодежных организаций (далее - ДиМО)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ормационной, консультационной и методической поддержки деятельности ДиМ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рганизационно-управленческого, кадрового потенциала ДиМ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 анализ эффективности деятельности ДиМО и реализации Программы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занятости несовершеннолетних граждан в возрасте от 14 до 18 лет в период каникул и свободное от учебы время, их социальной адаптации к современным условиям рынка труда.</w:t>
            </w:r>
          </w:p>
          <w:p>
            <w:pPr>
              <w:pStyle w:val="Style17"/>
              <w:spacing w:lineRule="auto" w:line="276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иМО, получивших поддержку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ДиМО на территории муниципального района Похвистневский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 всех возрастов, получивших поддержку от ДиМ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общений в средствах массовой информации о деятельности ДиМ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и добровольцев ДиМО, прошедших обучение в рамках Программы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 трудоустроенной всег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 и защите их прав, дети из неполных, многодетных и неблагополучных семей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20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трудоустроенных несовершеннолетних граждан к общему числу стоящих на очереди несовершеннолетних, подавших анкеты-заявления. </w:t>
            </w:r>
          </w:p>
        </w:tc>
      </w:tr>
      <w:tr>
        <w:trPr/>
        <w:tc>
          <w:tcPr>
            <w:tcW w:w="3526" w:type="dxa"/>
            <w:vMerge w:val="restart"/>
            <w:tcBorders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С УКАЗАНИЕМ ЦЕЛЕЙ И СРОКОВ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детских и молодежных организаций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5772,1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132,1 тыс. рублей, в том числ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1112,1 тыс. рублей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– 20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16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16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16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160 тыс. рублей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временного трудоустройства несовершеннолетних граждан в возрасте от 14 до 18 лет в период каникул и свободное от учебы время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занятости несовершеннолетних граждан в возрасте от 14 до 18 лет в период каникул и свободное от учебы время. 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 1105,1 тыс. рублей, в том числе по годам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06,1 тыс. рублей, в том числ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163,9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42,2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12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167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45,0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29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181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48,0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29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181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48,0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29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181,0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48,0 тыс. рублей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РОГРАММЫ С УКАЗАНИЕМ ЦЕЛЕЙ И СРОКОВ РЕАЛИЗАЦИИ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 МЕРОПРИЯТИЙ С УКАЗАНИЕМ СРОКОВ РЕАЛИЗАЦИЙ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целью обеспечения комплексного решения задач Муниципальной программы и реализации запланированных мероприятий в структуру Муниципальной программы включены подпрограммы, в которых указаны сроки реализ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Развитие детских и молодежных организаций»</w:t>
            </w:r>
          </w:p>
          <w:p>
            <w:pPr>
              <w:pStyle w:val="Normal"/>
              <w:widowControl/>
              <w:tabs>
                <w:tab w:val="clear" w:pos="708"/>
                <w:tab w:val="left" w:pos="461" w:leader="none"/>
              </w:tabs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526" w:type="dxa"/>
            <w:vMerge w:val="restart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осуществляется за счет средств бюджета района в пределах лимитов бюджетных обязательств, предусматриваемых на соответствующий финансовый год главным распорядителем средств районного бюджета на реализацию мероприятий Муниципальной программы в установленном порядке, а так же привлеченных средств. Объем финансирования Муниципальной программы составит 6877,2 тыс. рублей, в том числе по годам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1338,2 тыс. рубле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1372,0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1389,0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1389,0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1389,0 тыс. рубле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повышения эффективности деятельности ДиМОв реализации государственной молодежной политик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профессионального развития руководителей, сотрудников и добровольцев ДиМО,  муниципальных служащих района по вопросам взаимодействия с ДиМОи развития институтов гражданского обществ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ниципальной информационной системы, обеспечивающей пропаганду и популяризацию деятельности ДиМО, благотворительной деятельности и добровольчества в район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стоянного мониторинга и анализа финансовых, экономических, социальных и иных показателей деятельности ДиМО, оценки эффективности мер, направленных на развитие ДиМО в муниципальном районе Похвистневский; наиболее полное и эффективное использование возможностей ДиМО в решении задач социального развития района за счет наращивания потенциала ДиМО и обеспечения максимально эффективного его использования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овместной работы органов местного самоуправления, учреждений и предприятий, организующих занятость подростков и молодежи в летний период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среди подростков и молодежи района путем вовлечения молодежи в трудовую занятость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социальная поддержка несовершеннолетних граждан, сохранение и развитие мотивации к   труд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феры влияния и  создание положительного имиджа муниципального автономного  учреждения «Дом молодежных организаций» муниципального района Похвистневский Самарской области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 анализ текущего состояния развития детских и молодежных организаций в муниципальном районе Похвистнев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ой развития России на современном этапе является формирование гражданского общества, способного конструктивно взаимодействовать с другими силами общества во имя общих целей, интересов, ценностей, а также готовых подчинять свои частные интересы и способы их достижения общему благу, выраженному в правовых нормах. Чтобы субъект гражданского общества стал активной личностью, его надо «вырастить», сформировать его личность. Воспитывать нужно молодое поколение, которому завтра жить в государстве, формировать его политику и жизнедеятельность. Поэтому сегодня приоритетным направлением государственной молодежной политики на всех уровнях (федеральном, региональном, муниципальном), является развитие социальной активности молодежи, гражданского самосознания через их участие в деятельности детских и молодежных организаций, молодежных парламентов, правительств, иных консультативно-совещательных структур, созданных при органах законодательной и исполнительной власти разного уровня, органах студенческого самоуправ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тские и молодежные организации возникают по инициативе ребят, в результате их стремления заниматься в кружках, секциях, клубах, участвовать в жизни своего района, города, помогать отдельным жителям, а также предприятиям, учрежден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ую роль в создании юношеских организаций играют конкретные программы, конкурсы, фестивали, предлагаемые детям. Главная особенность - создание детских объединений не по указке «сверху», «по единому принципу», а добровольно, демократично, инициативным путём с помощью детей и взрослых, с учётом местных традиций, экономических, социальных, национальных интересов.  </w:t>
        <w:tab/>
        <w:t>Развитие детских и молодежных организаций - процесс длительный. Для развития движения и активного участия в нем детей и подростков необходимо создать условия, предоставляющие в распоряжение координаторов и организаторов конкретные ресурсы и умения, которые делают активное участие возможным, и постепенно включать их в деятельность. Так, согласно отчетным данным в 2015 году 7 ДиМО получили поддержку от МАУ «Дом молодежных организаций» муниципального района Похвистневский Самарской области, то к 2017 году поддержку получают уже 9 ДиМО, а к 2022 году планируется оказывать поддержку 15 ДиМ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молодежное движение необходимо детям для проявления инициативы, самостоятельности, для посильного и реального участия в жизни общества, для обустройства собственной жизни, для реализации стремления к взрослости и утверждения своей личности в значимой для общества деятельности. Оно нужно обществу и демократически устроенному государству, поскольку действительное детское движение способствует рождению гражданина, т.е. «человека, который судит обо всем, как глава правительства». Российское государство уже продемонстрировало свою заинтересованность в таком детском движении, приняв Федеральный Закон «О государственной поддержке молодежных и детских общественных объединений». Аналогичный интерес выявили многие субъекты Российской Федерации, принявшие подобные законодательные и нормативные акты на своих территория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ажнейшей задачей в воспитании молодёжи является выработка у неё мотивации и потребности к труду. В связи с этим, важнейшим направлением в работе Муниципального автономного учреждения «Дом молодежных организаций» муниципального района Похвистневский Самарской области является: содействие в трудоустройстве несовершеннолетних граждан в возрасте от 14 до 18 лет в свободное от учебы время и во время летних каникул, а также обеспечение права несовершеннолетних граждан на труд и вознаграждение за труд, приобретение опыта и навыков работы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возникновение риск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, которым может управлять ответственный исполнитель, уменьшая вероятность их возникновения, следует отнести следующие: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е риски, связанные с ошибками управления реализацией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, поскольку опыт реализации, других программ показывает возможность успешного управления данным риском.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исполнителей, который связан с возникновением проблем в реализации Муниципальной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подпрограммы. Данный риск обусловлен большим количеством участников реализации отдельных мероприятий Муниципальной программы.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риск, который связан с несоответствием организационной инфраструктуры реализации Муниципальной программы ее задачам, задержкой формирования соответствующих организационных систем к сроку начала реализации мероприятий Муниципальной программы. Большое число участников реализации Муниципальной программы, а также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я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финансового обеспечения, который связан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м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в неполном объеме, как за счет бюджетных, так и внебюджетных источников. Данный риск возникает по причине значительной продолжительности Муниципа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, а также высокой зависимости ее успешной реализации от привлечения внебюджетных источников. Однако, учитывая практику других муниципальных программ риск сбоев в реализации Муниципальной программы по причине недофинансирования можно считать умеренным.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низкой социальной активностью населения, отсутствие</w:t>
      </w:r>
      <w:r>
        <w:rPr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массовой культуры соучастия и участия в мероприятиях, проводимых в рамках реализации Муниципальной про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реализации муниципальной программы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ой целью настоящей Муниципальной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и обеспечение правовых, экономических и организационных условий, гарантий и стимулов деятельности детских и молодежных объединений, организаций, направленных на социальное становление, развитие и самореализацию детей и молодежи в общественной жизни, а также в целях охраны и защиты их прав и законных интересов, и</w:t>
      </w:r>
      <w:r>
        <w:rPr>
          <w:rFonts w:cs="Times New Roman" w:ascii="Times New Roman" w:hAnsi="Times New Roman"/>
          <w:sz w:val="28"/>
          <w:szCs w:val="28"/>
        </w:rPr>
        <w:t xml:space="preserve"> повышение доступности для детей и молодежи социальных услу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требует решения следующих задач: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финансовой поддержки деятельности детских и молодежных организаций (далее - ДиМО) с 7 ДиМО в 2017 году до 15 ДиМО к 2022 году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ормационной, консультационной и методической поддержки деятельности ДиМО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рганизационно-управленческого, кадрового потенциала ДиМО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ститутов гражданского общества и механизмов участия ДиМО в реализации государственной молодежной политики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и распространение эффективных методов работы по месту жительства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удовое воспитание и повышение профессионального мастерства с привлечением молодежи к выполнению социально-значимых мероприятий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осуга молодежи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и анализ эффективности деятельности ДиМО и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оказателей (индикаторов) Муниципальной программы, включающая взаимодополняющие друг друга показатели (индикаторы) достижения цели и выполнения задач Муниципальной программы, приведена в приложении 1 к Муниципальной програм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оказателей (индикаторов) Муниципальной программы увязан с основными мероприятиями Муниципальной программы, деятельностью муниципального автономного учреждения «Дом молодежных организаций» муниципального района Похвистневский Самарской области и позволяет оценить ожидаемые результаты и эффективность реализации Муниципальной программы на период до 2022 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разработаны исходя из необходимости решения задач и целей Муниципальной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будет способствовать реализации комплекса основных мероприятий, включенных в Муниципальной программы и подпрограммы, и направлен на достижение цели Муниципальной программы. Перечень основных мероприятий с указанием ответственных исполнителей, сроков реализации изложены в Приложении №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ю реализации Муниципальной программы осуществляет ответственный исполнитель Муниципальной программы: МАУ «Дом молодежных организаций» муниципального района Похвистневский Самарской обла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учреждение «Дом молодежных организаций» муниципального района Похвистневский Самарской области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ует реализацию мероприятий Муниципальной программы;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Муниципальной программы проводится предварительно и по итогам завершения финансового года. Итоговая оценка реализации Муниципальной программы проводится по завершению периода ее дей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рассчитана на 5 лет и реализуется с 1 января 2018г. по 31 декабря 2022 г. в один эта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людение установленных сроков реализации Муниципальной программы обеспечивается системой мероприятий Муниципальной программы Похвистневского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ы и источники </w:t>
      </w:r>
    </w:p>
    <w:p>
      <w:pPr>
        <w:pStyle w:val="Normal"/>
        <w:spacing w:lineRule="auto" w:line="360"/>
        <w:ind w:left="92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ирования программных мероприятий</w:t>
      </w:r>
    </w:p>
    <w:p>
      <w:pPr>
        <w:pStyle w:val="Normal"/>
        <w:autoSpaceDE w:val="true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мероприятий Муниципальной программы осуществляется за счет средств местного бюджета, целевого выделения средств областного бюджета и за счет безвозмездных перечислений спонсирующих организаций.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финансирования Муниципальной программы составит 6877,2 тыс. рублей, в том числе по годам: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1338,2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154,3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163,9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источников – 20,0 тыс. рубле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1372,0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160,0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167,0 тыс. рубле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1389,0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160,0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181,0 тыс. рубле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1389,0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160,0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181,0 тыс. рубле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1389,0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160,0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181,0 тыс. рублей.</w:t>
      </w:r>
    </w:p>
    <w:p>
      <w:pPr>
        <w:pStyle w:val="Style18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Объём финансирования мероприятий Муниципально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Text3cl"/>
        <w:spacing w:lineRule="auto" w:line="360" w:before="0" w:after="0"/>
        <w:jc w:val="both"/>
        <w:rPr/>
      </w:pPr>
      <w:r>
        <w:rPr>
          <w:sz w:val="28"/>
          <w:szCs w:val="28"/>
        </w:rPr>
        <w:tab/>
        <w:t>Объемы финансирования Муниципальной программы 2018 - 2022 годов носят прогнозный характер и подлежат ежегодному уточнению в установленном порядке при формировании проектов областного и муниципального бюджетов.</w:t>
        <w:tab/>
      </w:r>
    </w:p>
    <w:p>
      <w:pPr>
        <w:pStyle w:val="Text3c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муниципальной программы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жидаются следующие результаты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необходимых условий для повышения эффективности деятельности ДиМОв реализации государственной молодежной политики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создание необходимых условий для профессионального развития руководителей, сотрудников и добровольцев ДиМО, муниципальных служащих района по вопросам взаимодействия с ДиМОи развития институтов гражданского общества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муниципальной информационной системы, обеспечивающей пропаганду и популяризацию деятельности ДиМО, благотворительной деятельности и добровольчества в районе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постоянного мониторинга и анализа финансовых, экономических, социальных и иных показателей деятельности ДиМО, оценки эффективности мер, направленных на развитие ДиМО в муниципальном районе Похвистневский; наиболее полное и эффективное использование возможностей ДиМО в решении задач социального развития района за счет наращивания потенциала ДиМО и обеспечения максимально эффективного его использования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ширение сферы влияния и создание положительного имиджа муниципального автономного учреждения «Дом молодежных организаций»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ожидаются такие результаты, как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о ДиМО которые получают поддержку с 7 единиц 2017 года до 15 единиц в 2022 году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удельного веса участников мероприятий, проведенных ДиМО в рамках Муниципальной программы от общего числа молодежи района с 30% в 2017 году до 35% в 2022 году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инвалидов всех возрастов, получивших поддержку от ДиМО с 8 человек в 2017 году до 12 человек в 2022 году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показателя «количество граждан района, получающих услуги ДиМО с привлечением волонтеров» на уровне 1800 человек в год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о человек, получивших услуги ДиМО в области профилактики и охраны здоровья граждан, пропаганды здорового образа жизни с 70 человек в 2017 года до 85 человек в 2022 году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ельских поселений района, в которых ДиМО получают ресурсную поддержку с 8 шт. в 2017 году до 15 шт. в 2022 году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показателя «доля трудоустроенных несовершеннолетних граждан к общему числу стоящих на очереди, несовершеннолетних, подавших анкеты-заявления» на уровне не ниже 60% в год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ка эффективности реализации </w:t>
      </w:r>
    </w:p>
    <w:p>
      <w:pPr>
        <w:pStyle w:val="Style17"/>
        <w:numPr>
          <w:ilvl w:val="0"/>
          <w:numId w:val="0"/>
        </w:numPr>
        <w:ind w:left="927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путем установления степени достижения ожидаемых результатов, а также сравнения текущих значений целевых индикаторов и показателей Муниципальной программы с их запланированными знач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осуществляется ежегодно в течение всего срока её реализации и по окончании её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выполнения мероприятий Муниципальной программы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оценивается путем соотнесения степени достижения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к уровню ее финансирования (расходов) с начала реал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реализации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за отчетный период рассчитывается по формул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nary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– количество показателей (индикаторов)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казателя (индикатора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казателя (индикатора) на конец отчет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ая сумма средств на финансирование Муниципальной программы  с начала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 фактически произведенных расходов на реализацию мероприятий Муниципальной программы на конец отче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Исполнение Муниципальной программы позволи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иентировать массовое молодёжное сознание на позитивные модели построения своей жизн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гражданское самосознание и инициативу молодёж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авторитет добровольческого движ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эффективность организации подростковой трудовой занят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зить проявление негативных процессов в молодёжной среде путем предоставления молодёжи позитивных альтернатив самореализации и проведения свободного времен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развитие в молодёжной среде стремление к здоровому образу жизни, к творчеств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пробировать новые эффективные формы работы по месту житель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рганизации контроля за ходом реализации муниципальной программ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ее руководство и контроль за ходом реализации Муниципальной программы осуществляет Администрация муниципального района Похвистневский, в лице первого заместителя Главы района по социальным вопросам. Ответственные исполнители Муниципальной программы осуществляют руководство и контроль за ходом реализации соответствующих программных мероприят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бюджетных средств, предусмотренных на реализацию Муниципальной программы, осуществляет Финансовое управление Администрации муниципального района Похвистневски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Text3cl">
    <w:name w:val="text3cl"/>
    <w:basedOn w:val="Normal"/>
    <w:qFormat/>
    <w:pPr>
      <w:widowControl/>
      <w:autoSpaceDE w:val="true"/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04:00Z</dcterms:created>
  <dc:creator>Бухгалтер</dc:creator>
  <dc:description/>
  <cp:keywords/>
  <dc:language>en-US</dc:language>
  <cp:lastModifiedBy>Иванова Е В</cp:lastModifiedBy>
  <cp:lastPrinted>2017-07-25T16:23:00Z</cp:lastPrinted>
  <dcterms:modified xsi:type="dcterms:W3CDTF">2019-04-01T14:07:00Z</dcterms:modified>
  <cp:revision>27</cp:revision>
  <dc:subject/>
  <dc:title/>
</cp:coreProperties>
</file>