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9.12.2018   № 1126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 оценке эффективности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Развитие муниципальной службы в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хвистневский Самарской области на 2018-2022 годы»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18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Развитие муниципальной службы в Администрации муниципального района Похвистневский Самарской области на 2018-2022 годы», за 2018 год (прилагается)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района, руководителя аппарата Администрации района О.А.Дудиляков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Нечаева Светлана</dc:creator>
  <dc:description/>
  <cp:keywords/>
  <dc:language>en-US</dc:language>
  <cp:lastModifiedBy>Иванова Е В</cp:lastModifiedBy>
  <cp:lastPrinted>2018-03-02T12:16:00Z</cp:lastPrinted>
  <dcterms:modified xsi:type="dcterms:W3CDTF">2019-04-01T13:51:00Z</dcterms:modified>
  <cp:revision>9</cp:revision>
  <dc:subject/>
  <dc:title>АДМИНИСТРАЦИЯ</dc:title>
</cp:coreProperties>
</file>