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миграционной ситу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униципальном районе Похвистневск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 т.ч. городской округ Похвистне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за 2 квартал 2018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/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олученные данные за 2 кв. 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общ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разрешени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пат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рганизаций, привлекающих иностранную рабочую си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мигра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в отношении мигр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межведомственных рабочих групп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м.р. Похвистн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7:00Z</dcterms:created>
  <dc:creator>Поздышева Ирина Александровна</dc:creator>
  <dc:description/>
  <cp:keywords/>
  <dc:language>en-US</dc:language>
  <cp:lastModifiedBy>мр Похвистневский</cp:lastModifiedBy>
  <cp:lastPrinted>2018-01-17T08:18:00Z</cp:lastPrinted>
  <dcterms:modified xsi:type="dcterms:W3CDTF">2018-08-03T06:40:00Z</dcterms:modified>
  <cp:revision>6</cp:revision>
  <dc:subject/>
  <dc:title/>
</cp:coreProperties>
</file>