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миграционной ситу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муниципальном районе Похвистневски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в т.ч. городской округ Похвистнево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u w:val="single"/>
        </w:rPr>
        <w:t>за 3 квартал 2018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18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/</w:t>
            </w:r>
          </w:p>
          <w:p>
            <w:pPr>
              <w:pStyle w:val="ListParagraph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ные данны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за 3 кв. 2018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общ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мигрантов, осуществляющих трудовую деятельность на основании разрешения на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мигрантов, осуществляющих трудовую деятельность на основании пат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рганизаций, привлекающих иностранную рабочую си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вонарушений, совершенных мигра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вонарушений, совершенных в отношении мигра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заседаний межведомственных рабочих групп</w:t>
            </w:r>
          </w:p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м.р. Похвистн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3:00Z</dcterms:created>
  <dc:creator>Поздышева Ирина Александровна</dc:creator>
  <dc:description/>
  <cp:keywords/>
  <dc:language>en-US</dc:language>
  <cp:lastModifiedBy>мр Похвистневский</cp:lastModifiedBy>
  <cp:lastPrinted>2018-01-17T08:18:00Z</cp:lastPrinted>
  <dcterms:modified xsi:type="dcterms:W3CDTF">2018-10-23T11:28:00Z</dcterms:modified>
  <cp:revision>6</cp:revision>
  <dc:subject/>
  <dc:title/>
</cp:coreProperties>
</file>