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2.03.2019 №203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и на 2018-2022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28.12.2017 №1092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8-2022 годы» (с изменениями от 02.03.2018 №170, от 30.03.2018 №238) следующие изменения:</w:t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муниципальной программы, по тексту программы, в приложениях 1,2,3,4,5,6,7 к муниципальной программе период реализации с «2018-2022 годы» заменить на «2018-2024 годы».</w:t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.2,3,4,5,6,7 к муниципальной программы «Формирование комфортной городской среды на территории муниципального района Похвистневский Самарской области на 2018-2024 годы» изложить в новой редакции согласно приложениям 1,2,3,4,5,6,7 к настоящему постановлению.</w:t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 сайте Администрации района в сети Интерн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.о.Главы района                                                        В.А. Ятманкин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дворовых территорий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 xml:space="preserve">многоквартирных домов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48"/>
        <w:gridCol w:w="327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Адрес дворовой территори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Год реализации програ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реднее Аверкино ул. Школьная д.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Полевая д. 4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2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Мира д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реднее Аверкино ул. Центральная   д.21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ый Аманак ул. Центральная д.4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Мира д.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2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Алькино ул. Советская  д. 2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Советская д.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Ленинградская д. 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Доровских д.2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4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4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Перечень общественных территорий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-33020</wp:posOffset>
                </wp:positionV>
                <wp:extent cx="5381625" cy="10692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836"/>
                              <w:gridCol w:w="2978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рес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д реализации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вое Мансуркин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Новое Мансуркино, ул.Ленина 91А. «Парк Победы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ольшой Толкай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Большой Толкай, ул.Ленина 93. «Парк у Дома Культуры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чалеевка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Мочалеевка, ул. Советская, « Парк у Дома Культуры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лькин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Алькино.  «Детская игровая площадка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еднее Аверкин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реднее Аверкино. «Сквер   у Дома Культуры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тарый Аманак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тарый Аманак, ул.Шулайкина 109. «Центральный парк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дбельск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Подбельск ул. Куйбышевская.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  <w:t>Центральный парк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аврух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авруха ул. Центральная Усадьба. «Сквер отдыха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таропохвистнево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таропохвистнево, «Парк у Школы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дбельск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Нижнеягодное, ул.Центральная. «Парк у ДК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чалеевка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Первомайск, ул. Первомайская. «Парк у ДК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вое Мансуркин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основка, «Детская спортивная площадка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еднее Аверкин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Нижнеаверкино. «Парк у ДК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тарый Аманак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Новый Аманак, ул. Центральная. «Сквер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лькин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Алькино. ул.Советская 93. « Аллея Славы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дбельск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Подбельск ул. Куйбышевская. «Парк у ДК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авруха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авруха ул. Центральная Усадьба. «Сквер у дома №60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тарый Аманак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тарый Аманак, ул.Шулайкина. «Сквер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ольшой Толкай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Большой Толкай, ул.Ленина 95Г. «Сквер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аврух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Александровка. «Сквер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вое Мансуркин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Новое Мансуркино, «Поляна «Сабан Туй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лькин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Красный мост, ул.Центральная, 1а, «Детская площадка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дбельск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Подбельск, ул.Мира. «Сквер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аврух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Вязовка. «Сквер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таропохвистнево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укаевка,  «Сквер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еднее Аверкин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Ахрат. «Парк  у ДК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чалеевка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. Пример, ул. Северная. «Парк» 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лькин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Нугайка. ул.Центральная 30А. «Сквер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бельск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Верхний Кинель,  «Сквер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ропохвистнев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.Ятманка, ул.Центральная, «Родник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тарый Аманак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тарый Аманак, ул.Ленина. «Сквер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чалеевка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Первомайск,           ул. Мелиораторов. «Сквер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аврух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авруха ул. Центральная Усадьба. «Центральная площадь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аврух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. Северный Ключ. «Сквер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дбельск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Подбельск, ул.Комсомольская. «Площадь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вруха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Савруха, ул.Советская. «Детская площадка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вруха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Савруха, ул.Красноармейская. «Детская площадка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Новое Мансуркин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Новое Мансуркино, ул.Ключевая. «Родник «Адек чишмасе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841.9pt;mso-wrap-distance-left:9pt;mso-wrap-distance-right:9pt;mso-wrap-distance-top:0pt;mso-wrap-distance-bottom:0pt;margin-top:-2.6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836"/>
                        <w:gridCol w:w="2978"/>
                        <w:gridCol w:w="195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ельское поселение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Адрес</w:t>
                              <w:tab/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Год реализации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вое Мансуркин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Новое Мансуркино, ул.Ленина 91А. «Парк Победы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ольшой Толкай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Большой Толкай, ул.Ленина 93. «Парк у Дома Культуры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Мочалеевка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Мочалеевка, ул. Советская, « Парк у Дома Культуры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лькин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Алькино.  «Детская игровая площадка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реднее Аверкин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реднее Аверкино. «Сквер   у Дома Культуры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тарый Аманак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тарый Аманак, ул.Шулайкина 109. «Центральный парк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дбельск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Подбельск ул. Куйбышевская. «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</w:rPr>
                              <w:t>Центральный парк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аврух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Савруха ул. Центральная Усадьба. «Сквер отдыха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таропохвистнево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таропохвистнево, «Парк у Школы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дбельск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Нижнеягодное, ул.Центральная. «Парк у ДК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Мочалеевка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Первомайск, ул. Первомайская. «Парк у ДК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вое Мансуркин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основка, «Детская спортивная площадка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реднее Аверкин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Нижнеаверкино. «Парк у ДК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тарый Аманак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Новый Аманак, ул. Центральная. «Сквер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лькин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Алькино. ул.Советская 93. « Аллея Славы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дбельск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Подбельск ул. Куйбышевская. «Парк у ДК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Савруха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Савруха ул. Центральная Усадьба. «Сквер у дома №60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тарый Аманак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тарый Аманак, ул.Шулайкина. «Сквер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ольшой Толкай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Большой Толкай, ул.Ленина 95Г. «Сквер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аврух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Александровка. «Сквер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Новое Мансуркин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Новое Мансуркино, «Поляна «Сабан Туй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лькин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Красный мост, ул.Центральная, 1а, «Детская площадка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дбельск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Подбельск, ул.Мира. «Сквер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аврух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Вязовка. «Сквер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таропохвистнево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укаевка,  «Сквер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реднее Аверкин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Ахрат. «Парк  у ДК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Мочалеевка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с. Пример, ул. Северная. «Парк» 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лькин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Нугайка. ул.Центральная 30А. «Сквер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Подбельск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Верхний Кинель,  «Сквер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таропохвистнев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.Ятманка, ул.Центральная, «Родник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тарый Аманак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тарый Аманак, ул.Ленина. «Сквер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Мочалеевка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Первомайск,           ул. Мелиораторов. «Сквер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аврух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Савруха ул. Центральная Усадьба. «Центральная площадь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аврух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пос. Северный Ключ. «Сквер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дбельск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 Подбельск, ул.Комсомольская. «Площадь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авруха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Савруха, ул.Советская. «Детская площадка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авруха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Савруха, ул.Красноармейская. «Детская площадка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Новое Мансуркин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  <w:t>с.Новое Мансуркино, ул.Ключевая. «Родник «Адек чишмасе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территории муниципального района Похвистневский Самарской области на 2018-2024 годы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jc w:val="center"/>
        <w:rPr/>
      </w:pPr>
      <w:r>
        <w:rPr/>
        <w:t>с указанием сроков их реализации</w:t>
      </w:r>
    </w:p>
    <w:tbl>
      <w:tblPr>
        <w:tblW w:w="104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402"/>
        <w:gridCol w:w="2267"/>
        <w:gridCol w:w="1079"/>
        <w:gridCol w:w="993"/>
        <w:gridCol w:w="210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программы, программного 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</w:t>
              <w:br/>
              <w:t xml:space="preserve">исполнитель, </w:t>
              <w:br/>
              <w:t xml:space="preserve">соисполнители, </w:t>
              <w:br/>
              <w:t>участник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начала </w:t>
              <w:br/>
              <w:t>реализ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4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ые мероприятия: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Благоустройство дворовых территорий многоквартирных домов м.р. Похвистневский   Самарской области        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лагоустройство наиболее посещаемых территорий общего пользования м. р. Похвистневский Самарской област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.р.Похвистневский Самарской области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1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.р.Похвистневский Самарской област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16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фортной и благоприятной городской сред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лагоустройство дворовых территорий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многоквартирных домов м.р. Похвистневский Самарской обла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фортной и благоприятной городской сред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лагоустройство наиболее посещаемых территорий общего пользования м.р. Похвистневский Самарской области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1"/>
        <w:spacing w:before="1" w:after="0"/>
        <w:ind w:left="1985" w:hanging="1985"/>
        <w:jc w:val="center"/>
        <w:rPr>
          <w:vertAlign w:val="superscript"/>
          <w:lang w:val="ru-RU"/>
        </w:rPr>
      </w:pPr>
      <w:r>
        <w:rPr>
          <w:lang w:val="ru-RU"/>
        </w:rPr>
        <w:t>Адресный перечень дворовых территорий многоквартирных домов, подлежащих благоустройству в 2018-2024 годы</w:t>
      </w:r>
      <w:r>
        <w:rPr>
          <w:vertAlign w:val="superscript"/>
          <w:lang w:val="ru-RU"/>
        </w:rPr>
        <w:t>*</w:t>
      </w:r>
    </w:p>
    <w:p>
      <w:pPr>
        <w:pStyle w:val="TextBody"/>
        <w:spacing w:before="1" w:after="0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16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9"/>
        <w:gridCol w:w="1058"/>
        <w:gridCol w:w="34"/>
        <w:gridCol w:w="745"/>
        <w:gridCol w:w="34"/>
        <w:gridCol w:w="866"/>
        <w:gridCol w:w="34"/>
        <w:gridCol w:w="1050"/>
        <w:gridCol w:w="1280"/>
        <w:gridCol w:w="851"/>
        <w:gridCol w:w="427"/>
        <w:gridCol w:w="425"/>
        <w:gridCol w:w="709"/>
        <w:gridCol w:w="567"/>
        <w:gridCol w:w="850"/>
        <w:gridCol w:w="709"/>
        <w:gridCol w:w="851"/>
        <w:gridCol w:w="850"/>
        <w:gridCol w:w="851"/>
        <w:gridCol w:w="850"/>
        <w:gridCol w:w="567"/>
        <w:gridCol w:w="851"/>
        <w:gridCol w:w="668"/>
        <w:gridCol w:w="40"/>
      </w:tblGrid>
      <w:tr>
        <w:trPr>
          <w:trHeight w:val="564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4" w:hanging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дреса многоквартирных домов (МКД),</w:t>
            </w:r>
          </w:p>
          <w:p>
            <w:pPr>
              <w:pStyle w:val="TableParagraph"/>
              <w:ind w:left="-108" w:right="-124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торые охватывает</w:t>
            </w:r>
          </w:p>
          <w:p>
            <w:pPr>
              <w:pStyle w:val="TableParagraph"/>
              <w:ind w:left="-108" w:right="-124" w:firstLine="1"/>
              <w:jc w:val="center"/>
              <w:rPr/>
            </w:pPr>
            <w:r>
              <w:rPr>
                <w:sz w:val="16"/>
                <w:lang w:val="ru-RU"/>
              </w:rPr>
              <w:t>д</w:t>
            </w:r>
            <w:r>
              <w:rPr>
                <w:sz w:val="16"/>
              </w:rPr>
              <w:t>воровая террит</w:t>
            </w:r>
            <w:r>
              <w:rPr>
                <w:sz w:val="16"/>
                <w:lang w:val="ru-RU"/>
              </w:rPr>
              <w:t>о</w:t>
            </w:r>
            <w:r>
              <w:rPr>
                <w:sz w:val="16"/>
              </w:rPr>
              <w:t>рия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Количество квартир </w:t>
            </w:r>
          </w:p>
          <w:p>
            <w:pPr>
              <w:pStyle w:val="TableParagraph"/>
              <w:ind w:left="5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 МКД</w:t>
            </w:r>
          </w:p>
          <w:p>
            <w:pPr>
              <w:pStyle w:val="TableParagraph"/>
              <w:ind w:left="50" w:hanging="3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указать отдельно но каждому дому)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личество   зарегистрированных      граждан, чел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адастро вые номера земельны х      участков, сформиро ванных под МК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личие придомовой территории на     сформирова нном земельном участке (да/нет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4" w:right="-63" w:hanging="0"/>
              <w:jc w:val="center"/>
              <w:rPr/>
            </w:pPr>
            <w:r>
              <w:rPr>
                <w:sz w:val="16"/>
                <w:lang w:val="ru-RU"/>
              </w:rPr>
              <w:t xml:space="preserve">Способ </w:t>
            </w:r>
            <w:r>
              <w:rPr>
                <w:spacing w:val="-1"/>
                <w:sz w:val="16"/>
                <w:lang w:val="ru-RU"/>
              </w:rPr>
              <w:t xml:space="preserve">управления </w:t>
            </w:r>
            <w:r>
              <w:rPr>
                <w:sz w:val="16"/>
                <w:lang w:val="ru-RU"/>
              </w:rPr>
              <w:t xml:space="preserve">МКД </w:t>
            </w:r>
          </w:p>
          <w:p>
            <w:pPr>
              <w:pStyle w:val="TableParagraph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казанием управляя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ющей     органи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ци и, ТСЖ и др.</w:t>
            </w:r>
          </w:p>
        </w:tc>
        <w:tc>
          <w:tcPr>
            <w:tcW w:w="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41" w:leader="none"/>
              </w:tabs>
              <w:spacing w:lineRule="exact" w:line="181"/>
              <w:ind w:left="697" w:right="788" w:hanging="0"/>
              <w:jc w:val="center"/>
              <w:rPr/>
            </w:pPr>
            <w:r>
              <w:rPr>
                <w:sz w:val="16"/>
              </w:rPr>
              <w:t xml:space="preserve">Планируемые виды </w:t>
            </w:r>
            <w:r>
              <w:rPr>
                <w:sz w:val="16"/>
                <w:lang w:val="ru-RU"/>
              </w:rPr>
              <w:t>р</w:t>
            </w:r>
            <w:r>
              <w:rPr>
                <w:sz w:val="16"/>
              </w:rPr>
              <w:t>абот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21" w:hanging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ъем средств, необходимых для выполнения мероприятий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ланируе мое участие заинтерес ованных лиц (да/не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firstLine="3"/>
              <w:jc w:val="center"/>
              <w:rPr/>
            </w:pPr>
            <w:r>
              <w:rPr>
                <w:sz w:val="16"/>
                <w:lang w:val="ru-RU"/>
              </w:rPr>
              <w:t xml:space="preserve">Примечан ие    (указать о наличии </w:t>
            </w:r>
            <w:r>
              <w:rPr>
                <w:spacing w:val="-1"/>
                <w:sz w:val="16"/>
                <w:lang w:val="ru-RU"/>
              </w:rPr>
              <w:t xml:space="preserve">предусмот </w:t>
            </w:r>
            <w:r>
              <w:rPr>
                <w:sz w:val="16"/>
                <w:lang w:val="ru-RU"/>
              </w:rPr>
              <w:t xml:space="preserve">ренных средств в местном бюджете, заинтерес ованных лиц, либо о       готовност и их </w:t>
            </w:r>
            <w:r>
              <w:rPr>
                <w:spacing w:val="-1"/>
                <w:sz w:val="16"/>
                <w:lang w:val="ru-RU"/>
              </w:rPr>
              <w:t xml:space="preserve">предусмот </w:t>
            </w:r>
            <w:r>
              <w:rPr>
                <w:sz w:val="16"/>
                <w:lang w:val="ru-RU"/>
              </w:rPr>
              <w:t>реть)</w:t>
            </w:r>
          </w:p>
        </w:tc>
      </w:tr>
      <w:tr>
        <w:trPr>
          <w:trHeight w:val="192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602" w:hanging="0"/>
              <w:rPr>
                <w:sz w:val="16"/>
              </w:rPr>
            </w:pPr>
            <w:r>
              <w:rPr>
                <w:sz w:val="16"/>
              </w:rPr>
              <w:t>Минимальный перечен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516" w:hanging="0"/>
              <w:rPr>
                <w:sz w:val="16"/>
              </w:rPr>
            </w:pPr>
            <w:r>
              <w:rPr>
                <w:sz w:val="16"/>
              </w:rPr>
              <w:t>Дополнительный пере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сть (да/не 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чие ПСД/</w:t>
            </w:r>
          </w:p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/>
            </w:pPr>
            <w:r>
              <w:rPr>
                <w:sz w:val="16"/>
                <w:szCs w:val="16"/>
              </w:rPr>
              <w:t>Стоимость, тыс. руб</w:t>
            </w:r>
            <w:r>
              <w:rPr>
                <w:sz w:val="16"/>
                <w:szCs w:val="16"/>
                <w:lang w:val="ru-RU"/>
              </w:rPr>
              <w:t>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136"/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 сть (да/не 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 ие ПСД/</w:t>
            </w:r>
          </w:p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 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тыс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113" w:right="108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</w:t>
            </w:r>
            <w:r>
              <w:rPr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429" w:hanging="0"/>
              <w:rPr/>
            </w:pPr>
            <w:r>
              <w:rPr>
                <w:sz w:val="16"/>
              </w:rPr>
              <w:t>Фе</w:t>
            </w:r>
            <w:r>
              <w:rPr>
                <w:spacing w:val="-1"/>
                <w:sz w:val="16"/>
              </w:rPr>
              <w:t>д</w:t>
            </w:r>
            <w:r>
              <w:rPr>
                <w:spacing w:val="-2"/>
                <w:sz w:val="16"/>
              </w:rPr>
              <w:t>е</w:t>
            </w:r>
            <w:r>
              <w:rPr>
                <w:spacing w:val="1"/>
                <w:sz w:val="16"/>
              </w:rPr>
              <w:t>р</w:t>
            </w:r>
            <w:r>
              <w:rPr>
                <w:spacing w:val="-2"/>
                <w:sz w:val="16"/>
              </w:rPr>
              <w:t>.</w:t>
            </w:r>
            <w:r>
              <w:rPr>
                <w:sz w:val="16"/>
              </w:rPr>
              <w:t>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о</w:t>
            </w:r>
            <w:r>
              <w:rPr>
                <w:spacing w:val="-1"/>
                <w:sz w:val="16"/>
              </w:rPr>
              <w:t>б</w:t>
            </w:r>
            <w:r>
              <w:rPr>
                <w:spacing w:val="-2"/>
                <w:sz w:val="16"/>
              </w:rPr>
              <w:t>л</w:t>
            </w:r>
            <w:r>
              <w:rPr>
                <w:sz w:val="16"/>
              </w:rPr>
              <w:t>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</w:t>
            </w:r>
            <w:r>
              <w:rPr>
                <w:spacing w:val="-4"/>
                <w:sz w:val="16"/>
              </w:rPr>
              <w:t>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580" w:hanging="0"/>
              <w:rPr/>
            </w:pPr>
            <w:r>
              <w:rPr>
                <w:spacing w:val="1"/>
                <w:sz w:val="16"/>
              </w:rPr>
              <w:t>М</w:t>
            </w:r>
            <w:r>
              <w:rPr>
                <w:spacing w:val="-2"/>
                <w:sz w:val="16"/>
              </w:rPr>
              <w:t>е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1"/>
                <w:sz w:val="16"/>
              </w:rPr>
              <w:t>ы</w:t>
            </w:r>
            <w:r>
              <w:rPr>
                <w:sz w:val="16"/>
              </w:rPr>
              <w:t>й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ж</w:t>
            </w:r>
            <w:r>
              <w:rPr>
                <w:sz w:val="16"/>
              </w:rPr>
              <w:t>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Вне</w:t>
            </w:r>
            <w:r>
              <w:rPr>
                <w:spacing w:val="-3"/>
                <w:sz w:val="16"/>
              </w:rPr>
              <w:t>б</w:t>
            </w:r>
            <w:r>
              <w:rPr>
                <w:spacing w:val="-1"/>
                <w:sz w:val="16"/>
              </w:rPr>
              <w:t>юд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3"/>
                <w:sz w:val="16"/>
              </w:rPr>
              <w:t>ы</w:t>
            </w:r>
            <w:r>
              <w:rPr>
                <w:sz w:val="16"/>
              </w:rPr>
              <w:t>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и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pacing w:val="-2"/>
                <w:sz w:val="16"/>
              </w:rPr>
              <w:t>о</w:t>
            </w:r>
            <w:r>
              <w:rPr>
                <w:sz w:val="16"/>
              </w:rPr>
              <w:t>чн</w:t>
            </w:r>
            <w:r>
              <w:rPr>
                <w:spacing w:val="-3"/>
                <w:sz w:val="16"/>
              </w:rPr>
              <w:t>и</w:t>
            </w:r>
            <w:r>
              <w:rPr>
                <w:spacing w:val="1"/>
                <w:sz w:val="16"/>
              </w:rPr>
              <w:t>к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лькино ул. Советская д.2А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34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35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6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38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39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1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41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42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43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,13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,30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7,7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53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44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5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46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,6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,14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,22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47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48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36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4,50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05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5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1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,82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,94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84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9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2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,19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,94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8,13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1,72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06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3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9,79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35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4,15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5,94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07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4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,17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03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,21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,05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6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5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7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8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9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1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96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,16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,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5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2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4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5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6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7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8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9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реднее Аверкино ул. Центральная д.21В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64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06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,70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,87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3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реднее Аверкино ул. Школьная д.11А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,10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4,82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,34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48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Доровских д. 23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Полевая   д.4А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45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,28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15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2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Ленинградская д. 21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Куйбышевская д. 126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,45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,41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,97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4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Куйбышевская д. 128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Куйбышевская д. 13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Куйбышевская д. 132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35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31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8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5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Куйбышевская д. 134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1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,35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,11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23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Куйбышевская д. 14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Куйбышевская д. 144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таропохвистнево ул. Советская д. 13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таропохвистнево ул. Мира д. 1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63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,70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43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27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таропохвистнево ул. Мира  д. 5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,23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29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9,52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,05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7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тарый Аманак ул. Центральная д. 41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00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87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,87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,33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4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08,76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45,80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54,56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2,768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⃰ </w:t>
      </w:r>
      <w:r>
        <w:rPr>
          <w:rFonts w:cs="Times New Roman" w:ascii="Times New Roman" w:hAnsi="Times New Roman"/>
        </w:rPr>
        <w:t>Адресный перечень дворовых территорий формируется после проведения отбора дворовых территорий Общественной комиссией согласно  заявкам (предложениям) заинтересованных лиц</w:t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монт дворовых проездов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свещения дворовых территорий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урн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скамее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/>
      </w:pPr>
      <w:r>
        <w:rPr>
          <w:rFonts w:cs="Times New Roman" w:ascii="Times New Roman" w:hAnsi="Times New Roman"/>
        </w:rPr>
        <w:t>Обустройство детских площадо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ограждени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/>
      </w:pPr>
      <w:r>
        <w:rPr>
          <w:rFonts w:cs="Times New Roman" w:ascii="Times New Roman" w:hAnsi="Times New Roman"/>
        </w:rPr>
        <w:t>Обустройство автомобильных парково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/>
      </w:pPr>
      <w:r>
        <w:rPr>
          <w:rFonts w:cs="Times New Roman" w:ascii="Times New Roman" w:hAnsi="Times New Roman"/>
        </w:rPr>
        <w:t>Обустройство пешеходных дорожек</w:t>
      </w:r>
    </w:p>
    <w:p>
      <w:pPr>
        <w:sectPr>
          <w:type w:val="nextPage"/>
          <w:pgSz w:orient="landscape" w:w="16838" w:h="11906"/>
          <w:pgMar w:left="227" w:right="232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300" w:leader="none"/>
          <w:tab w:val="center" w:pos="7738" w:leader="none"/>
        </w:tabs>
        <w:ind w:lef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  <w:t>Перечень территорий общего пользования, подлежащих благоустройству в 2018-2024 годы</w:t>
      </w:r>
    </w:p>
    <w:p>
      <w:pPr>
        <w:pStyle w:val="TextBody"/>
        <w:spacing w:before="1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992"/>
        <w:gridCol w:w="993"/>
        <w:gridCol w:w="1109"/>
        <w:gridCol w:w="476"/>
        <w:gridCol w:w="736"/>
        <w:gridCol w:w="1126"/>
        <w:gridCol w:w="1080"/>
        <w:gridCol w:w="720"/>
        <w:gridCol w:w="907"/>
        <w:gridCol w:w="791"/>
        <w:gridCol w:w="1482"/>
        <w:gridCol w:w="1984"/>
      </w:tblGrid>
      <w:tr>
        <w:trPr>
          <w:trHeight w:val="1134" w:hRule="exac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Адреса территорий общего пользования</w:t>
            </w:r>
          </w:p>
          <w:p>
            <w:pPr>
              <w:pStyle w:val="TableParagraph"/>
              <w:spacing w:lineRule="auto" w:line="276"/>
              <w:ind w:left="0" w:firstLine="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территории общего пользования, м²</w:t>
            </w:r>
          </w:p>
          <w:p>
            <w:pPr>
              <w:pStyle w:val="TableParagraph"/>
              <w:spacing w:lineRule="auto" w:line="276"/>
              <w:ind w:left="0" w:hanging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firstLine="1"/>
              <w:jc w:val="center"/>
              <w:rPr>
                <w:lang w:val="ru-RU"/>
              </w:rPr>
            </w:pPr>
            <w:r>
              <w:rPr>
                <w:lang w:val="ru-RU"/>
              </w:rPr>
              <w:t>Кадастровый номер земельны х      участков, сформиро ванных под МКД</w:t>
            </w:r>
          </w:p>
        </w:tc>
        <w:tc>
          <w:tcPr>
            <w:tcW w:w="3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е виды работ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2" w:right="121" w:hanging="1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средств, необходимых для выполнения мероприятий, тыс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spacing w:lineRule="auto" w:line="27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ое участие заинтересованных лиц (да/нет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spacing w:lineRule="auto" w:line="276"/>
              <w:ind w:left="0" w:firstLine="3"/>
              <w:jc w:val="center"/>
              <w:rPr/>
            </w:pPr>
            <w:r>
              <w:rPr>
                <w:lang w:val="ru-RU"/>
              </w:rPr>
              <w:t xml:space="preserve">Примечание    (указать о наличии </w:t>
            </w:r>
            <w:r>
              <w:rPr>
                <w:spacing w:val="-1"/>
                <w:lang w:val="ru-RU"/>
              </w:rPr>
              <w:t>предусмот</w:t>
            </w:r>
            <w:r>
              <w:rPr>
                <w:lang w:val="ru-RU"/>
              </w:rPr>
              <w:t xml:space="preserve">ренных средств в местном бюджете, заинтересованных лиц, либо о       готовности их </w:t>
            </w:r>
            <w:r>
              <w:rPr>
                <w:spacing w:val="-1"/>
                <w:lang w:val="ru-RU"/>
              </w:rPr>
              <w:t>предусмот</w:t>
            </w:r>
            <w:r>
              <w:rPr>
                <w:lang w:val="ru-RU"/>
              </w:rPr>
              <w:t>реть)</w:t>
            </w:r>
          </w:p>
        </w:tc>
      </w:tr>
      <w:tr>
        <w:trPr>
          <w:trHeight w:val="913" w:hRule="exac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1082" w:right="1081" w:hanging="0"/>
              <w:jc w:val="center"/>
              <w:rPr/>
            </w:pPr>
            <w:r>
              <w:rPr/>
              <w:t>вс</w:t>
            </w:r>
            <w:r>
              <w:rPr>
                <w:spacing w:val="-2"/>
              </w:rPr>
              <w:t>ег</w:t>
            </w:r>
            <w:r>
              <w:rPr/>
              <w:t>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/>
            </w:pPr>
            <w:r>
              <w:rPr/>
              <w:t>В том числе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839" w:hRule="exac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/>
            </w:pPr>
            <w:r>
              <w:rPr/>
              <w:t>Наименование</w:t>
            </w:r>
            <w:r>
              <w:rPr>
                <w:lang w:val="ru-RU"/>
              </w:rPr>
              <w:t xml:space="preserve"> рабо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обходимость (да/нет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личие ПСД/</w:t>
            </w:r>
          </w:p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изайн- проек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/>
            </w:pPr>
            <w:r>
              <w:rPr/>
              <w:t>Стоимость, тыс. руб</w:t>
            </w:r>
            <w:r>
              <w:rPr>
                <w:lang w:val="ru-RU"/>
              </w:rPr>
              <w:t>л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429" w:hanging="0"/>
              <w:rPr/>
            </w:pPr>
            <w:r>
              <w:rPr/>
              <w:t>Фе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б</w:t>
            </w:r>
            <w:r>
              <w:rPr>
                <w:spacing w:val="-2"/>
              </w:rPr>
              <w:t>л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бюд</w:t>
            </w:r>
            <w:r>
              <w:rPr>
                <w:spacing w:val="-4"/>
              </w:rPr>
              <w:t>ж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580" w:hanging="0"/>
              <w:rPr/>
            </w:pPr>
            <w:r>
              <w:rPr>
                <w:spacing w:val="1"/>
              </w:rPr>
              <w:t>М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бюдж</w:t>
            </w:r>
            <w:r>
              <w:rPr/>
              <w:t>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/>
              <w:t>Вне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юдж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3"/>
              </w:rPr>
              <w:t>ы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о</w:t>
            </w:r>
            <w:r>
              <w:rPr/>
              <w:t>чн</w:t>
            </w:r>
            <w:r>
              <w:rPr>
                <w:spacing w:val="-3"/>
              </w:rPr>
              <w:t>и</w:t>
            </w:r>
            <w:r>
              <w:rPr>
                <w:spacing w:val="1"/>
              </w:rPr>
              <w:t>к</w:t>
            </w:r>
            <w:r>
              <w:rPr/>
              <w:t>и</w:t>
            </w:r>
          </w:p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ул. Первомайская. «Парк у 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ижнеаверкино. «Парк у 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еднее Аверкино. «Сквер  у Дома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5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Шулайкина 109. «Центральный пар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Шулайкина. «Ск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Ленина. «Ск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ый Аманак, ул. Центральная. «Ск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сновка, «Детская спортивная площад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9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. «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ентральный пар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/>
              <w:t>145,49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909,9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/>
              <w:t>2764,4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5,498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6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Нижнеягодное, ул.Центральная. «Парк у 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Сквер отды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0,64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12,876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672,23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0,643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Александровка. «Ск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Ленина 93. «Парк у Дома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опохвистнево, «Парк у Шко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5,86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2917,258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771,395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5,8629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. «Парк у 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Мира. «Ск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Мочалеевка, ул. Советская, «Парк у Дома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Сквер у дома №6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храт. «Парк  у 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Ленина 95Г. «Ск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Комсомольская. «Площад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ерхний Кинель,  « Ск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ример, ул. Северная. «Пар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. «Детская игровая  площад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е Мансуркино, ул.Ленина 91А. «Парк Поб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4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          ул. Мелиораторов. «Ск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5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Центральная площад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с. Северный Ключ. «Ск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язовка. «Ск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угайка. ул.Центральная 30А. «Ск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мост, ул.Центральная 1А. «Ск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укаевка,  «Ск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. ул.Советская 93. « Аллея Слав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Ятманка, ул.Центральная, «Род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Мансуркино, «Поляна «Сабан Ту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ул.Советская. «Детская площад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ул.Красноармейская. «Детская площад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Мансуркино, ул.Ключевая. «Родник «Адек чишмас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11"/>
        <w:spacing w:before="65" w:after="0"/>
        <w:ind w:left="4590" w:hanging="4590"/>
        <w:jc w:val="center"/>
        <w:rPr>
          <w:lang w:val="ru-RU"/>
        </w:rPr>
      </w:pPr>
      <w:r>
        <w:rPr>
          <w:lang w:val="ru-RU"/>
        </w:rPr>
        <w:t>Сроки  реализации  мероприятий Программы</w:t>
      </w:r>
    </w:p>
    <w:p>
      <w:pPr>
        <w:pStyle w:val="11"/>
        <w:spacing w:before="65" w:after="0"/>
        <w:ind w:left="4590" w:hanging="0"/>
        <w:rPr>
          <w:lang w:val="ru-RU"/>
        </w:rPr>
      </w:pPr>
      <w:r>
        <w:rPr>
          <w:lang w:val="ru-RU"/>
        </w:rPr>
      </w:r>
    </w:p>
    <w:tbl>
      <w:tblPr>
        <w:tblW w:w="14534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94" w:type="dxa"/>
        </w:tblCellMar>
      </w:tblPr>
      <w:tblGrid>
        <w:gridCol w:w="1350"/>
        <w:gridCol w:w="1701"/>
        <w:gridCol w:w="1276"/>
        <w:gridCol w:w="284"/>
        <w:gridCol w:w="425"/>
        <w:gridCol w:w="425"/>
        <w:gridCol w:w="425"/>
        <w:gridCol w:w="284"/>
        <w:gridCol w:w="283"/>
        <w:gridCol w:w="426"/>
        <w:gridCol w:w="425"/>
        <w:gridCol w:w="425"/>
        <w:gridCol w:w="284"/>
        <w:gridCol w:w="283"/>
        <w:gridCol w:w="425"/>
        <w:gridCol w:w="426"/>
        <w:gridCol w:w="425"/>
        <w:gridCol w:w="283"/>
        <w:gridCol w:w="426"/>
        <w:gridCol w:w="283"/>
        <w:gridCol w:w="425"/>
        <w:gridCol w:w="284"/>
        <w:gridCol w:w="425"/>
        <w:gridCol w:w="284"/>
        <w:gridCol w:w="331"/>
        <w:gridCol w:w="375"/>
        <w:gridCol w:w="428"/>
        <w:gridCol w:w="300"/>
        <w:gridCol w:w="315"/>
        <w:gridCol w:w="375"/>
        <w:gridCol w:w="428"/>
      </w:tblGrid>
      <w:tr>
        <w:trPr>
          <w:trHeight w:val="16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нтрольного собы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ого события (дата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контрольного события (дата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контрольного события (дата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контрольного события (дата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контрольного события (дата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контрольного события (дата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контрольного события (дата)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30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3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08"/>
                <w:tab w:val="left" w:pos="3384" w:leader="none"/>
              </w:tabs>
              <w:spacing w:lineRule="exact" w:line="270"/>
              <w:ind w:left="42" w:right="-1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ьное событие</w:t>
            </w:r>
          </w:p>
          <w:p>
            <w:pPr>
              <w:pStyle w:val="Normal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03" w:right="17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лагоустройство дворовых территорий МКД </w:t>
            </w:r>
          </w:p>
          <w:p>
            <w:pPr>
              <w:pStyle w:val="TableParagraph"/>
              <w:ind w:left="103" w:right="17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м.р. Похвистнев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55" w:right="17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министрация </w:t>
            </w:r>
          </w:p>
          <w:p>
            <w:pPr>
              <w:pStyle w:val="TableParagraph"/>
              <w:ind w:left="155" w:right="17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.р. Похвистневский Самарской обла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84" w:leader="none"/>
              </w:tabs>
              <w:spacing w:lineRule="exact" w:line="268"/>
              <w:ind w:left="4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нтрольное собы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03" w:right="17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лагоустройство наиболее посещаемой муниципальной территории общего пользования </w:t>
            </w:r>
          </w:p>
          <w:p>
            <w:pPr>
              <w:pStyle w:val="TableParagraph"/>
              <w:ind w:left="103" w:right="17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м.р. Похвистнев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55" w:right="17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министрация </w:t>
            </w:r>
          </w:p>
          <w:p>
            <w:pPr>
              <w:pStyle w:val="TableParagraph"/>
              <w:ind w:left="155" w:right="17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.р. Похвистневский Самарской обла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99"/>
                <w:sz w:val="24"/>
                <w:szCs w:val="22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Формирование комфортной городской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еды  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 2018-2024 годы»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целевых показателей программы, а также сведения о взаимосвязи мероприятий и результатов их выполнения с конечными целевыми показателями программы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35"/>
        <w:gridCol w:w="851"/>
        <w:gridCol w:w="2269"/>
        <w:gridCol w:w="142"/>
        <w:gridCol w:w="948"/>
        <w:gridCol w:w="894"/>
        <w:gridCol w:w="198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программных мероприят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 начало реализации программ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4 годы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территории муниципального района Похвистневский  на 2018-2024 годы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многоквартирных домов м.р. Похвистневский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ама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.р.Похвистневский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амарской обла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наиболее посещаемых территорий общего пользования м.р. Похвистневский Сама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.р.Похвистневский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амарской обла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более посещаемых территорий общего пользования</w:t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Формирование комфортной городской 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среды  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муниципального </w:t>
      </w:r>
    </w:p>
    <w:p>
      <w:pPr>
        <w:pStyle w:val="Normal"/>
        <w:ind w:left="45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амарской области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на 2018-2024 годы»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инансовое обеспечение реализации муниципальной программы</w:t>
      </w:r>
    </w:p>
    <w:p>
      <w:pPr>
        <w:pStyle w:val="Normal"/>
        <w:ind w:left="450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и муниципального района Похвистневский  Самарской области </w:t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4 годы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 счет средств областного, федерального и местного бюджета</w:t>
      </w:r>
    </w:p>
    <w:p>
      <w:pPr>
        <w:pStyle w:val="Normal"/>
        <w:spacing w:lineRule="exact" w:line="320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10845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701"/>
        <w:gridCol w:w="851"/>
        <w:gridCol w:w="709"/>
        <w:gridCol w:w="850"/>
        <w:gridCol w:w="567"/>
        <w:gridCol w:w="425"/>
        <w:gridCol w:w="567"/>
        <w:gridCol w:w="567"/>
        <w:gridCol w:w="567"/>
        <w:gridCol w:w="420"/>
        <w:gridCol w:w="75"/>
        <w:gridCol w:w="375"/>
        <w:gridCol w:w="123"/>
        <w:gridCol w:w="496"/>
      </w:tblGrid>
      <w:tr>
        <w:trPr>
          <w:tblHeader w:val="true"/>
          <w:trHeight w:val="53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асходы, руб.</w:t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з 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19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202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202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 го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 год</w:t>
            </w:r>
          </w:p>
        </w:tc>
      </w:tr>
      <w:tr>
        <w:trPr>
          <w:tblHeader w:val="true"/>
          <w:trHeight w:val="6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5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«Формирование комфортной городской среды на территории муниципального района Похвистневский Самарской области на 2018-2024  годы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500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L555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bidi="en-US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.р. Похвистневский Сама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6100788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3493877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Основные мероприятия: 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 многоквартирных домов м.р. Похвистневский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7100788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85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right="-12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.Благоустрой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иболее посещаемых территорий общего пользования м.р. Похвистневский Самарской области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8640097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52:00Z</dcterms:created>
  <dc:creator>Орготдел</dc:creator>
  <dc:description/>
  <cp:keywords/>
  <dc:language>en-US</dc:language>
  <cp:lastModifiedBy>Хватов Андрей Игоревич</cp:lastModifiedBy>
  <cp:lastPrinted>2019-04-01T16:11:00Z</cp:lastPrinted>
  <dcterms:modified xsi:type="dcterms:W3CDTF">2019-04-02T06:46:00Z</dcterms:modified>
  <cp:revision>6</cp:revision>
  <dc:subject/>
  <dc:title>                          </dc:title>
</cp:coreProperties>
</file>