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семинаре Бережковой Юлии Ивановны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нженера по охране труда и технике безопасности  сельскохозяйственной артел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мени Пушкина села Красные Ключи Похвистнев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брый день, уважаемые присутствующи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ня зовут Бережкова Юлия Ивановна, я работаю в сельскохозяйственной артели имени Пушкина с ноября 2004 года и с этого же времени являюсь ответственной за архи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ощадь архива в нашем хозяйстве составляет  12,5 кв.м. Дела хранятся                 в деревянных шкафах. Все дела прошифрованы, сформированы в связки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году были сданы по утверждённым описям в архивный отдел Администрации муниципального района Похвистневский 325 дел  по личному составу за 1958-1991 годы колхоза имени Пушк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ы постоянного хранения за 2013-2015 годы в количестве 44 дел                            и по личному составу за 1992-2015 годы в количестве 223 дел хранятся в архиве сельскохозяйственной артели имени Пушкина по утверждённым  опис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2014 по 2018 год было сдано в архивный отдел муниципального района Похвистневский 79 дел  постоянного хранения за 1989-2012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совместно с главным бухгалтером Рябовой Надеждой Кирилловной и её заместителем Кудашкиной Светланой Викторовной  ведём обработку  документов постоянного хранения и по личному составу  за 2016-2017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меня занятие с архивом  было новым витком в моей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моей работы по отбору документов на хранение огромную помощь                   и поддержку оказали работники архивного отдела Людмила Анатольевна Колесникова и Надежда Александровна Полни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ершение своего выступления хочу выразить им слова благодарности             за оказание помощи в обработке дел. Всегда помогут и подскажут как сформировать дела и как их озаглав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дарю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Выступление на семинаре Таран Ольги Владимировны </w:t>
      </w:r>
      <w:r>
        <w:rPr>
          <w:sz w:val="28"/>
        </w:rPr>
        <w:t>-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</w:rPr>
        <w:t xml:space="preserve"> </w:t>
      </w:r>
      <w:r>
        <w:rPr>
          <w:i/>
        </w:rPr>
        <w:t>главного специалиста Администрации сельского поселения Кротко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</w:rPr>
      </w:pPr>
      <w:r>
        <w:rPr>
          <w:sz w:val="26"/>
        </w:rPr>
        <w:t>Добрый день, уважаемые коллеги!</w:t>
      </w:r>
    </w:p>
    <w:p>
      <w:pPr>
        <w:pStyle w:val="Normal"/>
        <w:ind w:firstLine="709"/>
        <w:jc w:val="both"/>
        <w:rPr>
          <w:color w:val="4E4E4E"/>
          <w:sz w:val="26"/>
          <w:szCs w:val="28"/>
        </w:rPr>
      </w:pPr>
      <w:r>
        <w:rPr>
          <w:color w:val="4E4E4E"/>
          <w:sz w:val="26"/>
          <w:szCs w:val="28"/>
        </w:rPr>
        <w:t>В процессе деятельности Собрания представителей и Администрации сельского поселения Кротково создаётся большое количество документов. После их использования              в оперативной деятельности для решения текущих вопросов  на первое место выступает такая функция документа как накопление и хранение информации. Документы становятся хранителями информации, надобность в которой может возникнуть вновь через  какое-то время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>Делопроизводство  в органах  местного самоуправления сельского поселения Кротково ведётся по номенклатуре  дел, согласованной с архивным отделом Администрации муниципального района Похвистневский и разработанной                                         в соответствии с примерной номенклатурой дел органов местного самоуправления Самарской области. Т</w:t>
      </w:r>
      <w:r>
        <w:rPr>
          <w:color w:val="4E4E4E"/>
          <w:sz w:val="26"/>
          <w:szCs w:val="28"/>
        </w:rPr>
        <w:t>акже в своей работе по формированию дел я руководствуюсь</w:t>
      </w:r>
      <w:r>
        <w:rPr>
          <w:color w:val="333333"/>
          <w:sz w:val="26"/>
          <w:szCs w:val="28"/>
        </w:rPr>
        <w:t xml:space="preserve">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утверждённых приказом Министерства культуры Российской Федерации от 31 марта 2015 года № 526. </w:t>
      </w:r>
    </w:p>
    <w:p>
      <w:pPr>
        <w:pStyle w:val="Style15"/>
        <w:spacing w:before="0" w:after="0"/>
        <w:ind w:firstLine="709"/>
        <w:jc w:val="both"/>
        <w:rPr>
          <w:color w:val="4E4E4E"/>
          <w:sz w:val="26"/>
          <w:szCs w:val="28"/>
        </w:rPr>
      </w:pPr>
      <w:r>
        <w:rPr>
          <w:color w:val="4E4E4E"/>
          <w:sz w:val="26"/>
          <w:szCs w:val="28"/>
        </w:rPr>
        <w:t xml:space="preserve">Дела считаются заведёнными с момента включения в них первого исполненного документа. Завершающий этап работы с документами  в текущем делопроизводстве - обработка дел для последующего их хранения  и использования.   Документы  хранятся                      в скоросшивателях ещё год после окончания текущего года. В этот период к ним ещё часто обращаемся  за справками. По истечении этого срока документы начинаем  обрабатывать                 и формировать в  дела для дальнейшей  сдачи в  районный архив. </w:t>
      </w:r>
    </w:p>
    <w:p>
      <w:pPr>
        <w:pStyle w:val="Normal"/>
        <w:shd w:fill="FFFFFF" w:val="clear"/>
        <w:ind w:firstLine="709"/>
        <w:jc w:val="both"/>
        <w:rPr>
          <w:color w:val="4E4E4E"/>
          <w:sz w:val="26"/>
          <w:szCs w:val="28"/>
        </w:rPr>
      </w:pPr>
      <w:r>
        <w:rPr>
          <w:color w:val="4E4E4E"/>
          <w:sz w:val="26"/>
          <w:szCs w:val="28"/>
        </w:rPr>
        <w:t>Обработка дел для хранения включает проведение экспертизы научной                       и практической ценности документов, оформление дел.</w:t>
      </w:r>
    </w:p>
    <w:p>
      <w:pPr>
        <w:pStyle w:val="Normal"/>
        <w:shd w:fill="FFFFFF" w:val="clear"/>
        <w:ind w:firstLine="709"/>
        <w:jc w:val="both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  <w:t>Документы в деле складываем в хронологическом порядке,  дело прошиваем, чёрным графитным карандашом нумеруем  каждый лист на лицевой стороне  в верхнем правом углу, в листе-заверителе делаем запись. Затем оформляем обложку, отражающую наименование организации, индекс дела по номенклатуре, номер тома, заголовок, даты заведения и закрытия дела. На обработанные дела заполняю карточки, на основании которых</w:t>
      </w:r>
      <w:bookmarkStart w:id="0" w:name="_GoBack"/>
      <w:bookmarkEnd w:id="0"/>
      <w:r>
        <w:rPr>
          <w:color w:val="333333"/>
          <w:sz w:val="26"/>
          <w:szCs w:val="28"/>
        </w:rPr>
        <w:t xml:space="preserve"> составлю описи  дел. 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  <w:t>Сформированные дела хранятся в Администрации сельского поселения. У нас специального хранилища нет. Есть закрытые шкафы, где хранятся документы.                            По истечения срока  дела  постоянного хранения  по акту сдаются в районный архи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8"/>
          <w:lang w:eastAsia="en-US"/>
        </w:rPr>
      </w:pPr>
      <w:r>
        <w:rPr>
          <w:color w:val="333333"/>
          <w:sz w:val="26"/>
          <w:szCs w:val="28"/>
        </w:rPr>
        <w:tab/>
        <w:t xml:space="preserve">Документы органов местного самоуправления сельского поселения Кротково:  постоянного хранения за 2013-2015 годы в количестве 80 дел, похозяйственные книги             за 2011-2015 годы в количестве 10 дел, по личному составу за 2006-2015 годы в количестве 61 дела, а </w:t>
      </w:r>
      <w:r>
        <w:rPr>
          <w:sz w:val="26"/>
          <w:szCs w:val="28"/>
        </w:rPr>
        <w:t xml:space="preserve">также документы, переданные  по актам согласно договорам хранения                              от ликвидированных Администраций  Кротковской и Исаковской  волостей </w:t>
      </w:r>
      <w:r>
        <w:rPr>
          <w:color w:val="002060"/>
          <w:sz w:val="26"/>
          <w:szCs w:val="28"/>
        </w:rPr>
        <w:t xml:space="preserve"> </w:t>
      </w:r>
      <w:r>
        <w:rPr>
          <w:sz w:val="26"/>
          <w:szCs w:val="28"/>
        </w:rPr>
        <w:t>(похозяйственные книги за 1940-2010 годы в количестве 463 дел, реестры нотариальных действий за 1950-2004 годы в количестве 20 дел,   по личному составу за 1943-2005 годы      в количестве 220 дел) хранятся   в архиве Администрации сельского поселения Кротково муниципального района Похвистневский, учтённые по утверждённым описям.</w:t>
      </w:r>
    </w:p>
    <w:p>
      <w:pPr>
        <w:pStyle w:val="Normal"/>
        <w:shd w:fill="FFFFFF" w:val="clear"/>
        <w:spacing w:before="280" w:after="285"/>
        <w:jc w:val="both"/>
        <w:rPr>
          <w:color w:val="333333"/>
          <w:sz w:val="26"/>
          <w:szCs w:val="28"/>
          <w:lang w:eastAsia="en-US"/>
        </w:rPr>
      </w:pPr>
      <w:r>
        <w:rPr>
          <w:color w:val="333333"/>
          <w:sz w:val="26"/>
          <w:szCs w:val="28"/>
          <w:lang w:eastAsia="en-US"/>
        </w:rPr>
      </w:r>
    </w:p>
    <w:p>
      <w:pPr>
        <w:pStyle w:val="Normal"/>
        <w:shd w:fill="FFFFFF" w:val="clear"/>
        <w:spacing w:before="280" w:after="285"/>
        <w:jc w:val="both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семинаре Газизуллиной Зайтуни Гаптельхаевны –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</w:rPr>
        <w:t xml:space="preserve">главного специалиста Администрации сельского поселения Алькино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приступила к работе бухгалтером в исполнительный комитет Алькинского сельского Совета народных депутатов 10 июня 1979 года, с 01февраля 1999 года                 по 30 декабря 2005 года работала главным бухгалтером, с 01 января 2006 года была принята на должность заместителя Главы поселения, с 28 октября 2010 года переведена на должность главного специалиста Администрации сельского поселения Алькино и по настоящий день работаю в эт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делопроизводство и архив отвечаю я. Правила, Перечень, Положения об архиве и экспертной комиссии,  методические разработки по организации работы архива  организации в Администрации име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считаю, что основным при отборе документов на хранение, является правильная организация  делопроизводства, которое мы ведем в соответствии                    с номенклатурой дел. Не допускаем формирования в одно дело документов                              с разными сроками хранения. Отбор документов на хранение проводится регуля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номенклатуры дел получают бухгалтер и специалист, оформляющий документы Собрания представителей и они формируют документы для подш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дминистрации кроме меня работают 3 человека, в связи с сильной загруженностью работников, документы подшиваю сама. Стараюсь комплектовать          и подшивать документы сразу, как только год заканчи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обходимо также вовремя отвечать на запросы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оевременно стараюсь составлять описи документов и представлять                       их в архивный отдел, где тщательно проверяют качество обработки документов                      и описей. Поэтому приходится оформлять документы согласно требованиям, быть ответственне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ловия хранения документов: имеется помещение архива 12 кв.м., стеллажи деревянные, окно с решеткой, двери железные. Желательно улучшить условия хранения документов, так как количество документов увеличивается. Деревянные стеллажи необходимо заменить на железны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аюсь отбирать и формировать документы о проведённых значимых мероприятиях в нашем поселении для истории се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. Отобрали  документы, фотографии, по проведению в селе Алькино Всероссийского сельского Сабантуя в 2010 году, сформировали  в дело и включили в фонд Администрации посел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о проведении конно-спортивных соревнований среди татарских сел России на кубок Всемирного конгресса татар 14 июля 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кументы об открытии 27 июня 2013 года и деятельности Центра агротуризма «Сельский уют» в селе Альки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ощь при формировании документов в дела оказала Надежда Александровна Полникова, за это ей огромное спасибо. Это очень трудоёмкая работа, но нужно её делать для истории села, для потом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являюсь председателем Совета женщин поселения, общества инвалидов. При оформлении документов большую помощь оказывают специалисты поселения, оформляют протоколы Совета женщин, в связи с загруженностью протоколы общества инвалидов не с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нимаюсь ведением нотариальных дел, это тоже занимает м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лекаюсь спортом, участвую в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создания комфортной среды для населения я занимаюсь разработкой проектов. На территории поселения разработаны и выиграны проек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мемориального парка Славы «Бессмертный полк»  в конкурсе социальных и культурных проектов ПАО «Лукойл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территории «Аллея Славы», установка памятных знаков (основателю села Алькино, вдовам войны, труженикам тыла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а высокий процент явки населения на выборах Президента РФ выиграли поощрение в виде благоустройства детской игровой площадки в селе Алькин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устройство детской игровой площадки в посёлке Красный Мост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Подали заявку на участие в конкурсе общественных проектов первичных отделений Партии «Единая Россия» в январе 2019 год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ю нашу работу не перечислишь, так как мы работаем с народом, каждый раз бывают новые проблемы, новые заботы.  Работаем сообща, единой командой: Администрация, школа, сельский Дом культуры, медресе, муз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shd w:fill="FFFFFF" w:val="clear"/>
        <w:spacing w:before="280" w:after="28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55:00Z</dcterms:created>
  <dc:creator>USER</dc:creator>
  <dc:description/>
  <cp:keywords/>
  <dc:language>en-US</dc:language>
  <cp:lastModifiedBy>USER</cp:lastModifiedBy>
  <cp:lastPrinted>2019-03-26T18:25:00Z</cp:lastPrinted>
  <dcterms:modified xsi:type="dcterms:W3CDTF">2019-03-26T14:27:00Z</dcterms:modified>
  <cp:revision>7</cp:revision>
  <dc:subject/>
  <dc:title>Семинар 25 марта 2019 г</dc:title>
</cp:coreProperties>
</file>