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дприниматели и руководители предприятий!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Камышлинский Самарской области информирует о том, что 29 июня 2019 года на территории села Камышла муниципального района Камышлинский по инициативе Всемирного конгресса татар и при поддержке Правительства Самарской области и Республики Татарстан будет проводиться </w:t>
      </w:r>
      <w:r>
        <w:rPr>
          <w:b/>
          <w:sz w:val="28"/>
          <w:szCs w:val="28"/>
        </w:rPr>
        <w:t>Х Всероссийский сельский Сабанту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ются индивидуальные предприниматели и руководители предприятий сферы производства, торговли и услуг, осуществляющих деятельность на территории муниципального района Похвистневский принять участие в праздничной торговле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360"/>
        <w:jc w:val="both"/>
        <w:rPr/>
      </w:pPr>
      <w:r>
        <w:rPr>
          <w:sz w:val="28"/>
          <w:szCs w:val="28"/>
        </w:rPr>
        <w:t>В целях составления предварительных списков участников праздничной ярмарки, подать заявки в срок до 15 апреля текуще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Контактные телефоны (Финансово-экономическое управление): </w:t>
      </w:r>
      <w:r>
        <w:rPr>
          <w:b/>
          <w:sz w:val="28"/>
          <w:szCs w:val="28"/>
        </w:rPr>
        <w:t>8(846-64)33057, 8(846-64)33096, 89270097867, 8937171734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amecon</w:t>
        </w:r>
        <w:r>
          <w:rPr>
            <w:rStyle w:val="InternetLink"/>
            <w:sz w:val="28"/>
            <w:szCs w:val="28"/>
          </w:rPr>
          <w:t>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форма предварительной заявки на предоставление места для продажи товаров (выполнения работ, оказания услуг) на ярмарке при проведении </w:t>
      </w:r>
      <w:r>
        <w:rPr>
          <w:b/>
          <w:sz w:val="28"/>
          <w:szCs w:val="28"/>
        </w:rPr>
        <w:t>Х Всероссийского Сабантуя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con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07:00Z</dcterms:created>
  <dc:creator>USER</dc:creator>
  <dc:description/>
  <cp:keywords/>
  <dc:language>en-US</dc:language>
  <cp:lastModifiedBy>USER</cp:lastModifiedBy>
  <dcterms:modified xsi:type="dcterms:W3CDTF">2019-03-26T05:16:00Z</dcterms:modified>
  <cp:revision>3</cp:revision>
  <dc:subject/>
  <dc:title/>
</cp:coreProperties>
</file>