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предприниматели и руководители предприятий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партамент торговли и развития потребительского рынка министерства промышленности и торговли Самарской области доводит до сведения информацию о Всероссийском конкурсе на «Лучшее предприятие торговли продовольственными товарами Российской Федерации» (далее-конкурс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ведения Всероссийского конкурса является выявление лучших предприятий торговли продовольственными товарами на основе конкурсного отбора по итогам работы за отчетный год по сравнению с предыдущим годо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жнейшим показателями оценки итогов работы предприятия для участия во Всероссийском конкурсе являю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пы роста объемов товарооборота в отчетном периоде по сравнению с предыдущим год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я отечественного продовольствия в общих объемах реализации продуктов питания и темпы ее рост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нтабельности работы предприятия в отчетном периоде по сравнению с предыдущим год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бъемы перечисленных налогов в бюджет государства в отчетном году и темпы их роста по сравнению с предыдущем год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вестирование средств в развитие предприятия и внедрение современных информационных технолог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участия в конкурсе по итогам работы предприятия за отчетный период в соответствии с Положением о Всероссийском конкурсе (прилагается) необходимо предоставить в адрес Союза оптовых продовольственных рынков России до 10.04.2019 год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о вопросам участия необходимо обращаться по телефону: 8(495)6493360 или по адресу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souzop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</w:t>
        </w:r>
        <w:r>
          <w:rPr>
            <w:rStyle w:val="InternetLink"/>
            <w:sz w:val="28"/>
            <w:szCs w:val="28"/>
          </w:rPr>
          <w:t>х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ждение победителей Конкурса состоится в рамках Всероссийской конференции по вопросам развития и регулирования торговой деятельности, которая состоится в Москве с 17 по 19 апреля 2019 года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3 листах.</w:t>
      </w:r>
    </w:p>
    <w:sectPr>
      <w:type w:val="nextPage"/>
      <w:pgSz w:w="11906" w:h="16838"/>
      <w:pgMar w:left="1134" w:right="110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zopr@yande&#1093;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3:00Z</dcterms:created>
  <dc:creator>USER</dc:creator>
  <dc:description/>
  <cp:keywords/>
  <dc:language>en-US</dc:language>
  <cp:lastModifiedBy>USER</cp:lastModifiedBy>
  <cp:lastPrinted>2019-01-28T11:39:00Z</cp:lastPrinted>
  <dcterms:modified xsi:type="dcterms:W3CDTF">2019-03-25T12:58:00Z</dcterms:modified>
  <cp:revision>39</cp:revision>
  <dc:subject/>
  <dc:title/>
</cp:coreProperties>
</file>