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/>
                <w:b/>
                <w:spacing w:val="-3"/>
                <w:sz w:val="24"/>
                <w:szCs w:val="24"/>
              </w:rPr>
              <w:t>29.12.2018 № 348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682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2pt;margin-top:13.25pt;width:0pt;height:8.75pt" coordorigin="4224,265" coordsize="0,175">
                      <v:shape id="shape_0" stroked="t" o:allowincell="t" style="position:absolute;left:4224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24;top:2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а 2019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органах местного самоуправления муниципального района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а 2019 год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лана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озложить на заместителя Главы района, руководителя аппарата Администрации района, председателя комиссии по 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(Дудилякова О.А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spacing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29.12.2018 № 348-р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ЛАН  РАБОТЫ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на 2019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3260"/>
        <w:gridCol w:w="241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работы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вновь принятых федеральных и региональных правовых актов по вопросам соблюдения требований к служебному поведению муниципальных служащих и урегулированию конфликта интере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ассмотрение проектов муниципальных правовых актом о внесение изменений в действующие муниципальные правовые акты по вопросам муниципальной службы и противодействия коррупци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 отдел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ация взаимодействия с правоохранительными, налоговыми и иными органами по проверке сведений, предоставляемых гражданами и муниципальными служащими, претендующими на замещение должностей муниципальной службы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рассмотрения уведомлений муниципальных служащих Администрации муниципального района Похвистневский о выполнении ими иной оплачиваемой работ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и представления сведений о доходах, расходах, об имуществе и обязательствах имущественного характера муниципальных служащих, их несовершеннолетних детей и супругов в соответствии с утвержденным перечнем должностей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отдела кадров Администраци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рганизация освещения деятельности комиссии в средствах массовой информации, Интернете, на информационном стенде «Противодействие коррупции»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ассмотрение информации, поступившей из правоохранительных, налоговых и иных органов по фактам, препятствующим назначению на должности муниципальной службы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ение информации по результатам проверок персональных данных и сведений о доходах, расходах, об имуществе и обязательствах имущественного характера, предоставляемых гражданами и муниципальными служащими, претендующими на замещение должностей муниципальной службы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ение информации по результатам проверок сведений о доходах, расходах, об имуществе и обязательствах имущественного характера, предоставляемых муниципальным служащими, проведенных по решению представителя нанимателя (при наличии оснований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ение предложений по обеспечению эффективности и совершенствованию деятельности комиссии и включение их в пл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дение и анализ мониторинга коррупционных проявлений в деятельности органа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ение плана работы комиссии на 2020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кретарь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48" w:right="90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Дуделякова О А</cp:lastModifiedBy>
  <cp:lastPrinted>2017-12-22T11:10:00Z</cp:lastPrinted>
  <dcterms:modified xsi:type="dcterms:W3CDTF">2019-03-21T06:14:00Z</dcterms:modified>
  <cp:revision>55</cp:revision>
  <dc:subject/>
  <dc:title>                          </dc:title>
</cp:coreProperties>
</file>