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5.03.2019  </w:t>
            </w:r>
            <w:r>
              <w:rPr>
                <w:rFonts w:cs="Times New Roman"/>
              </w:rPr>
              <w:t>№</w:t>
            </w:r>
            <w:r>
              <w:rPr/>
              <w:t xml:space="preserve"> 20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/>
      </w:pPr>
      <w:r>
        <w:rPr>
          <w:rFonts w:cs="Times New Roman" w:ascii="Times New Roman" w:hAnsi="Times New Roman"/>
          <w:w w:val="89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Самарской области от 14.03.2017 № 195 «Об утверждении Порядка предоставления в 2018–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</w:t>
      </w:r>
    </w:p>
    <w:p>
      <w:pPr>
        <w:pStyle w:val="Normal"/>
        <w:jc w:val="both"/>
        <w:rPr>
          <w:rFonts w:ascii="Times New Roman" w:hAnsi="Times New Roman" w:cs="Times New Roman"/>
          <w:w w:val="89"/>
          <w:sz w:val="28"/>
          <w:szCs w:val="28"/>
        </w:rPr>
      </w:pPr>
      <w:r>
        <w:rPr>
          <w:rFonts w:cs="Times New Roman" w:ascii="Times New Roman" w:hAnsi="Times New Roman"/>
          <w:w w:val="89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w w:val="89"/>
          <w:sz w:val="28"/>
          <w:szCs w:val="28"/>
        </w:rPr>
      </w:pPr>
      <w:r>
        <w:rPr>
          <w:rFonts w:cs="Times New Roman" w:ascii="Times New Roman" w:hAnsi="Times New Roman"/>
          <w:w w:val="89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муниципального правового акта в соответствие с постановлением Правительства Самарской области от 13.03.2019 № 125 «О внесении изменений в </w:t>
      </w:r>
      <w:bookmarkStart w:id="0" w:name="_Hlk2598718"/>
      <w:r>
        <w:rPr>
          <w:rFonts w:cs="Times New Roman" w:ascii="Times New Roman" w:hAnsi="Times New Roman"/>
          <w:sz w:val="28"/>
          <w:szCs w:val="28"/>
        </w:rPr>
        <w:t>постановление Правительства Самарской области от 19.02.2013 № 44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</w:t>
      </w:r>
      <w:bookmarkEnd w:id="0"/>
      <w:r>
        <w:rPr>
          <w:rFonts w:cs="Times New Roman" w:ascii="Times New Roman" w:hAnsi="Times New Roman"/>
          <w:sz w:val="28"/>
          <w:szCs w:val="28"/>
        </w:rPr>
        <w:t>», Администрация муниципального района Похвистневский</w:t>
      </w:r>
    </w:p>
    <w:p>
      <w:pPr>
        <w:pStyle w:val="Normal"/>
        <w:ind w:right="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14.03.2017 № 195 «Об утверждении Порядка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» (далее – Постановление) следующие изменения: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именовании и пункте 1 Постановления слова «в 2018 - 2020 годах» исключить;</w:t>
      </w:r>
    </w:p>
    <w:p>
      <w:pPr>
        <w:pStyle w:val="Normal"/>
        <w:tabs>
          <w:tab w:val="clear" w:pos="708"/>
          <w:tab w:val="left" w:pos="6663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в 2018 – 2020 годах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изложить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В.А.Ятманкин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района Похвистневский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.03.2019  № 20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сельскохозяйственным товаропроизводителям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рганизациям агропромышленного комплекса, осуществляющим свою деятельность на территории Самарской области, в целях возмещения затрат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производством сельскохозяйственной продукции в части расходов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витие молочного скотоводства Самарской област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целях реализации Закона Самарской области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 в соответствии с Порядком расходования субвенций,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,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енного постановлением Правительства Самарской области от 19.02.2013  № 4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яет механизм предоставления в текущем финансовом году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 (далее – субсидии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настоящего Порядка под организацией агропромышленного комплекса понимается юридическое лицо любой организационно-правовой формы (за исключением государственных (муниципальных) учреждений), осуществляющее на территории Самарской области производство сельскохозяйственной продукции, её первичную и последующую (промышленную) переработку (в том числе на арендованном имуществе), включенной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организация агропромышленного комплекс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2. Предоставление субсидий 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ей муниципального района Похвистневский Самарской области (далее – Администрация района)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pacing w:val="-1"/>
          <w:sz w:val="28"/>
          <w:szCs w:val="28"/>
        </w:rPr>
        <w:t>Субсидии предоставляются на безвозмездной и безвозвратной основе</w:t>
      </w:r>
      <w:r>
        <w:rPr>
          <w:rFonts w:cs="Times New Roman" w:ascii="Times New Roman" w:hAnsi="Times New Roman"/>
          <w:sz w:val="28"/>
          <w:szCs w:val="28"/>
        </w:rPr>
        <w:t xml:space="preserve">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за счёт субвенций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, возникающего при выполнении переданного ему государственного полномочия Самарской области по предоставлению субсидий  (далее – субвенции) в целях возмещения понесённых ими затрат (без учёта налога на добавленную стоимость) на развитие молочного скотоводства Сама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Субсидии предоставляются за счёт и в пределах субвенц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   и организациям агропромышленного комплекса, осуществляющим производство сельскохозяйственной продукции на территории Самарской области (далее – производители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ённые производителями даты, но не позднее 30 дней до даты обращения в Администрацию района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 xml:space="preserve">5. Субсидии не предоставляются государственным (муниципальным) учреждениям, а также производителям, которые на дату обращения в Администрацию района для предоставления субсидий: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просроченную (неурегулированную) задолженность по денежным обязательствам перед Администрацией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просроченную задолженность по возврату в бюджет Самарской области субсидий, предоставленных министерством сельского хозяйства и продовольствия Самарской области (далее – министерство) в соответствии с нормативными правовыми актами Самарской област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ятся в процессе ликвидации, банкротства (если производитель является юридическим лицом), прекратили деятельность в качестве индивидуального предпринимателя (если производитель является индивидуальным предпринимателем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ются получателями средств из местного бюджета в соответствии с иными муниципальными правовыми актами на цели, указанные в пункте 7 настоящего Поряд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осуществляют деятельность по производству коровьего молока (далее – молоко);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коров молочного стада (далее - молочные коровы) численностью ниже показателя по состоянию на 1 января текущего финансового года (если производитель начал осуществлять производство молока до 1 января текущего финансового года и не увеличил поголовье молочных коров в текущем финансовом году) (в случае если производитель имел показатель молочной продуктивности коров за предыдущий финансовый год 8 500 килограммов молока и более в расчёте на 1 молочную корову,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численностью ниже показателя по состоянию на конец предыдущего отчётного квартала (далее – отчётный период), по результатам которого производителю в текущем финансовом году впервые предоставлена субсидия (если производитель начал осуществлять производство молока после 1 января текущего финансового года и не увеличил поголовье молочных коров в текущем финансовом году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т в наличии поголовье молочных коров численностью ниже показателя по состоянию на конец предыдущего отчётного периода, в котором производитель увеличил поголовье молочных коров (если производитель увеличил поголовье молочных коров в текущем финансовом году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ют деятельность на территории, на которой введены ограничительные мероприятия (карантин) в связи с инфекционными заболеваниями сельскохозяйственных животных (бруцеллёз, туберкулёз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спользуют приобретённое молочное и (или) доильное оборудование в целях производства производителями молока на территории Самарской области (если производитель обратился в Администрацию района для предоставления субсидии по направлению, указанному в абзаце пятом пункта 7 настоящего Порядка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ы в перечень, утверждаемый в соответствии с действующим законодательством Правительством Самарской области, для предоставления субсидий на содержание племенного маточного поголовья сельскохозяйственных животных (если производитель обратился в Администрацию района для предоставления субсидии по направлению, указанному в абзаце четвёртом пункта 7 настоящего Порядка)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, соответствующим требованиям </w:t>
      </w:r>
      <w:hyperlink w:anchor="Par4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>4, 5 настоящего Порядка (далее – получатели), в целях возмещения затрат на развитие молочного скотоводства Самарской области по направлениям, указанным в пункте 7 настоящего Поряд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 на производство реализованного и (или) отгруженного на собственную переработку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в физическом весе молока (за исключением затрат, ранее возмещённых в соответствии с настоящим Порядком, Порядком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, направленных на повышение продуктивности в молочном скотоводстве, утверждённым постановлением Правительства Самарской области от 12.02.2013 № 30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, являющимся крестьянскими (фермерскими) хозяйствами, индивидуальными предпринимателями, 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 (за исключением затрат, ранее возмещённых в соответствии с настоящим Порядком);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ателям 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 (за исключением затрат, ранее возмещённых в соответствии с настоящим Порядком, Порядком предоставления субсидий за счёт средств областного бюджета сельскохозяйственным товаропроизводителям, научным и образовательным организаци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животноводства Самарской области, утверждённым постановлением Правительства Самарской области от 12.02.2013 № 30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елям на приобретение в собственность (далее – приобретение) в предыдущем и (или) текущем финансовых годах молочного и (или) доильного оборудования (за исключением затрат, ранее возмещённых в соответствии с настоящим Порядком, Порядком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субсидий за счёт средств областного бюджета сельскохозяйственным товаропроизводителям, организациям агропромышленного комплекса, сельскохозяйственным кооперативам и организациям потребительской кооперации, осуществляющим свою деятельность на территории Самарской области, в целях возмещения затрат в части расходов на модернизацию и техническое оснащение</w:t>
      </w:r>
      <w:r>
        <w:rPr>
          <w:rFonts w:cs="Times New Roman" w:ascii="Times New Roman" w:hAnsi="Times New Roman"/>
          <w:sz w:val="28"/>
          <w:szCs w:val="28"/>
        </w:rPr>
        <w:t>, утверждённым постановлением Правительства Самарской области от 01.02.2013 № 21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затрат, понесённых за счёт предоставленных грантов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йона самостоятельно определяет направления предоставления субсидий из указанных в настоящем пунк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раты, указанные в настоящем пункте, возмещаются без учёта налога на добавленную стоимость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 их предоставл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Администрацией района и получателем субсидии в соответствии с типовой формой, установленной Финансовым управлением Администрации муниципального района Похвистневский Самарской области (далее – соглашение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Администрацию района (в случае осуществления деятельности на территории муниципального района Похвистневский) в течение финансового года, в котором предоставлена субсидия, и по его итогам отчё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(в случае осуществления деятельности на территории двух и более муниципальных районов в Самарской области данная отчётность представляется получателем в орган местного самоуправления по месту нахождения получателя, указанному в соглашении (далее – место нахождения), в случае если местом нахождения получателя является городской округ Похвистнево Самарской области, данная отчётность представляется в Администрацию района, в случае если место нахождения получателя за территорией Самарской области, получатель представляет заверенную копию данной отчётности в министерство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олучателем приобретенного молочного и (или) доильного оборудования в целях производства получателем молока на территории Самарской области не менее трёх лет со дня получения субсидии (если получателю предоставлена субсидия на приобретение молочного и (или) доильного оборудования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соответствующих показателей результативности, указанных в пункте 23 настоящего Порядк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>9, 11 – 20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, а также фактов неправомерного получения субсидии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2" w:name="Par58"/>
      <w:bookmarkEnd w:id="2"/>
      <w:r>
        <w:rPr>
          <w:rFonts w:cs="Times New Roman" w:ascii="Times New Roman" w:hAnsi="Times New Roman"/>
          <w:sz w:val="28"/>
          <w:szCs w:val="28"/>
        </w:rPr>
        <w:t>9. После получения субсидий получатели обязаны представлять в Администрацию района: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озднее 1 февраля последующего финансового года справки о наличии поголовья молочных коров на конец текущего финансового года, объёме произведенного молока, продуктивности молочных коров по итогам текущего финансового года, подписанные получателями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в течение трёх лет со дня предоставления получателям субсидии не позднее 1 февраля последующего финансового года письма, подтверждающие использование приобретенного молочного и (или) доильного оборудования в целях производства получателями молока на территории Самарской области, подписанные получателями (если получателям предоставлена субсидия на приобретение молочного и (или) доильного оборудования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змер субсидий, предоставляемых получателям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реализованного и (или) отгруженного на собственную переработку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в физическом весе молока исчисляется как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ие ставки расчёта размера субсидии за 1 килограмм реализованного и (или) отгруженного на собственную переработку в физическом весе молока, указанной в приложении 1 к настоящему Порядку, и количества килограммов реализованного и (или) отгруженного на собственную переработку в физическом весе молока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 исчисляется как: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ие ставки расчёта размера субсидии за 1 килограмм произведённого молока, указанной в приложении 1 к настоящему Порядку, и количества килограммов произведённого молока;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 исчисляется как: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е ставки расчёта размера субсидии на содержание 1 молочной коровы в отчётном периоде, указанной в приложении 1 к настоящему Порядку, и количества молочных коров, которые содержались у получателя в течение всего срока отчётного пери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й, предоставляемых получателям на приобретение в предыдущем и (или) текущем финансовых годах молочного и (или) доильного оборудования составляет 50% от стоимости приобретённого молочного и (или) доильного оборудования (без учёта налога на добавленную стоимость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едоставления субсидий на производство, в том числе реализованного и (или) отгруженного на собственную переработку, молока, содержание молочных коров получателям, которые начали осуществлять деятельность по производству молока после 1 января текущего финансового года, при расчёте размера субсидий применяются минимальные ставки расчётов размеров субсидий на производство, в том числе, реализованного и (или) отгруженного на собственную переработку, молока, содержание молочных коров, указанные в приложении 1 к настоящему Порядку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, предоставляемой получателю на производство, в том числе реализованного и (или) отгруженного на собственную переработку, молока, содержание молочных коров, не может превышать объём фактически понесённых затрат на производство, в том числе реализованного и (или) отгруженного на собственную переработку, молока, содержание молочных кор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увеличения ставки расчёта размера субсидии, указанной в абзацах втором, четвёртом, шестом настоящего пункта, установленной в приложении 1 к настоящему Порядку, ранее предоставленная субсидия подлежит перерасчёту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В случае увеличения ставки расчёта размера субсидии получатели не позднее 15 декабря текущего финансового года представляют в Администрацию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, подтверждающее, что получатель осуществляет производство молока, имеет в наличии поголовье молочных коров (с указанием их численности), не находится в процессе ликвидации, банкротства (если получатель является юридическим лицом) или не прекратил деятельность в качестве индивидуального предпринимателя (если получатель является индивидуальным предпринимателем), подписанное получателем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олучатель зарегистрирован в Фонде социального страхования Российской Федерации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В случае увеличения ставки расчёта размера субсидии на производство реализованного и (или) отгруженного на собственную переработку в физическом весе молока получатели, дополнительно к документам, указанным в пункте 11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по форме согласно приложению 2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абзаце седьмом пункта 17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(без учёта налога на добавленную стоимость) на производство реализованного и (или) отгруженного на собственную переработку в физическом весе молока, ранее подтверждённых получате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увеличения ставки расчёта размера субсидии на производство молока получатели, являющиеся крестьянскими (фермерскими) хозяйствами, индивидуальными предпринимателями, дополнительно к документам, указанным в пункте 11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по форме согласно приложению 3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абзаце четвёртом пункта 18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(без учёта налога на добавленную стоимость) на производство молока, ранее подтверждённых получате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В случае увеличения ставки расчёта размера субсидии на содержание молочных коров получатели, дополнительно к документам, указанным в пункте 11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-перерасчёт по форме согласно приложению 4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 абзаце четвёртом пункта 19 настоящего Порядка, заверенные получателем (в случае если сумма причитающейся субсидии с учётом перерасчёта ранее предоставленной субсидии превышает объём фактически понесённых затрат (без учёта налога на добавленную стоимость) на содержание молочных коров, ранее подтверждённых получателем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В целях получения субсидий производители не позднее 15 декабря текущего финансового года представляют в Администрацию района (при условии осуществления своей деятельности на территории муниципального района Похвистневский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едоставлении субсидии по форме согласно приложению 5 к настоящему Порядку (далее – заявление)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в предыдущем и (или) текущем финансовых годах осуществлял заготовку кормов, подписанное производителем (если производитель представляет документы, указанные в абзаце седьмом пункта 17, и (или) абзаце четвёртом пункта 18, и (или) абзаце четвёртом пункта 19 настоящего Порядка, подтверждающие фактически понесённые затраты (без учёта налога на добавленную стоимость) на заготовку кормов)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 с указанием платёжных реквизитов производителя – единовременно при первом обращении в текущем финансовом году (в случае изменения платёжных реквизитов производитель дополнительно представляет документ с указанием изменённых платёжных реквизитов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роизводители вправе дополнительно к документам, указанным в пункте 15 настоящего Порядка, представлять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Администрацию района для предоставления субсидии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Администрация района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оизводители, понёсшие затраты на производство реализованного и (или) отгруженного на собственную переработку в физическом весе молока, дополнительно к документам, указанным в пункте 15 настоящего Порядка, представляют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-расчёт для предоставления субсидии по форме согласно приложению 6 к настоящему Порядк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7 к настоящему Порядку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естр документов, подтверждающих факт реализации и (или) отгрузки на собственную переработку молока, по форме согласно приложению 8 к настоящему Порядку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товарных накладных по унифицированной форме ТОРГ-12, утверждённой постановлением Госкомстата России от 25.12.98 № 132, и (или) копии универсальных передаточных документов, подтверждающих реализацию молока, заверенные производителем (если производитель осуществлял реализацию молока)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, подтверждающих отгрузку на собственную переработку в физическом весе молока, заверенные производителем (если производитель осуществлял отгрузку молока на собственную переработку);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фактически понесённые затраты (без учёта налога на добавленную стоимость) на производство реализованного и (или) отгруженного на собственную переработку в отчётном периоде молока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приобретение кормов, кормовых добавок, ветеринарных препаратов, запасных частей к технике и (или) оборудованию, используемых в животноводческих помещениях, предназначенных для содержания молочных коров (далее – запасные части), строительных материалов для ремонта животноводческих помещений, предназначенных для содержания молочных коров (далее – строительные материалы), в целях подтверждения фактически понесённых затрат (без учёта налога на добавленную стоимость) на производство реализованного и (или) отгруженного на собственную переработку в отчётном периоде молока представляют документы, указанные в абзаце седьмом настоящего пункта, подтверждающие приобретение кормов, кормовых добавок, ветеринарных препаратов, запасных частей, строительных материалов в отчётном периоде и (или) в течение периода, предшествующего отчётному периоду и не превышающего 9 месяцев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заготовку кормов, в целях подтверждения фактически понесённых затрат (без учёта налога на добавленную стоимость) на производство реализованного и (или) отгруженного на собственную переработку в отчётном периоде молока представляют документы, указанные в абзаце седьм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Производители, являющиеся крестьянскими (фермерскими)   хозяйствами, индивидуальными предпринимателями, понёсшие затраты на производство молока, дополнительно к документам, указанным в пункте 15 настоящего Порядка, представляют следующие докумен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и по форме согласно приложению 9 к настоящему Порядку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10 к настоящему Порядку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фактически понесённые затраты (без учёта налога на добавленную стоимость) на производство молока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дители, осуществившие приобретение кормов, кормовых добавок, ветеринарных препаратов, запасных частей, строительных материалов, в целях подтверждения фактически понесённых затрат (без учёта налога на добавленную стоимость) на производство молока представляют документы, указанные в абзаце четвёртом настоящего пункта, подтверждающие приобретение кормов, кормовых добавок, ветеринарных препаратов, запасных частей, строительных материалов в отчётном периоде и (или) в течение периода, предшествующего отчётному периоду и не превышающего 9 месяцев.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заготовку кормов, в целях подтверждения фактически понесённых затрат (без учёта налога на добавленную стоимость) на производство молока представляют документы, указанные в абзаце четвёрт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роизводители, понёсшие затраты на содержание молочных коров, дополнительно к документам, указанным в пункте 15 настоящего Порядка, представляю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 для предоставления субсидий по форме согласно приложению 11 к настоящему Порядк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12 к настоящему Порядку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фактически понесённые затраты (без учёта налога на добавленную стоимость) на содержание в отчётном периоде молочных коров, включающие следующие документы: копии накладных, и (или) универсальных передаточных документов, и (или) товарных чеков, и (или) актов, подтверждающих выполнение работ (оказание услуг); копии платёжных поручений, и (или) кассовых чеков, и (или) квитанций к приходным кассовым ордерам, оформленные в установленном порядке, и (или) иные документы по установленной форме, не противоречащие действующему законодательству, заверенные производителем. 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приобретение кормов, кормовых добавок, ветеринарных препаратов, запасных частей, строительных материалов, в целях подтверждения фактически понесённых затрат (без учёта налога на добавленную стоимость) на содержание в отчётном периоде молочных коров представляют документы, указанные в абзаце четвёртом настоящего пункта, подтверждающие приобретение кормов, кормовых добавок, ветеринарных препаратов, запасных частей, строительных материалов в отчётном периоде и (или) в течение периода, предшествующего отчётному периоду и не превышающего 9 месяцев.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и, осуществившие заготовку кормов, в целях подтверждения фактически понесённых затрат (без учёта налога на добавленную стоимость)  на содержание в отчётном периоде молочных коров представляют документы, указанные в абзаце четвёртом настоящего пункта, подтверждающие фактически понесённые затраты на заготовку кормов в отчётном периоде и (или) в течение периода, предшествующего отчётному периоду и не превышающего 12 месяце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Производители, понёсшие затраты на приобретение молочного и (или) доильного оборудования, дополнительно к документам, указанным в пункте 15 настоящего Порядка, представляют следующие документы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производственных показателях по форме согласно приложению 13 к настоящему Порядку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ёт для предоставления субсидий по форме согласно приложению 14 к настоящему Порядку; 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говора на приобретение молочного и (или) доильного оборудования, заверенная производител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товарной накладной и (или) копия универсального передаточного документа, подтверждающих приобретение молочного и (или) доильного оборудования, заверенные производител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ёжных поручений на оплату производителем приобретённого молочного и (или) доильного оборудования, заверенные кредитной организацией и производителем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 использование производителем приобретённого молочного и (или) доильного оборудования в целях производства производителем молока на территории Самарской области, подписанное производителе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случае осуществления производителем деятельности на территории городского округа Похвистнево Самарской области документы, указанные в пунктах 9, 11 – 20 настоящего Порядка, представляются производителем в Администрацию район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Администрация района в целях предоставления субсидий осуществляе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гистрацию заявлений или справок-перерасчётов по соответствующей форме в порядке их поступления в специальном журнале, листы которого должны быть пронумерованы, прошнурованы, скреплены печатью Администрации района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документов, предусмотренных пунктами 11 – </w:t>
      </w:r>
      <w:hyperlink w:anchor="Par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0 настоящего Поряд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, в том числе посредством взаимодействия с органами исполнительной власти Самарской обла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решения о предоставлении получателю субсидии или отказе производителю в её предоставлении в течение 15 рабочих дней со дня регистрации заявления или справки-перерасчёта по соответствующей форм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 предоставлении субсидий (отказе в предоставлении субсидий) оформляются в виде реестра получателей субсидий (реестра производителей, которым отказано в предоставлении субсидии), подписываемого уполномоченным Главой муниципального района Похвистневски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лжностным лицом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субсидии осуществляется на основании реестра получателей субсидии в течение 10 рабочих дней со дня его подписания путём перечисления суммы субсидии на счёт, открытый получателю в учреждениях Центрального банка Российской Федерации или кредитных организациях и указанный в соглашени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едоставлении производителю субсидии являются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, 5 настоящего Поряд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Администрацией района в полном объёме субвенций, распределённых законом Самарской области об областном бюджете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ёте (перерасчёте) по соответствующей форме, над остатком объёма лимитов бюджетных обязательств по предоставлению субсидий, утверждаемых в установленном порядке Администрации район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ах 11 – 15, 17 – 20 настоящего Порядка, с нарушением сроков, установленных пунктами 11, 15 настоящего Порядка, или непредставление (представление не в полном объёме) указанных документов, не соответствующих требованиям действующего законодательства и (или) содержащих недостоверную информац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Администрацию района в порядке и срок, установленные пунктами 11 – 20 настоящего Поряд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Показателями результативности предоставления получателю субсидий являются: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1 января тек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начал осуществлять производство молока до 1 января текущего финансового года и не увеличил поголовье молочных коров в текущем финансовом году) (в случае если получатель имел показатель молочной продуктивности коров за предыдущий финансовый год 8 500 килограммов молока и более в расчёте на 1 молочную корову, допускается снижение поголовья молочных коров в текущем финансовом году не более чем на 10 процентов к показателю по состоянию на 1 января текущего финансового года и не чаще одного раза в три года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по результатам которого получателю в текущем финансовом году впервые предоставлена субсидия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начал осуществлять производство молока после 1 января текущего финансового года и не увеличил поголовье молочных коров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поголовья молочных коров на конец текущего финансового года, в котором предоставлена субсидия, по отношению к показателю по состоянию на конец предыдущего отчётного периода, в котором получатель увеличил поголовье молочных коров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увеличил поголовье молочных коров и ему предоставлена субсидия на содержание молочных коров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объёма производства молока в текущем финансовом году по отношению к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 (если получатель осуществлял производство молока в предыдущем финансовом году и имел показатель молочной продуктивности коров за предыдущий финансовый год менее 6 000 килограммов молока)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нижение молочной продуктивности коров в текущем финансовом году по отношению к показателю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  обстоятельств природного и (или) техногенного характера (если получатель осуществлял производство молока в предыдущем финансовом году и имел показатель молочной продуктивности коров за предыдущий финансовый год менее 6 000 килограммов молока)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оказателей результативности указываются в соглаше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В случае если получателем субсидии не достигнуты значения показателей результативности, предусмотренные соглашением, субсидия подлежит возврату в местный бюджет в порядке, установленном пунктом 25 настоящего Порядка, в объёме, рассчитанном по формуле</w:t>
      </w:r>
    </w:p>
    <w:p>
      <w:pPr>
        <w:pStyle w:val="Normal"/>
        <w:spacing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 x m / n,</w:t>
      </w:r>
    </w:p>
    <w:p>
      <w:pPr>
        <w:pStyle w:val="Normal"/>
        <w:spacing w:before="0" w:after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– размер субсидии, полученной получателем субсидии;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 – коэффициент возврата субсидии;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– количество показателей результативности предоставления субсидии, по которым индекс, отражающий уровень недостижения i-го показателя результативности предоставления субсидии, имеет положительное значение;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общее количество показателей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spacing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SU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индекс, отражающий уровень недостижения i-го показателя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ёте коэффициента возврата субсидии используются только положительные значения индекса, отражающего уровень недостижения i-го показателя результативности предоставления субсидии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, отражающий уровень недостижения i-го показателя результативности предоставления субсидии, определяется по формуле</w:t>
      </w:r>
    </w:p>
    <w:p>
      <w:pPr>
        <w:pStyle w:val="Normal"/>
        <w:spacing w:before="0" w:after="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 1 -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/ 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T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 достигнутое значение i-го показателя результативности предоставления субсидии на дату, указанную в соглашении;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значение i-го показателя результативности предоставления субсидии, установленное соглашением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освобождения от применения мер ответственности, предусмотренных настоящим пунктом, является документально подтверждё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случае нарушения получателем условий, предусмотренных пунктом 8 настоящего Порядка, получатель обязан в течение 10 дней со дня получения письменного требования Администрации района о возврате субсидии или её части возвратить в доход местного бюджета предоставленную субсидию или её часть, полученную неправомер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ё часть не возвращены в установленный срок, они взыскиваются в доход местного бюджета в порядке, установленном действующи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Администрация района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существляет обязательную проверку соблюдения условий, целей и порядка предоставления субсидий их получателям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(муниципального)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88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КИ</w:t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ов размеров субсидий на производство, в том числе реализованного 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(или) отгруженного на собственную переработку молока, содержание </w:t>
      </w:r>
    </w:p>
    <w:p>
      <w:pPr>
        <w:pStyle w:val="ConsPlusNormal"/>
        <w:widowControl/>
        <w:spacing w:before="0" w:after="0"/>
        <w:ind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лочных коров, установленные дифференцировано в зависимости от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я молочной продуктивности коров за предыдущий финансовый год</w:t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Ставки расчётов размеров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производство реализованного и (или) отгруженного на собственную переработку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в физическом весе молока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производство 1 килограмма реализованного и (или) отгруженного на собственную переработку в физическом весе молока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 – 4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 – 3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 3 00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тавки расчётов размеров субсидий, предоставляемых крестьянским (фермерским) хозяйствам, включая индивидуальных предпринимателей, осуществляющим свою деятельность на территории Самарской области, на производство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ка: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/>
        <w:t xml:space="preserve">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производство 1 килограмма молока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 – 5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 – 4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0 – 3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3 00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</w:tr>
    </w:tbl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Ставки расчётов размеров субсидий, предоставляемых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на содержание в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предыдущего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кварталах текущего финансовых годов молочных коров: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редыдущий финансовый год, 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граммов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содержание 1 молочной коровы в отчётном периоде, рублей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00 и выш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 – 5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 – 4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 – 4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00 – 3 9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 – 3 4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же 3 000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5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851" w:gutter="0" w:header="357" w:top="413" w:footer="720" w:bottom="9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, осуществляющим свою деятельность на территории Самарской области, на производство реализова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6"/>
        <w:gridCol w:w="2977"/>
        <w:gridCol w:w="1843"/>
        <w:gridCol w:w="1559"/>
        <w:gridCol w:w="184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, реализованной и (или) отгруженной на собственную переработку в физическом весе, килограмм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за один килограмм продукции, реализо-ванной и (или) отгру-женной на собствен-ную переработку в физическом весе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4 –  гр. 5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            _________             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И.О.Фамилия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**                    _________  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И.О.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567" w:right="4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567" w:right="4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nformat"/>
        <w:widowControl/>
        <w:ind w:right="4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8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2835"/>
        <w:gridCol w:w="1843"/>
        <w:gridCol w:w="1418"/>
        <w:gridCol w:w="1843"/>
      </w:tblGrid>
      <w:tr>
        <w:trPr>
          <w:trHeight w:val="193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й продукции, килограмм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за один килограмм произведённой продукц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4 –  гр. 5)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46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1805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17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0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                                                              _________ 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И.О.Фамилия         </w:t>
      </w:r>
    </w:p>
    <w:p>
      <w:pPr>
        <w:pStyle w:val="ConsPlusNonformat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                                                    _________        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3" w:name="_Hlk2262075"/>
      <w:bookmarkEnd w:id="3"/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_Hlk2262075"/>
      <w:bookmarkStart w:id="5" w:name="_Hlk2262075"/>
      <w:bookmarkEnd w:id="5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пере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, осуществляющим свою деятельность 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7"/>
        <w:gridCol w:w="3260"/>
        <w:gridCol w:w="1843"/>
        <w:gridCol w:w="1559"/>
        <w:gridCol w:w="1843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хозяйственных живот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охозяйственных животных, которые содержались в течение всего срока отчётного периода, гол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содержание одной головы сельскохо-зяйственных живот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срока отчётного периода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ричита-ющейся 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нее получен-ной субси-дии,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4 –  гр. 5)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е коровы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2230"/>
        <w:gridCol w:w="2694"/>
        <w:gridCol w:w="1313"/>
        <w:gridCol w:w="1238"/>
        <w:gridCol w:w="1559"/>
      </w:tblGrid>
      <w:tr>
        <w:trPr>
          <w:trHeight w:val="240" w:hRule="atLeast"/>
        </w:trPr>
        <w:tc>
          <w:tcPr>
            <w:tcW w:w="623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      _________           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ind w:left="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       _________       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964" w:right="357" w:gutter="0" w:header="357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916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552" w:right="281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552" w:right="28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ind w:left="2552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в части расходов на развитие молочного скотоводства </w:t>
      </w:r>
    </w:p>
    <w:p>
      <w:pPr>
        <w:pStyle w:val="Normal"/>
        <w:ind w:left="2552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552" w:right="2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5482"/>
      </w:tblGrid>
      <w:tr>
        <w:trPr/>
        <w:tc>
          <w:tcPr>
            <w:tcW w:w="44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муниципального района Похвистневский Самар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Самарской области, утверждённым Постановлением Администрации муниципального района Похвистневский Самарской области от 14.03.2017 № 195 (далее – Порядок), прошу предоставить в _______ году субсидию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указывается направление предоставления субсидии, период, 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за который предусматривается возмещение затрат)</w:t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3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, составляет не менее чем семьдесят процентов за календарный _____  год (если заявитель является сельскохозяйственным товаропроизводителем (за исключением крестьянских (фермерских) хозяйств).</w:t>
      </w:r>
    </w:p>
    <w:p>
      <w:pPr>
        <w:pStyle w:val="Normal"/>
        <w:spacing w:lineRule="auto" w:line="31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 осуществляет на территор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производство сельскохозяйственной продукции, её первичную и последующую (промышленную) переработку (в том числе на арендованных основных средствах), включённой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если заявитель является организацией агропромышленного комплекса (за исключением сельскохозяйственных товаропроизводителе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3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____________________________________________ на дату обраще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24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муниципального района Похвистневский Самарской области (далее -Администрация района) для предоставления субсидий:</w:t>
      </w:r>
    </w:p>
    <w:p>
      <w:pPr>
        <w:pStyle w:val="Normal"/>
        <w:tabs>
          <w:tab w:val="clear" w:pos="708"/>
          <w:tab w:val="left" w:pos="6663" w:leader="none"/>
        </w:tabs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района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ет просроченную задолженность по возврату в бюджет Самарской области субсидий, предоставленных министерством сельского хозяйства и продовольствия Самарской области в соответствии с нормативными правовыми актами Самарской области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банкротства (если заявитель является юридическим лицом);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кратил деятельность в качестве индивидуального предпринимателя (если заявитель является индивидуальным предпринимателем)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ется получателем средств из местного бюджета в соответствии с иными муниципальными правовыми актами на цели, указанные в пункте 7 Порядка;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деятельность по производству коровьего молока;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ет  в  наличии  поголовье молочных коров численностью ______ голов;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уществляет деятельность на территории, на которой введены огра-ничительные мероприятия (карантин) в связи с инфекционными заболеваниями сельскохозяйственных животных (бруцеллёз, туберкулёз).  </w:t>
      </w:r>
    </w:p>
    <w:p>
      <w:pPr>
        <w:pStyle w:val="Normal"/>
        <w:spacing w:lineRule="auto" w:line="312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илагаемые к настоящему заявлению документы не подтверждают затраты: 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нее возмещённые в соответствии с:</w:t>
      </w:r>
    </w:p>
    <w:p>
      <w:pPr>
        <w:pStyle w:val="Normal"/>
        <w:spacing w:lineRule="auto" w:line="312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ом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ком предоставления субсидий за счёт средств областного бюджета сельскохозяйственным товаропроизводителям, осуществляющим свою деятельность на территории Самарской области, в целях возмещения части затрат, направленных на повышение продуктивности в молочном скотоводстве, утверждённым постановлением Правительства Самарской области от 12.02.2013      № 30) (если заявитель обратился в Администрацию района для предоставления субсидии на производство реализованного и (или) отгруженного на собственную переработку в физическом весе молока);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ом предоставления субсидий за счёт средств областного бюджета сельскохозяйственным товаропроизводителям, научным и образовательным организациям, осуществляющим свою деятельность на территории Самарской области, в целях возмещения затрат в связи с производством сельскохозяйственной продукции в части расходов на развитие животноводства Самарской области, утверждённым постановлением Правительства Самарской области от 12.02.2013 № 30) (если заявитель обратился в Администрацию района для предоставления субсидии на содержание молочных коров);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ком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я субсидий за счёт средств областного бюджета сельскохозяйственным товаропроизводителям, организациям агропромышленного комплекса, сельскохозяйственным кооперативам и организациям потребительской кооперации, осуществляющим свою деятельность на территории Самарской области, в целях возмещения затрат в части расходов на модернизацию и техническое оснащение</w:t>
      </w:r>
      <w:r>
        <w:rPr>
          <w:rFonts w:cs="Times New Roman" w:ascii="Times New Roman" w:hAnsi="Times New Roman"/>
          <w:sz w:val="28"/>
          <w:szCs w:val="28"/>
        </w:rPr>
        <w:t>, утверждённым постановлением Правительства Самарской области 01.02.2013 № 21 (если заявитель обратился в Администрацию района для предоставления субсидии на приобретение молочного и (или) доильного оборудования;</w:t>
      </w:r>
    </w:p>
    <w:p>
      <w:pPr>
        <w:pStyle w:val="Normal"/>
        <w:spacing w:lineRule="auto" w:line="31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несённые за счёт предоставленных грантов.</w:t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336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134" w:right="851" w:gutter="0" w:header="357" w:top="413" w:footer="72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28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, осуществляющим свою деятельность на территории Самарской области, на производство реализова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отгруженного на собственную переработку в физическом весе молока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20___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27"/>
        <w:gridCol w:w="3686"/>
        <w:gridCol w:w="2835"/>
      </w:tblGrid>
      <w:tr>
        <w:trPr>
          <w:trHeight w:val="23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дукции, реализованной и (или) отгруженной на собственную переработку в физическом весе, килограмм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расчёта размера субсидии за один килограмм продукции, реализованной и (или) отгруженной на собственную переработку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физическом весе, </w:t>
            </w:r>
          </w:p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емо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x гр. 3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ко 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984"/>
        <w:gridCol w:w="2977"/>
        <w:gridCol w:w="1701"/>
      </w:tblGrid>
      <w:tr>
        <w:trPr>
          <w:trHeight w:val="240" w:hRule="atLeast"/>
        </w:trPr>
        <w:tc>
          <w:tcPr>
            <w:tcW w:w="7797" w:type="dxa"/>
            <w:tcBorders/>
          </w:tcPr>
          <w:p>
            <w:pPr>
              <w:pStyle w:val="ConsPlusNormal"/>
              <w:widowControl/>
              <w:snapToGrid w:val="false"/>
              <w:ind w:left="7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left="6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сельскохозяйственного товаропроизводителя, </w:t>
      </w:r>
    </w:p>
    <w:p>
      <w:pPr>
        <w:pStyle w:val="ConsPlusNonformat"/>
        <w:widowControl/>
        <w:ind w:left="70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_________            _____________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_________            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left="567" w:right="91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>
          <w:trHeight w:val="831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реализованного и (или) отгруженного на собственную переработку в физическом весе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бъём реализованного и (или) отгруженного на собственную переработку в физическом весе молока, подлежащий субсид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*                                                  ___________                    _____________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right="49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49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62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5420" w:leader="none"/>
        </w:tabs>
        <w:ind w:right="-62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документов, подтверждающих факт реализации и (или) отгрузки на собственную переработку молока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15420" w:leader="none"/>
        </w:tabs>
        <w:ind w:right="-62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28" w:leader="none"/>
        </w:tabs>
        <w:ind w:right="-329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20___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769"/>
        <w:gridCol w:w="1916"/>
        <w:gridCol w:w="1473"/>
        <w:gridCol w:w="1504"/>
        <w:gridCol w:w="1418"/>
        <w:gridCol w:w="1701"/>
        <w:gridCol w:w="2450"/>
        <w:gridCol w:w="2086"/>
      </w:tblGrid>
      <w:tr>
        <w:trPr>
          <w:trHeight w:val="681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42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строк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2" w:right="-11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факт реализации и (или) отгрузки на собственную переработку мол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в зачётном вес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в физическом весе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  <w:p>
            <w:pPr>
              <w:pStyle w:val="ConsPlusNormal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реализованного в физическом весе молока и (или) плановая себестоимость отгруженного на собственную переработку в физическом весе молока, рублей</w:t>
            </w:r>
          </w:p>
        </w:tc>
      </w:tr>
      <w:tr>
        <w:trPr>
          <w:trHeight w:val="594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-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ние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а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ятель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ёмщик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а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8" w:right="-108" w:firstLine="7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</w:t>
            </w:r>
          </w:p>
          <w:p>
            <w:pPr>
              <w:pStyle w:val="ConsPlusNormal"/>
              <w:widowControl/>
              <w:ind w:left="-107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1 килограмм, рублей, копеек</w:t>
            </w:r>
          </w:p>
        </w:tc>
      </w:tr>
      <w:tr>
        <w:trPr>
          <w:trHeight w:val="228" w:hRule="atLeast"/>
        </w:trPr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031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0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031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69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916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73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0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0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6" w:type="dxa"/>
            <w:tcBorders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         _________                   _____________  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И.О.Фамилия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     _________                   _____________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И.О.Фамилия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widowControl/>
        <w:tabs>
          <w:tab w:val="clear" w:pos="708"/>
          <w:tab w:val="left" w:pos="14884" w:leader="none"/>
        </w:tabs>
        <w:ind w:right="4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ind w:right="491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2552" w:right="28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ля предоставления субсидий крестьянским (фермерским) хозяйствам, индивидуальным предпринимателям, осуществляющим свою деятельность на территории Самарской области, на производство молока</w:t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</w:t>
      </w:r>
    </w:p>
    <w:p>
      <w:pPr>
        <w:pStyle w:val="ConsPlusNonformat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ConsPlusNonformat"/>
        <w:widowControl/>
        <w:ind w:right="34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______ 20 ___ г.                       </w:t>
      </w:r>
    </w:p>
    <w:p>
      <w:pPr>
        <w:pStyle w:val="Normal"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827"/>
        <w:gridCol w:w="1701"/>
        <w:gridCol w:w="1701"/>
        <w:gridCol w:w="1559"/>
        <w:gridCol w:w="1843"/>
      </w:tblGrid>
      <w:tr>
        <w:trPr>
          <w:trHeight w:val="19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349"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едённой продукции, килограмм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за один килограмм произведённой продукции, рубле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х  гр. 3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right="3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ind w:right="3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nformat"/>
              <w:widowControl/>
              <w:snapToGrid w:val="false"/>
              <w:ind w:left="-108"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ConsPlusNormal"/>
              <w:widowControl/>
              <w:snapToGrid w:val="false"/>
              <w:ind w:right="34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ый предприниматель                                                              _________                            _____________   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    И.О.Фамилия         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дивидуального предпринимателя*                                                           _________                           _____________</w:t>
      </w:r>
    </w:p>
    <w:p>
      <w:pPr>
        <w:pStyle w:val="ConsPlusNonformat"/>
        <w:widowControl/>
        <w:ind w:right="34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  И.О.Фамилия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4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right="63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Normal"/>
        <w:ind w:left="2552" w:right="633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ind w:left="7371" w:right="63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в части расходов на развитие молочного скотоводства 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крестьянского (фермерского) хозяйства, индивидуального предпринимателя, муниципальный район)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275"/>
        <w:gridCol w:w="1843"/>
        <w:gridCol w:w="1559"/>
        <w:gridCol w:w="1560"/>
        <w:gridCol w:w="1559"/>
        <w:gridCol w:w="1701"/>
      </w:tblGrid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-к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ца изме-рения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-к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>
          <w:trHeight w:val="8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реализованного и (или) отгруженного на собственную переработку в физическом весе молока, затраты на производство которого возмещаются в текущем финансовом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 от молочных коров, подлежащий субсидированию (стр. 4 – стр. 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 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крестьянского (фермерского) хозяйства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ого предпринимателя*                                                                        ___________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nformat"/>
        <w:widowControl/>
        <w:spacing w:lineRule="auto" w:line="19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та              </w:t>
      </w:r>
    </w:p>
    <w:p>
      <w:pPr>
        <w:pStyle w:val="ConsPlusNonformat"/>
        <w:widowControl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right="63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Normal"/>
        <w:ind w:left="2552" w:right="49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в части расходов на развитие молочного скотоводства Самарской области</w:t>
      </w:r>
    </w:p>
    <w:p>
      <w:pPr>
        <w:pStyle w:val="Normal"/>
        <w:ind w:right="49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49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552" w:right="491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а, осуществляющим свою деятельность на территории Самарской области, на содержание молочных коров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____________________________________,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976"/>
        <w:gridCol w:w="3119"/>
        <w:gridCol w:w="992"/>
        <w:gridCol w:w="1559"/>
        <w:gridCol w:w="14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хозяйственных животны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3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льскохозяйственных животных, которые содержались в течение всего срока отчётного периода, гол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расчёта размера субсидии на содержание одной головы сельскохозяйственных животных в течение всего срока отчётного периода, рубле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убсидии</w:t>
            </w:r>
          </w:p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выплате, рублей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. 2 х  гр. 3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ые коровы</w:t>
            </w:r>
          </w:p>
        </w:tc>
        <w:tc>
          <w:tcPr>
            <w:tcW w:w="297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976" w:type="dxa"/>
            <w:tcBorders/>
          </w:tcPr>
          <w:p>
            <w:pPr>
              <w:pStyle w:val="ConsPlusNonformat"/>
              <w:widowControl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ConsPlusNonformat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                                            _________                          _____________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</w:t>
        <w:tab/>
        <w:t xml:space="preserve">                        И.О.Фамилия         </w:t>
      </w:r>
    </w:p>
    <w:p>
      <w:pPr>
        <w:pStyle w:val="ConsPlusNonformat"/>
        <w:widowControl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</w:t>
      </w:r>
    </w:p>
    <w:p>
      <w:pPr>
        <w:pStyle w:val="ConsPlusNonformat"/>
        <w:widowControl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*                                          _________                         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</w:t>
        <w:tab/>
        <w:t xml:space="preserve">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67" w:right="7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tabs>
          <w:tab w:val="clear" w:pos="708"/>
          <w:tab w:val="left" w:pos="14742" w:leader="none"/>
        </w:tabs>
        <w:ind w:left="567" w:right="7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ого предпринимателя – подпись индивидуального предпринимателя. </w:t>
      </w:r>
    </w:p>
    <w:p>
      <w:pPr>
        <w:pStyle w:val="ConsPlusNonformat"/>
        <w:widowControl/>
        <w:tabs>
          <w:tab w:val="clear" w:pos="708"/>
          <w:tab w:val="left" w:pos="14742" w:leader="none"/>
        </w:tabs>
        <w:ind w:left="567" w:right="7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**При отсутствии в штате должности главного бухгалтера – подпись бухгалтера или иного лица, ответственного за ведение бухгалтерского учёта.   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 сельскохозяйственной продукции             в части расходов на развитие молочного скотоводства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изводственных показателях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район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_______________ 20 ___ г.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квартал)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1276"/>
        <w:gridCol w:w="1985"/>
        <w:gridCol w:w="1985"/>
        <w:gridCol w:w="1701"/>
        <w:gridCol w:w="1843"/>
        <w:gridCol w:w="1701"/>
      </w:tblGrid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ловье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производства мол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ственн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-рения</w:t>
            </w:r>
          </w:p>
        </w:tc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роизводственного показателя</w:t>
            </w:r>
          </w:p>
        </w:tc>
      </w:tr>
      <w:tr>
        <w:trPr>
          <w:trHeight w:val="1277" w:hRule="atLeast"/>
        </w:trPr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января текущего финансового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начало отчётного ква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нец отчётного кварт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за отчётный  кварта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текущего финансо-</w:t>
            </w:r>
          </w:p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го года  нарастаю-щим итогом</w:t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т молочных к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чная продуктивность 1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-грам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рганизации агропромышленного комплекса*                                                      ___________                    _____________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агропромышленного комплекса**                                                  ___________                    _____________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                         И.О.Фамилия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widowControl/>
        <w:spacing w:lineRule="auto" w:line="192"/>
        <w:ind w:right="-5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-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ConsPlusNonformat"/>
        <w:widowControl/>
        <w:ind w:right="63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 </w:t>
      </w:r>
    </w:p>
    <w:p>
      <w:pPr>
        <w:pStyle w:val="ConsPlusNonformat"/>
        <w:widowControl/>
        <w:ind w:right="63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ConsPlusNormal"/>
        <w:widowControl/>
        <w:numPr>
          <w:ilvl w:val="0"/>
          <w:numId w:val="0"/>
        </w:numPr>
        <w:ind w:left="7371" w:right="633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3</w:t>
      </w:r>
    </w:p>
    <w:p>
      <w:pPr>
        <w:pStyle w:val="Normal"/>
        <w:ind w:left="7371" w:right="63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сельскохозяйственным товаропроизводителям и организациям агропромышленного комплекса, осуществляющим свою деятельность на территории Самарской области, в целях возмещения затрат в связи с производством сельскохозяйственной продукции            в части расходов на развитие молочного скотоводства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й сельскохозяйственным товаропроизводителям и организациям агропромышлен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плекса, осуществляющим свою деятельность на территории Самарской области, на приобретение молочного </w:t>
      </w:r>
    </w:p>
    <w:p>
      <w:pPr>
        <w:pStyle w:val="Header"/>
        <w:tabs>
          <w:tab w:val="clear" w:pos="4677"/>
          <w:tab w:val="clear" w:pos="9355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доильного оборудова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лное наименование сельскохозяйственного товаропроизводителя, организации агропромышленного комплекса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район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Н _____________________________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70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_________________________ 20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3828"/>
        <w:gridCol w:w="1984"/>
        <w:gridCol w:w="1334"/>
        <w:gridCol w:w="2493"/>
      </w:tblGrid>
      <w:tr>
        <w:trPr>
          <w:trHeight w:val="1308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олочного и (или) доильного оборуд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имость (фактически выплаченная сумма без учёта налога на добавленную стоимость),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р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бсидии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предоставляемой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гр. 2 х гр. 3)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4" w:hRule="atLeast"/>
        </w:trPr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467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8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</w:t>
            </w:r>
          </w:p>
        </w:tc>
        <w:tc>
          <w:tcPr>
            <w:tcW w:w="133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9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 сельскохозяйственного товаропроизводителя,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агропромышленного комплекса*                                 ____________                           ______________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й бухгалтер сельскохозяйственного товаропроизводителя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агропромышленного комплекса **                             ____________                           ______________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пись                                   И.О.Фамилия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ата</w:t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ind w:left="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</w:t>
      </w:r>
    </w:p>
    <w:p>
      <w:pPr>
        <w:pStyle w:val="ConsPlusNonformat"/>
        <w:widowControl/>
        <w:ind w:left="426" w:right="77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Для крестьянских (фермерских) хозяйств – подпись главы крестьянского (фермерского) хозяйства, для индивидуальных предпринимателей – подпись индивидуального предпринимателя.</w:t>
      </w:r>
    </w:p>
    <w:p>
      <w:pPr>
        <w:pStyle w:val="ConsPlusNonformat"/>
        <w:widowControl/>
        <w:ind w:left="426" w:right="77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и отсутствии в штате должности главного бухгалтера – подпись бухгалтера или иного лица, ответственного за ведение бухгалтерского учёта.</w:t>
      </w:r>
    </w:p>
    <w:p>
      <w:pPr>
        <w:pStyle w:val="Normal"/>
        <w:tabs>
          <w:tab w:val="clear" w:pos="708"/>
          <w:tab w:val="left" w:pos="6075" w:leader="none"/>
        </w:tabs>
        <w:ind w:left="426" w:right="775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964" w:right="357" w:gutter="0" w:header="357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8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5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B6991C06D06769C28C07A20490852319967837055A3F8074FF4CBA22AF7DC8DA8D9DD11AED57FC8o9MCN" TargetMode="External"/><Relationship Id="rId4" Type="http://schemas.openxmlformats.org/officeDocument/2006/relationships/hyperlink" Target="consultantplus://offline/ref=042D6B8C8B76A8CBFA8AAF12BB46701FF296FC9E2A18AF19DE9BF4A4FA029CDCB825E848FAC99B9BV5xAM" TargetMode="External"/><Relationship Id="rId5" Type="http://schemas.openxmlformats.org/officeDocument/2006/relationships/hyperlink" Target="consultantplus://offline/ref=042D6B8C8B76A8CBFA8AAF12BB46701FF296FC9E2A18AF19DE9BF4A4FA029CDCB825E848FAC99A9CV5x1M" TargetMode="External"/><Relationship Id="rId6" Type="http://schemas.openxmlformats.org/officeDocument/2006/relationships/hyperlink" Target="http://www.nalog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consultantplus://offline/ref=FCB463F3F76D9C086550F3B954172892C53E3824498A06003AB2A61F257FACCB2ADF909FD22065B5D0PEL" TargetMode="External"/><Relationship Id="rId16" Type="http://schemas.openxmlformats.org/officeDocument/2006/relationships/hyperlink" Target="consultantplus://offline/ref=006E1784C64A7BA48B93DA604E98E473150DC6FADAB7AD3E864A72F278C5EE901057C21D5D8EB569E5u2N" TargetMode="Externa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footer" Target="footer7.xml"/><Relationship Id="rId24" Type="http://schemas.openxmlformats.org/officeDocument/2006/relationships/footer" Target="footer8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56:00Z</dcterms:created>
  <dc:creator>Орготдел</dc:creator>
  <dc:description/>
  <cp:keywords/>
  <dc:language>en-US</dc:language>
  <cp:lastModifiedBy>Иванова Е В</cp:lastModifiedBy>
  <cp:lastPrinted>2019-03-26T08:56:00Z</cp:lastPrinted>
  <dcterms:modified xsi:type="dcterms:W3CDTF">2019-03-26T05:22:00Z</dcterms:modified>
  <cp:revision>20</cp:revision>
  <dc:subject/>
  <dc:title>                          </dc:title>
</cp:coreProperties>
</file>