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</w:rPr>
              <w:t xml:space="preserve">19.03.2019г №19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4.1pt;width:0pt;height:8.75pt" coordorigin="4527,82" coordsize="0,175">
                <v:shape id="shape_0" stroked="t" o:allowincell="f" style="position:absolute;left:452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27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10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ценки эффективности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 «Охрана окружающей среды в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районе Похвистневский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 на 2016-2020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 муниципальных программ», руководствуясь 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16-2020 годы» за 2018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 сайте   Администрации района в се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.о. Главы  района                                                              В.А.Ятманки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195 от 19.03.2019 г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 ЗА 2018год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16-2020 годы» разработана в соответствии с Федеральным законом от  06.10.2003г. №131-ФЗ «Об общих принципах самоуправления в Российской Федерации», 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 областного и местного бюджетов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реализации программы производится на основе следующих показателей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«Обращение с отходами в муниципальном районе Похвистневский на 2016-2020 годы»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4"/>
        </w:rPr>
        <w:t xml:space="preserve"> количество ликвидированных несанкционированных навалов – 13 шт. на площади 9,2 га, что подтверждается отчетами в Министерство лесного хозяйства и природопользования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заключено 4496 договоров с домовладениями на вывоз ТКО, что составляет 54% от общего числа домовладений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- количество рейдовых выездов с составлением административного материала 14 дел, в том числе 5 протоколов на сумму 8 тысяч рублей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16-2020 годы»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публикаций  в массовых средствах информации – 2 публикации в газете «Вестник Похвистневского района»: от 11.04.2018 г., и «Неделя добрых дел продолжается» от 18.06.2018 г. об отчистке водоохраной зоны пос. Кр . Ключи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 проведенных акций, семинаров, круглых столов по тематике обращения с отходами – 3 акции, а именно «Весенние и осенние недели по благоустройству территорий поселений», конкурс «Эколидер-2018», уборка территории  озера «Копейка».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- количество проведенных тематических мероприятий с учащимися сельских школ по экологической тематике –не менее 13шт. по  обращению с ТКО 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1, 2) соответствует 1,0.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е значение показателя оценки полноты финансирования реализации программы  в   2018 году составляет 1 (Форма 2),что подтверждено отчетами бухгалтерии района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ормам 1,2 муниципальной программы «Охрана окружающей среды в муниципальном районе Похвистневский Самарской области на 2016-2020 годы»  по результатам 2018 года имеет  высокий  уровень эффективности, что предполагает  успешное  исполнение  полномочий по осуществлению экологического надзор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1" w:name="Par687"/>
      <w:bookmarkEnd w:id="1"/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693"/>
      <w:bookmarkEnd w:id="2"/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3" w:name="Par697"/>
      <w:bookmarkEnd w:id="3"/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ЯНВАРЬ – ДЕКАБРЬ  2018 ГОД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4"/>
        <w:gridCol w:w="1701"/>
        <w:gridCol w:w="1474"/>
        <w:gridCol w:w="1768"/>
        <w:gridCol w:w="2148"/>
        <w:gridCol w:w="254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я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bookmarkStart w:id="4" w:name="Par711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бращения с отходами производства и потреб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  акций ,    семинаров, круглых столов по тематик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проведенных  тематических   мероприятий  с учащимися сельских школ по эколог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ейдов в составе административной комиссии, выездов на места наиболее вероятных угроз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о материалов в ходе одного выез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5" w:name="Par726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bCs/>
          <w:sz w:val="28"/>
          <w:szCs w:val="28"/>
        </w:rPr>
        <w:t>,0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8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1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1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,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bookmarkStart w:id="6" w:name="Par956"/>
      <w:bookmarkStart w:id="7" w:name="Par956"/>
      <w:bookmarkEnd w:id="7"/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=1</w:t>
      </w:r>
      <w:r>
        <w:rPr>
          <w:rFonts w:cs="Times New Roman" w:ascii="Times New Roman" w:hAnsi="Times New Roman"/>
          <w:bCs/>
          <w:sz w:val="28"/>
          <w:szCs w:val="24"/>
        </w:rPr>
        <w:t>,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42:00Z</dcterms:created>
  <dc:creator>Орготдел</dc:creator>
  <dc:description/>
  <cp:keywords/>
  <dc:language>en-US</dc:language>
  <cp:lastModifiedBy>Иванова Е В</cp:lastModifiedBy>
  <cp:lastPrinted>2019-03-21T10:41:00Z</cp:lastPrinted>
  <dcterms:modified xsi:type="dcterms:W3CDTF">2019-03-22T06:42:00Z</dcterms:modified>
  <cp:revision>34</cp:revision>
  <dc:subject/>
  <dc:title>                          </dc:title>
</cp:coreProperties>
</file>