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Самарской области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в 2018 – 2020 годах субсидий сельскохозяйственным товаропроизводителям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1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целях приведения его в соответствие с  постановлением Правительства Самарской области от 13.03.2019</w:t>
      </w:r>
      <w:bookmarkStart w:id="0" w:name="_Hlk3217378"/>
      <w:r>
        <w:rPr>
          <w:sz w:val="28"/>
          <w:szCs w:val="28"/>
        </w:rPr>
        <w:t xml:space="preserve"> № 125 «О внесении изменений в</w:t>
      </w:r>
      <w:r>
        <w:rPr/>
        <w:t xml:space="preserve"> </w:t>
      </w:r>
      <w:r>
        <w:rPr>
          <w:sz w:val="28"/>
          <w:szCs w:val="28"/>
        </w:rPr>
        <w:t>постановление Правительства Самарской области от 19.02.2013 № 44 «</w:t>
      </w:r>
      <w:r>
        <w:rPr>
          <w:color w:val="000000"/>
          <w:sz w:val="28"/>
          <w:szCs w:val="28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 полномочий по поддержке сельскохозяйственного производства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Проектом вносятся изменения в Порядок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ый Постановлением</w:t>
      </w:r>
      <w:r>
        <w:rPr>
          <w:spacing w:val="-2"/>
          <w:sz w:val="28"/>
          <w:szCs w:val="28"/>
        </w:rPr>
        <w:t xml:space="preserve"> Администрации муниципального района Похвистневский </w:t>
      </w:r>
      <w:r>
        <w:rPr>
          <w:sz w:val="28"/>
          <w:szCs w:val="28"/>
        </w:rPr>
        <w:t xml:space="preserve">от 14.03.2017 № 195 (далее – Порядок), в части </w:t>
      </w:r>
      <w:bookmarkStart w:id="1" w:name="_Hlk3217338"/>
      <w:r>
        <w:rPr>
          <w:sz w:val="28"/>
          <w:szCs w:val="28"/>
        </w:rPr>
        <w:t xml:space="preserve">исключения сроков предоставления субсидий, дополнения Порядка отдельными нормами и положениями, предусматривающими возможность предоставления субсидий крестьянским (фермерским) хозяйствам, включая индивидуальных предпринимателей, в целях возмещения затрат на производство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предыдуще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х текущего финансовых годов молока, приведения отдельных норм и положений Порядка в соответствие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19-03-14T07:47:00Z</dcterms:modified>
  <cp:revision>143</cp:revision>
  <dc:subject/>
  <dc:title>ПОЯСНИТЕЛЬНАЯ ЗАПИСКА</dc:title>
</cp:coreProperties>
</file>