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д, наименование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муниципального района Похвистневский Самарской области «О внесении изменений в Постановление Администрации муниципального района Похвистневский Самарской области от 14.03.2017 № 195 «Об утверждении Порядка предоставления в 2018 – 2020 годах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облема, на решение которой направлено принятие нормативного правового акта: несоответствие положений Порядка предоставления в 2018 – 2020 годах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, утвержденного Постановлением Администрации муниципального района Похвистневский от 14.03.2017 № 195 (далее – Порядок) требованиям действующего законодательства; невозможность оказания государственной поддержки крестьянским (фермерским) хозяйствам, включая индивидуальных предпринимателей, в виде предоставления субсидий на производство молока в связи с отсутствием данного направления в рамках Порядка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егативные эффекты, связанные с существованием проблемы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несоответствием отдельных норм и положений Порядка требованиям действующего законодательства, при проведении уполномоченными органами проверок соблюдения получателями субсидий условий, целей и порядка их предоставления существует вероятность возврата ранее предоставленных субсидий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возможность получения крестьянскими (фермерскими) хозяйствами, включая индивидуальных предпринимателей, государственной поддержки в виде предоставления субсидий на производство молока в связи с отсутствием данного направления в рамках Порядка, что не позволит в полном объёме оказать государственную поддержку производителям, занимающимся молочным скотоводством. </w:t>
      </w:r>
    </w:p>
    <w:p>
      <w:pPr>
        <w:pStyle w:val="Normal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Цели регулирования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цели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казание государственной поддержки сельскохозяйственным товаропроизводителям и организациям агропромышленного комплекса после приведения Постановления Администрации муниципального района Похвистневский от 14.03.2017 № 195 «Об утверждении Порядка предоставления в 2018 – 2020 годах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в соответствие с постановлением Правительства Самарской области  от  № «О внесении изменений </w:t>
      </w:r>
      <w:bookmarkStart w:id="0" w:name="_Hlk2599760"/>
      <w:r>
        <w:rPr>
          <w:rFonts w:cs="Times New Roman" w:ascii="Times New Roman" w:hAnsi="Times New Roman"/>
          <w:sz w:val="26"/>
          <w:szCs w:val="26"/>
        </w:rPr>
        <w:t>в постановление Правительства Самарской области от 19.02.2013 № 44 «</w:t>
      </w:r>
      <w:r>
        <w:rPr>
          <w:rFonts w:cs="Times New Roman" w:ascii="Times New Roman" w:hAnsi="Times New Roman"/>
          <w:color w:val="000000"/>
          <w:sz w:val="26"/>
          <w:szCs w:val="26"/>
        </w:rPr>
        <w:t>О мерах, направленных на реализацию переданных органам местного самоуправления на территории Самарской области отдельных государственных  полномочий по поддержке сельскохозяйственного производства</w:t>
      </w:r>
      <w:bookmarkEnd w:id="0"/>
      <w:r>
        <w:rPr>
          <w:rFonts w:cs="Times New Roman" w:ascii="Times New Roman" w:hAnsi="Times New Roman"/>
          <w:sz w:val="26"/>
          <w:szCs w:val="26"/>
        </w:rPr>
        <w:t xml:space="preserve">».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иант 1: Принятие проекта нормативного правового акта достигнет полного решения пробле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риант 2: Отказ от принятия проекта нормативного правового акта не достигнет заявленной цели регулир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1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юридические лица и индивидуальные предприниматели, осуществляющие свою деятельность на территории Самарской области в сфере сельского хозяйства по производству молок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держки отсутствуют, выгоды – оказание государственной поддержки будет положительно сказываться на финансовом состоянии получателей субсидий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2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юридические лица и индивидуальные предприниматели, осуществляющие свою деятельность на территории Самарской области в сфере сельского хозяйства по производству молок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держки – отсутствуют; выгоды - </w:t>
      </w:r>
      <w:r>
        <w:rPr>
          <w:rFonts w:cs="Times New Roman" w:ascii="Times New Roman" w:hAnsi="Times New Roman"/>
          <w:color w:val="000000"/>
          <w:sz w:val="26"/>
          <w:szCs w:val="26"/>
        </w:rPr>
        <w:t>отсутствую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ыбранный вариант решения проблемы: Вариант 1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проведения публичных консультаций  календарных дней, с 14 марта 2019 года по 20 марта 2019 год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и публичных консультаций: замечания и предложения от заинтересованных лиц не поступал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 проведения публичных консультаций:  публикация на сайте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, полученные в ходе проведения публичных консультаций, с указанием результата их рассмотрения: отсутствую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я (по усмотрению разработчика нормативного правового акта): отсутствуют.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меститель Главы района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 экономике и финансам,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итель контрактной службы                                             М.К.Мамыш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24" w:before="0" w:after="0"/>
        <w:rPr/>
      </w:pPr>
      <w:r>
        <w:rPr>
          <w:rFonts w:cs="Times New Roman" w:ascii="Times New Roman" w:hAnsi="Times New Roman"/>
          <w:sz w:val="26"/>
          <w:szCs w:val="26"/>
        </w:rPr>
        <w:t>21 марта 2019 г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06:00Z</dcterms:created>
  <dc:creator>RePack by SPecialiST</dc:creator>
  <dc:description/>
  <cp:keywords/>
  <dc:language>en-US</dc:language>
  <cp:lastModifiedBy>21243@mail.ru</cp:lastModifiedBy>
  <cp:lastPrinted>2017-09-06T17:42:00Z</cp:lastPrinted>
  <dcterms:modified xsi:type="dcterms:W3CDTF">2019-03-20T05:59:00Z</dcterms:modified>
  <cp:revision>19</cp:revision>
  <dc:subject/>
  <dc:title>Отчет о проведении оценки регулирующего воздействия проекта нормативного правового акта</dc:title>
</cp:coreProperties>
</file>