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/>
      </w:pPr>
      <w:r>
        <w:rPr>
          <w:rFonts w:cs="Times New Roman" w:ascii="Times New Roman" w:hAnsi="Times New Roman"/>
          <w:w w:val="89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в 2018–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13.03.2019 № 125 «О внесении изменений в </w:t>
      </w:r>
      <w:bookmarkStart w:id="0" w:name="_Hlk2598718"/>
      <w:r>
        <w:rPr>
          <w:rFonts w:cs="Times New Roman" w:ascii="Times New Roman" w:hAnsi="Times New Roman"/>
          <w:sz w:val="28"/>
          <w:szCs w:val="28"/>
        </w:rPr>
        <w:t>постановление Правительства Самарской области от 19.02.2013 № 44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</w:t>
      </w:r>
      <w:bookmarkEnd w:id="0"/>
      <w:r>
        <w:rPr>
          <w:rFonts w:cs="Times New Roman" w:ascii="Times New Roman" w:hAnsi="Times New Roman"/>
          <w:sz w:val="28"/>
          <w:szCs w:val="28"/>
        </w:rPr>
        <w:t>», Администрация муниципального района Похвистневский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Постановления слова «в 2018 - 2020 годах» исключить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ельскохозяйственным товаропроизводителя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ям агропромышленного комплекса, осуществляющим свою деятельность на территории Самарской области, в целях возмещения затра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водством сельскохозяйственной продукции в части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 Сама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 № 4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едоставления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сид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ё первичную и последующую (промышленную) переработку (в том числе на арендованном имуществе), включенно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организация агропромышленного комплекс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Предоставление субсид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муниципального района Похвистневский Самарской области (далее – Администрация района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Субсидии предоставляются на безвозмездной и безвозвратной основе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за счёт субвенци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 (далее – субвенции) в целях возмещения понесённых ими затрат (без учёта налога на добавленную стоимость) на развитие молочного скотоводства Сама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убсидии предоставляются за счёт и в пределах субвен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   и организациям агропромышленного комплекса, осуществляющим производство сельскохозяйственной продукции на территории Самарской области (далее – производ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ённые производителями даты, но не позднее 30 дней до даты обращения в Администрацию района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 xml:space="preserve">5. Субсидии не предоставляются государственным (муниципальным) учреждениям, а также производителям, которые на дату обращения в Администрацию района для предоставления субсидий: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(неурегулированную) задолженность по денежным обязательствам перед Администрацией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(далее – министерство) в соответствии с нормативными правовыми актами Самар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тся в процессе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получателями средств из местного бюджета в соответствии с иными муниципальными правовыми актами на цели, указанные в пункте 7 настоящего Поряд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существляют деятельность по производству коровьего молока (далее – молоко);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коров молочного стада (далее - молочные коровы) численностью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роизводи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иже показателя по состоянию на конец предыдущего отчётного квартала (далее – отчётный период), по результатам которого производителю в текущем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пятом пункта 7 настоящего Порядк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ы в перечень, утверждаемый в соответствии с действующим законодательством Правительством Самарской области, для предоставления субсидий на содержание племенного маточного поголовья сельскохозяйственных животных (если производитель обратился в Администрацию района для предоставления субсидии по направлению, указанному в абзаце четвёртом пункта 7 настоящего Поряд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, 5 настоящего Порядка (далее – получатели), в целях возмещения затрат на развитие молочного скотоводства Самарской области по направлениям, указанным в пункте 7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 (за исключением затрат, ранее возмещённых в соответствии с настоящим Порядком, Порядком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, направленных на повышение продуктивности в молочном скотоводстве, утверждённым постановлением Правительства Самарской области от 12.02.2013 № 30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, являющимся крестьянскими (фермерскими) хозяйствами, индивидуальными предпринимателям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 (за исключением затрат, ранее возмещённых в соответствии с настоящим Порядком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(за исключением затрат, ранее возмещённых в соответствии с настоящим Порядком, Порядком предоставления субсидий за счёт средств областного бюджета сельскохозяйственным товаропроизводителям, научным и образовательным организаци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животноводства Самарской области, утверждённым постановлением Правительства Самарской области от 12.02.2013 № 30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приобретение в собственность (далее – приобретение) в предыдущем и (или) текущем финансовых годах молочного и (или) доильного оборудования (за исключением затрат, ранее возмещённых в соответствии с настоящим Порядком, Поряд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за счёт средств областного бюджета сельскохозяйственным товаропроизводителям, организациям агропромышленного комплекса, сельскохозяйственным кооперативам и организациям потребительской кооперации, осуществляющим свою деятельность на территории Самарской области, в целях возмещения затрат в части расходов на модернизацию и техническое оснащение</w:t>
      </w:r>
      <w:r>
        <w:rPr>
          <w:rFonts w:cs="Times New Roman" w:ascii="Times New Roman" w:hAnsi="Times New Roman"/>
          <w:sz w:val="28"/>
          <w:szCs w:val="28"/>
        </w:rPr>
        <w:t>, утверждённым постановлением Правительства Самарской области от 01.02.2013 № 21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затрат, понесённых за счёт предоставленных грант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самостоятельно определяет направления предоставления субсидий из указанных в настоящем пунк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, указанные в настоящем пункте, возмещаются без учёта налога на добавленную стоимость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Администрацией района и получателем субсидии в соответствии с типовой формой, установленной Финансовым управлением Администрации муниципального района Похвистневский Самарской области (далее – соглашение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Администрацию района (в случае осуществления деятельности на территории муниципального района Похвистневский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 Самарской области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ателем приобретенного молочного и (или) доильного оборудования в целях производства получателем молока на территории Самарской области не менее трёх лет со дня получения субсидии (если получателю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их показателей результативности, указанных в пункте 23 настоящего Поряд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9, 11 – 20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фактов неправомерного получения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" w:name="Par58"/>
      <w:bookmarkEnd w:id="2"/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обязаны представлять в Администрацию района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1 февраля последующего финансового года справки о наличии поголовья молочных коров на конец текущего финансового года, объёме произведенного молока, продуктивности молочных коров по итогам текущего финансового года, подписанные получателями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течение трёх лет со дня предоставления получателям субсидии не позднее 1 февраля последующего финансового года письма, подтверждающие использование приобретенного молочного и (или) доильного оборудования в целях производства получателями молока на территории Самарской области, подписанные получателями (если получателям предоставлена субсидия на приобретение молочного и (или) доильного оборудования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змер субсидий, предоставляемых получателя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 исчисляется как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за 1 килограмм реализованного и (или) отгруженного на собственную переработку в физическом весе молока, указанной в приложении 1 к настоящему Порядку, и количества килограммов реализованного и (или) отгруженного на собственную переработку в физическом весе моло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 исчисляется как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за 1 килограмм произведённого молока, указанной в приложении 1 к настоящему Порядку, и количества килограммов произведённого молока;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исчисляется как: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ставки расчёта размера субсидии на содержание 1 молочной коровы в отчётном периоде, указанной в приложении 1 к настоящему Порядку, и количества молочных коров, которые содержались у получателя в течение всего срока отчётног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й, предоставляемых получателям на приобретение в предыдущем и (или) текущем финансовых годах молочного и (или) доильного оборудования составляет 50% от стоимости приобретённого молочного и (или) доильного оборудования (без учёта налога на добавленную стоимость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субсидий на производство, в том числе реализованного и (или) отгруженного на собственную переработку, молока, содержание молочных коров получателям, которые начали осуществлять деятельность по производству молока после 1 января текущего финансового года, при расчёте размера субсидий применяются минимальные ставки расчётов размеров субсидий на производство, в том числе, реализованного и (или) отгруженного на собственную переработку, молока, содержание молочных коров, указанные в приложении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, предоставляемой получателю на производство, в том числе реализованного и (или) отгруженного на собственную переработку, молока, содержание молочных коров, не может превышать объём фактически понесённых затрат на производство, в том числе реализованного и (или) отгруженного на собственную переработку, молока, содержание молочных кор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величения ставки расчёта размера субсидии, указанной в абзацах втором, четвёртом, шестом настоящего пункта, установленной в приложении 1 к настоящему Порядку, ранее предоставленная субсидия подлежит перерасчё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увеличения ставки расчёта размера субсидии получатели не позднее 15 декабря текущего финансового года представляют в Администрацию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ликвидации, банкротства (если получатель является юридическим лицом) или не прекратил деятельность в качестве индивидуального предпринимателя (если получатель является индивидуальным предпринимателем), подписанное получателем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увеличения ставки расчёта размера субсидии на производство реализованного и (или) отгруженного на собственную переработку в физическом весе молока получатели, дополнительно к документам, указанным в пункте 11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2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седьмом пункта 17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производство реализованного и (или) отгруженного на собственную переработку в физическом весе молока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увеличения ставки расчёта размера субсидии на производство молока получатели, являющиеся крестьянскими (фермерскими) хозяйствами, индивидуальными предпринимателями, дополнительно к документам, указанным в пункте 11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3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8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производство молока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увеличения ставки расчёта размера субсидии на содержание молочных коров получатели, дополнительно к документам, указанным в пункте 11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4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9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содержание молочных коров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целях получения субсидий производители не позднее 15 декабря текущего финансового года представляют в Администрацию района (при условии осуществления своей деятельности на территории муниципального района Похвистневский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5 к настоящему Порядку (далее – заявление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седьмом пункта 17, и (или) абзаце четвёртом пункта 18, и (или) абзаце четвёртом пункта 19 настоящего Порядка, подтверждающие фактически понесённые затраты (без учёта налога на добавленную стоимость) на заготовку корм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с указанием платёжных реквизитов производителя – единовременно при первом обращении в текущем финансовом году (в случае изменения платёжных реквизитов производитель дополнительно представляет документ с указанием изменённых платёжных реквизито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изводители вправе дополнительно к документам, указанным в пункте 15 настоящего Порядка, представлять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изводители, понёсшие затраты на производство реализованного и (или) отгруженного на собственную переработку в физическом весе молока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расчёт для предоставления субсидии по форме согласно приложению 6 к настоящему Порядк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7 к настоящему Порядку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документов, подтверждающих факт реализации и (или) отгрузки на собственную переработку молока, по форме согласно приложению 8 к настоящему Порядку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товарных накладных по унифицированной форме ТОРГ-12, утверждённой постановлением Госкомстата России от 25.12.98 № 132, и (или) копии универсальных передаточных документов, подтверждающих реализацию молока, заверенные производителем (если производитель осуществлял реализацию молока)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отгрузку на собственную переработку в физическом весе молока, заверенные производителем (если производитель осуществлял отгрузку молока на собственную переработку);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фактически понесённые затраты (без учёта налога на добавленную стоимость) на производство реализованного и (или) отгруженного на собственную переработку в отчётном периоде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приобретение кормов, кормовых добавок, ветеринарных препаратов, запасных частей к технике и (или) оборудованию, используемых в животноводческих помещениях, предназначенных для содержания молочных коров (далее – запасные части), строительных материалов для ремонта животноводческих помещений, предназначенных для содержания молочных коров (далее – строительные материалы), в целях подтверждения фактически понесённых затрат (без учёта налога на добавленную стоимость) на производство реализованного и (или) отгруженного на собственную переработку в отчётном периоде молока представляют документы, указанные в абзаце седьм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(без учёта налога на добавленную стоимость) на производство реализованного и (или) отгруженного на собственную переработку в отчётном периоде молока представляют документы, указанные в абзаце седьм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изводители, являющиеся крестьянскими (фермерскими)   хозяйствами, индивидуальными предпринимателями, понёсшие затраты на производство молока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и по форме согласно приложению 9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10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ы (без учёта налога на добавленную стоимость) на производство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и, осуществившие приобретение кормов, кормовых добавок, ветеринарных препаратов, запасных частей, строительных материалов, в целях подтверждения фактически понесённых затрат (без учёта налога на добавленную стоимость) на производство молока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(без учёта налога на добавленную стоимость) на производство молока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оизводители, понёсшие затраты на содержание молочных коров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 для предоставления субсидий по форме согласно приложению 11 к настоящему Порядк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12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ы (без учёта налога на добавленную стоимость)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приобретение кормов, кормовых добавок, ветеринарных препаратов, запасных частей, строительных материалов, в целях подтверждения фактически понесённых затрат (без учёта налога на добавленную стоимость) на содержание в отчётном периоде молочных коров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(без учёта налога на добавленную стоимость)  на содержание в отчётном периоде молочных коров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роизводители, понёсшие затраты на приобретение молочного и (или) доильного оборудования, дополнительно к документам, указанным в пункте 15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13 к настоящему Порядку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й по форме согласно приложению 14 к настоящему Порядку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товарной накладной и (или) копия универсального передаточного документа, подтверждающих приобретение молочного и (или) доильного оборудования, заверенные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ёжных поручений на оплату производителем приобретённого молочного и (или) доильного оборудования, заверенные кредитной организацией и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 использование производителем приобретённого молочного и (или) доильного оборудования в целях производства производителем молока на территории Самарской области, подписанное производите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осуществления производителем деятельности на территории городского округа Похвистнево Самарской области документы, указанные в пунктах 9, 11 – 20 настоящего Порядка, представляются производителем в Администрацию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Администрация района в целях предоставления субсидий осущест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ю заявлений или справок-перерасчётов по соответствующей форме в порядке их поступления в специальном журнале, листы которого должны быть пронумерованы, прошнурованы, скреплены печатью Администрации райо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пунктами 11 –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получателю субсидии или отказе производителю в её предоставлении в течение 15 рабочих дней со дня регистрации заявления или справки-перерасчёта по соответствующе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оформляются в виде реестра получателей субсидий (реестра производителей, которым отказано в предоставлении субсидии), подписываемого уполномоченным Главой муниципального района Похвистневск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реестра получателей субсидии в течение 10 рабочих дней со дня его подписания путём перечисления суммы субсидии на счёт, открытый получателю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, 5 настоящего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Администрацией района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ёте (перерасчёте) по соответствующей форме, над остатком объёма лимитов бюджетных обязательств по предоставлению субсидий, утверждаемых в установленном порядке Администрации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ах 11 – 15, 17 – 20 настоящего Порядка, с нарушением сроков, установленных пунктами 11, 15 настоящего Порядка, или непредставление (представление не в полном объёме) указанных документов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Администрацию района в порядке и срок, установленные пунктами 11 – 20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оказателями результативности предоставления получателю субсидий являю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олуча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после 1 января текущего финансового года и не увеличил поголовье молочных коров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увеличил поголовье молочных коров и ему предоставлена субсидия на содержание молочных коров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объёма производства молока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осуществлял производство молока в предыдущем финансовом году и имел показатель молочной продуктивности коров за предыдущий финансовый год менее 6 000 килограммов молока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молочной продуктивности коров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  обстоятельств природного и (или) техногенного характера (если получатель осуществлял производство молока в предыдущем финансовом году и имел показатель молочной продуктивности коров за предыдущий финансовый год менее 6 000 килограммов моло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указываются в соглаш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лучае если получателем субсидии не достигнуты значения показателей результативности, предусмотренные соглашением, субсидия подлежит возврату в местный бюджет в порядке, установленном пунктом 25 настоящего Порядка, в объёме, рассчитанном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Normal"/>
        <w:spacing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олученной получателем субсидии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– количество показателей результативности предоставления субсидии, по которым индекс, отражающий уровень недостижения i-го показателя результативности предоставления субсидии, имеет положительное значение;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общее количество показателей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ндекс, отражающий уровень недостижения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результативности предоставления субсидии, определяется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ое значение i-го показателя результативности предоставления субсидии на дату, указанную в соглашении;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начение i-го показателя результативности предоставления субсидии, установленное соглашением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ё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ё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Администрация района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существляет обязательную проверку соблюдения условий, целей и порядка предоставления субсидий их получателя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(муниципального) финансового контроля проводят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</w:t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ов размеров субсидий на производство, в том числе реализованного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отгруженного на собственную переработку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реализованного и (или) отгруженного на собственную переработку в физическом весе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крестьянским (фермерским) хозяйствам, включая индивидуальных предпринимателей, осуществляющим свою деятельность на территории Самарской област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3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1 молочной коровы в отчётном периоде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357" w:top="413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оизводство реализова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2977"/>
        <w:gridCol w:w="1843"/>
        <w:gridCol w:w="1559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, реализованной и (или) отгруженной на собственную переработку в физическом весе, килограм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за один килограмм продукции, реализо-ванной и (или) отгру-женной на собствен-ную переработку в физическом весе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      _________         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     _________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4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nformat"/>
        <w:widowControl/>
        <w:ind w:righ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2835"/>
        <w:gridCol w:w="1843"/>
        <w:gridCol w:w="1418"/>
        <w:gridCol w:w="1843"/>
      </w:tblGrid>
      <w:tr>
        <w:trPr>
          <w:trHeight w:val="19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за один килограмм произведённой продукц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05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1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 _________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_________      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_Hlk2262075"/>
      <w:bookmarkEnd w:id="3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2262075"/>
      <w:bookmarkStart w:id="5" w:name="_Hlk2262075"/>
      <w:bookmarkEnd w:id="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3260"/>
        <w:gridCol w:w="1843"/>
        <w:gridCol w:w="1559"/>
        <w:gridCol w:w="184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одной головы сельскохо-зяйственных живот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срока отчётного период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_________       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     _________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964" w:right="357" w:gutter="0" w:header="35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16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right="28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right="28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82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района Похвистневский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Самарской области от 14.03.2017 № 195 (далее – Порядок), прошу предоставить в _______ году субсидию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ывается направление предоставления субсидии, период,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 который предусматривается возмещение затрат)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, составляет не менее чем семьдесят процентов за календарный _____  год (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Normal"/>
        <w:spacing w:lineRule="auto" w:line="3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осуществляет на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ённой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если заявитель является организацией агропромышленного комплекса (за исключением сельскохозяйственных товаропроизводите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____ на дату обращ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24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района Похвистневский Самарской области (далее -Администрация района)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района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в соответствии с нормативными правовыми актами Самарской области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банкротства (если заявитель является юридическим лицом)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если заявитель является индивидуальным предпринимателем)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ется получателем средств из местного бюджета в соответствии с иными муниципальными правовыми актами на цели, указанные в пункте 7 Поряд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деятельность по производству коровьего моло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 в  наличии  поголовье молочных коров ________ гол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.  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лагаемые к настоящему заявлению документы не подтверждают затраты: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нее возмещённые в соответствии с: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ом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, направленных на повышение продуктивности в молочном скотоводстве, утверждённым постановлением Правительства Самарской области от 12.02.2013      № 30) (если заявитель обратился в Администрацию района для предоставления субсидии на производство реализованного и (или) отгруженного на собственную переработку в физическом весе молока);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ом предоставления субсидий за счёт средств областного бюджета сельскохозяйственным товаропроизводителям, научным и образовательным организаци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животноводства Самарской области, утверждённым постановлением Правительства Самарской области от 12.02.2013 № 30) (если заявитель обратился в Администрацию района для предоставления субсидии на содержание молочных коров)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за счёт средств областного бюджета сельскохозяйственным товаропроизводителям, организациям агропромышленного комплекса, сельскохозяйственным кооперативам и организациям потребительской кооперации, осуществляющим свою деятельность на территории Самарской области, в целях возмещения затрат в части расходов на модернизацию и техническое оснащение</w:t>
      </w:r>
      <w:r>
        <w:rPr>
          <w:rFonts w:cs="Times New Roman" w:ascii="Times New Roman" w:hAnsi="Times New Roman"/>
          <w:sz w:val="28"/>
          <w:szCs w:val="28"/>
        </w:rPr>
        <w:t>, утверждённым постановлением Правительства Самарской области 01.02.2013 № 21 (если заявитель обратился в Администрацию района для предоставления субсидии на приобретение молочного и (или) доильного оборудования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несённые за счёт предоставленных грантов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851" w:gutter="0" w:header="357" w:top="41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оизводство реализова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3686"/>
        <w:gridCol w:w="2835"/>
      </w:tblGrid>
      <w:tr>
        <w:trPr>
          <w:trHeight w:val="2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, реализованной и (или) отгруженной на собственную переработку в физическом весе, килограмм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один килограмм продукции, реализованной и (или) отгруженной на собственную переработк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изическом весе, </w:t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ем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984"/>
        <w:gridCol w:w="2977"/>
        <w:gridCol w:w="1701"/>
      </w:tblGrid>
      <w:tr>
        <w:trPr>
          <w:trHeight w:val="240" w:hRule="atLeast"/>
        </w:trPr>
        <w:tc>
          <w:tcPr>
            <w:tcW w:w="7797" w:type="dxa"/>
            <w:tcBorders/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6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сельскохозяйственного товаропроизводителя, 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_________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_________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83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реализованного и (или) отгруженного на собственную переработку в физическом весе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бъём реализованного и (или) отгруженного на собственную переработку в физическом весе молока, подлежащий субсид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4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4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5420" w:leader="none"/>
        </w:tabs>
        <w:ind w:right="-6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5420" w:leader="none"/>
        </w:tabs>
        <w:ind w:right="-6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ind w:right="-3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20___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769"/>
        <w:gridCol w:w="1916"/>
        <w:gridCol w:w="1473"/>
        <w:gridCol w:w="1504"/>
        <w:gridCol w:w="1418"/>
        <w:gridCol w:w="1701"/>
        <w:gridCol w:w="2450"/>
        <w:gridCol w:w="2086"/>
      </w:tblGrid>
      <w:tr>
        <w:trPr>
          <w:trHeight w:val="681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факт реализации и (или) отгрузки на собственную переработку мол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в зачётном вес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в физическом вес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ализованного в физическом весе молока и (или) плановая себестоимость отгруженного на собственную переработку в физическом весе молока, рублей</w:t>
            </w:r>
          </w:p>
        </w:tc>
      </w:tr>
      <w:tr>
        <w:trPr>
          <w:trHeight w:val="594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, рублей, копеек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3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3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1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7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0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   _________                   _____________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   _________                   _____________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И.О.Фамилия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tabs>
          <w:tab w:val="clear" w:pos="708"/>
          <w:tab w:val="left" w:pos="14884" w:leader="none"/>
        </w:tabs>
        <w:ind w:right="4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4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7"/>
        <w:gridCol w:w="1701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9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за один килограмм произведённой продукции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_________                            _____________   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       _________                           _____________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2552" w:right="63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843"/>
        <w:gridCol w:w="1559"/>
        <w:gridCol w:w="1560"/>
        <w:gridCol w:w="1559"/>
        <w:gridCol w:w="1701"/>
      </w:tblGrid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 изме-р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еализованного и (или) отгру-женного на собственную переработку в физическом весе молока, затраты на производство которого возмещаются в текущем финансов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 от молочных коров, подлежащий субсидированию (стр. 4 – стр.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 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*                      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а              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в части расходов на развитие молочного скотоводства Самарской области</w:t>
      </w:r>
    </w:p>
    <w:p>
      <w:pPr>
        <w:pStyle w:val="Normal"/>
        <w:ind w:right="4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6"/>
        <w:gridCol w:w="3119"/>
        <w:gridCol w:w="992"/>
        <w:gridCol w:w="1559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одной головы сельскохозяйственных животных в течение всего срока отчётного периода, руб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И.О.Фамилия         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righ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 в части расходов на развитие молочного скотоводства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в части расходов на развитие молочного скотоводства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ind w:right="4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4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  в части расходов на развитие молочного скотоводства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иобретение молоч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доильного оборуд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3828"/>
        <w:gridCol w:w="1984"/>
        <w:gridCol w:w="1334"/>
        <w:gridCol w:w="2493"/>
      </w:tblGrid>
      <w:tr>
        <w:trPr>
          <w:trHeight w:val="130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олочного и (или) доиль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 (фактически выплаченная сумма без учёта налога на добавленную стоимость),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*                                 ____________                           ______________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 **                             ____________                           ______________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</w:t>
      </w:r>
    </w:p>
    <w:p>
      <w:pPr>
        <w:pStyle w:val="ConsPlusNonformat"/>
        <w:widowControl/>
        <w:ind w:left="426" w:right="77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ind w:left="426" w:right="7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tabs>
          <w:tab w:val="clear" w:pos="708"/>
          <w:tab w:val="left" w:pos="6075" w:leader="none"/>
        </w:tabs>
        <w:ind w:left="426" w:right="77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964" w:right="357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7A20490852319967837055A3F8074FF4CBA22AF7DC8DA8D9DD11AED57FC8o9MCN" TargetMode="External"/><Relationship Id="rId4" Type="http://schemas.openxmlformats.org/officeDocument/2006/relationships/hyperlink" Target="consultantplus://offline/ref=042D6B8C8B76A8CBFA8AAF12BB46701FF296FC9E2A18AF19DE9BF4A4FA029CDCB825E848FAC99B9BV5xAM" TargetMode="External"/><Relationship Id="rId5" Type="http://schemas.openxmlformats.org/officeDocument/2006/relationships/hyperlink" Target="consultantplus://offline/ref=042D6B8C8B76A8CBFA8AAF12BB46701FF296FC9E2A18AF19DE9BF4A4FA029CDCB825E848FAC99A9CV5x1M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FCB463F3F76D9C086550F3B954172892C53E3824498A06003AB2A61F257FACCB2ADF909FD22065B5D0PEL" TargetMode="External"/><Relationship Id="rId12" Type="http://schemas.openxmlformats.org/officeDocument/2006/relationships/hyperlink" Target="consultantplus://offline/ref=006E1784C64A7BA48B93DA604E98E473150DC6FADAB7AD3E864A72F278C5EE901057C21D5D8EB569E5u2N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Райков И П</cp:lastModifiedBy>
  <cp:lastPrinted>2019-03-14T13:29:00Z</cp:lastPrinted>
  <dcterms:modified xsi:type="dcterms:W3CDTF">2019-03-14T09:36:00Z</dcterms:modified>
  <cp:revision>15</cp:revision>
  <dc:subject/>
  <dc:title>                          </dc:title>
</cp:coreProperties>
</file>