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 </w:t>
            </w:r>
            <w:r>
              <w:rPr/>
              <w:t xml:space="preserve">11.03.2019 </w:t>
            </w:r>
            <w:r>
              <w:rPr>
                <w:rFonts w:cs="Times New Roman"/>
              </w:rPr>
              <w:t>№</w:t>
            </w:r>
            <w:r>
              <w:rPr/>
              <w:t xml:space="preserve"> 171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 w:eastAsia="en-US"/>
              </w:rPr>
              <w:t xml:space="preserve">О Плане мероприятий по выполнению предложений граждан по итогам информационных конференций, прошедших в январе-марте 2019 года </w:t>
            </w:r>
          </w:p>
          <w:p>
            <w:pPr>
              <w:pStyle w:val="Normal"/>
              <w:spacing w:before="276" w:after="0"/>
              <w:ind w:left="185" w:right="-1" w:hanging="0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В целях решения вопросов, обозначенных жителями района на информационных конференциях, прошедших в январе-марте 2019 года,  руководствуясь  Уставом муниципального района Похвистневский Самарской области, Администрация муниципального района Похвистневский Самарской области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прилагаемый План мероприятий по выполнению предложений граждан, высказанных на информационных конференциях, прошедших в январе-марте 2019 года на территории сельских поселений муниципального района Похвистневский Самарской области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ителям органов местного самоуправления сельских поселений района, Администрации района, муниципальных предприятий и учреждений района принять меры по выполнению вышеуказанных мероприятий в установленные сроки. Информацию о выполнении предоставить заместителю Главы района, руководителю аппарата Администрации района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Постановления возложить на заместителя Главы района, руководителя аппарата Администрации района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зместить настоящее Постановление на сайте Администрации района в сети Интернет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 xml:space="preserve">       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Глава района                                                   </w:t>
        <w:tab/>
        <w:t xml:space="preserve"> Ю.Ф. Рябов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района 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03.2019 № 171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мероприятий по выполнению предложений граждан, высказанных на информационных конференциях, прошедших в январе-марте 2019 года на территории сельских поселений муниципального района Похвистневский Самарской области    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59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3649"/>
        <w:gridCol w:w="2766"/>
        <w:gridCol w:w="1371"/>
        <w:gridCol w:w="2044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я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 по их исполнению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10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жарная безопасност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функционирования на территории поселений водозаборных гидрантов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сти инвентаризацию водозаборных гидрантов, при наличии неисправности – принять меры к их устранени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01.05.201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мышев М.К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ковлев В.В. совместно с главами сельских поселений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личных подсобных хозяйств первичными средствами пожаротуш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целях пожарной безопасности провести информирование насел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01.05.201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мышев М.К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ковлев В.В. совместно с главами сельских посел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едение территории около жилых домов в надлежащее состояние (уборка строительных материалов и мусора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сти информационную работу с населением по приведению территории около жилых домов в надлежащее состояние, убрав строительный материал и мусо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мышев М.К. совместно с Административной комиссией и Главами сельских поселений район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устройство водоема на территории села Абдул Завод в целях пожарной безопас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учить вопрос, внести предлож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01.05.201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ков С.В. совместно с Главой сельского поселения Кротко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чистка пустующих домов от сорной растительност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ести ревизию адресного хозяйства, внести предложения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01.05.201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ков С.В. совместно с Главами сельских поселений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родячие собаки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сти мероприятия по решению проблемы с бродячими собакам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учить вопрос, направить заявку на получение денежных средств из областного бюджета на решение этой проблемы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фремов А.А. совместно с Главами сельских поселений</w:t>
            </w:r>
          </w:p>
        </w:tc>
      </w:tr>
      <w:tr>
        <w:trPr/>
        <w:tc>
          <w:tcPr>
            <w:tcW w:w="10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одоснабжение и водоотведение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водопровода по                             ул. Первомайская и частично по                       ул. Центральной в селе Старый Амана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сти ревизию состояния системы водоснабжения, внести предложения по ремонту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5.05.201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ков С.В. Станин Н.М. совместно с Главой сельского поселения Старый Аман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канализации в многоквартирных домах в селе Старопохвистнево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ести ревизию, внести предложения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01.05.201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йков С.В. Станин Н.М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местно с Главой сельского поселения Старопохвистне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омплектовать колодцы системы водоснабжения люками и указателям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учить вопрос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ять мер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01.06.201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ков С.В. Станин Н.М.</w:t>
            </w:r>
          </w:p>
        </w:tc>
      </w:tr>
      <w:tr>
        <w:trPr/>
        <w:tc>
          <w:tcPr>
            <w:tcW w:w="10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Электроснабж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уличных электрических счетчиков  по   ул. Советской в селе Первомайс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ратиться  в ПАО «Самараэнерго» и «Волжские электрические сети» по проведению ревизии уличного освещения, принять меры к устранению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01.05.2019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ков С.В., Помазов А.А., Сибиряков А.В. совместно с Главами сельских поселений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снабжение  ул. Советской в селе Мочалеевка (часты перебои со светом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снабжение села Большая Ега (нестабильное, часто перебои со светом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снабжение  ул. Школьной в селе Ахра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5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электрических столбов по     ул. Ленина в поселке Передов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6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трансформатора в поселке Передов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7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ичное освещение в поселке Красная Ни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азоснабж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сти работу по ликвидации дерева, упавшего на газопровод по ул. Малолеткова, д.2 в селе Абдул Заво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учить вопрос, внести предложения по устранению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01.04.2019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ет А.С. совместно с Главами сельских поселений Кротков и Новое Мансуркино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сти работы по приведению в нормативное состояние газовой трубы (находится под уклоном) по ул. Ленина от  дома  № 23 до дома              № 25 и по ул. Кольцевая в селе Новое Мансуркино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монт дорог и безопасность движ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1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дороги по  ул. Строителей и ул. Учительской в селе Алькин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смотреть, внести предлож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01.06.201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ков С.В. совместно с Главой сельского поселения Алькино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2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дороги по    ул. Советская в селе Мочалеев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смотреть, внести предложения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01.06.2019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ков С.В. совместно с Главой сельского поселения Мочалеевк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3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дороги по  ул. Молодежная в селе Первомайс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е моста по ул. Советской в селе Алькино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ратиться с ходатайством в Министерство транспорта и автомобильных дорог Самарской област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01.06.201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йков С.В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убовицкий А.Ф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местно с Главой сельского поселения Альки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5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дороги по ул. Школьная в селе Ахрат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смотреть, внести предложения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01.06.2019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ков С.В. совместно с Главой сельского поселения Среднее Аверки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6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моста по ул. Школьной в селе Ахрат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7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йство дорог в поселке Красна Ни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8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целях безопасности дорожного движения рассмотреть вопрос по ограничению движения по                          ул. Ленинской в селе Подбельск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смотреть, внести предлож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01.04.201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йков С.В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ян Ю.Р. совместно с Главой сельского поселения Подбельс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9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дорожных знаков по                       ул. Ленина в селе Старый Аманак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смотреть, внести предлож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01.04.201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йков С.В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ян Ю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убовицкий А.Ф. совместно с Главой сельского поселения Старый Аман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10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«лежачего полицейского» по центральной дороге села Старопохвистнево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смотреть, внести предлож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01.04.201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йков С.В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ян Ю.Р. совместно с Главой сельского поселения Старопохвистне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11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«лежачего полицейского» по ул. Спортивная в селе Среднее Аверкнио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смотреть, внести предлож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01.04.201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йков С.В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ян Ю.Р. совместно с Главой сельского поселения Среднее Аверки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1.21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автобусной остановки в поселке Новая Точка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смотреть, внести предлож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01.0.45.201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йков С.В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убовицкий А.Ф. совместно с Главой сельского поселения Старопохвистне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я и вывоз Т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1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воз ТКО с территории села Алькино, рассмотреть вопрос по введению ставки рабочего по сбору ТКО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смотреть, внести предлож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01.04.201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мышев М.К.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ков С.В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нин Н.М.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2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езд операторов ООО «ЭкоСтройРесурс»  в села района для заключения договоров на вывоз ТКО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смотреть, внести предлож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01.04.201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мышев М.К.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ков С.В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нин Н.М.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3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смотреть график движения мусорной машины по селу Кротково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смотреть, внести предлож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01.04.201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мышев М.К.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ков С.В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нин Н.М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ить в селе Исаково закрытые контейнера для сбора мусора, организовать сбор мусора с контейнеров один раз в недел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смотреть, внести предлож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01.04.201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мышев М.К.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ков С.В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нин Н.М. совместно с Главой сельского поселения Кротково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5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сти мероприятия по ликвидации свалки в селе Исаков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овать субботник по ликвидации свалк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01.05.201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ремеев В.В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ьвов Н.Н. совместно с депутатским корпусом поселения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6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чему за оплату услуги за вывоз ТКО через Почту и Сбербанк берутся проценты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ить письмо в ООО «ЭкоСтройРесурс» по решению данного вопрос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01.04.201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мышев М.К.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ков С.В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вместно с Главой сельского поселения Старопохвистнево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лагоустройство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1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родника в селе Исаков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смотреть, внести предложения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01.05.2019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ков С.В. совместно с главами сельских поселений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2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родника в селе Абдул Заво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3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родинка по ул. Школьная и ул. Садовая в селе Новое Мансуркино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устройство родника в селе Малый Толкай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3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5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устройство родника в поселке Красная Нива (в рамках губернаторского проекта «СОдействие»)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азать содействие в информировании населения и подготовке  документов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01.11.201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удилякова О.А. совместно с Главой сельского поселения Мочалеевка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3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6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йству общественной территории около сельского дома культуры в селе Нижнеягодное (участие в областной программе «Формирование комфортной городской среды на 2018-2022 годы)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азать содействие в информировании населения и подготовке  документов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01.06.201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ков С.В. совместно с Главой сельского поселения Подбельск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7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губернаторском проекте «СОдействие» в рамках государственной программы «Поддержка инициатив населения муниципальных образований Самарской области на 2017-2025 годы» с проектом «Ремонт дороги на участке Пример-Мочалеевка»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азать содействие в информировании населения и подготовке  документов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01.11.201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удилякова О.А. совместно с Главой сельского поселения Мочалеевка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8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устройство парка около школы в селе Старопохвистнево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ть содейств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01.06.201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ков С.В. совместно с Главой сельского поселения Старопохвистнево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9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йство парковой зоны возле клуба в селе Алькино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ть содейств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01.06.201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ков С.В. совместно с Главой сельского поселения Алькино</w:t>
            </w:r>
          </w:p>
        </w:tc>
      </w:tr>
      <w:tr>
        <w:trPr/>
        <w:tc>
          <w:tcPr>
            <w:tcW w:w="10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ультура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1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смотреть вопрос о ремонте клуба в поселке Нугай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смотреть, внести предлож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01.05.201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тманкин В.А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ков С.В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зик И.М. совместно с Главой сельского поселения Алькино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2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смотреть вопрос о ремонте клуба в селе Мочалеевка и в селе Первомайс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смотреть, внести предлож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01.05.201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тманкин В.А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ков С.В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зик И.М. совместно с Главой сельского поселения Мочалеевка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3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смотреть вопрос о ремонте клуба в селе Исаков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смотреть, внести предлож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01.05.201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тманкин В.А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ков С.В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зик И.М. совместно с Главой сельского поселения Кротково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нового клуба в селе Старопохвистнев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смотреть, внести предлож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01.05.201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тманкин В.А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ков С.В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зик И.М. совместно с Главой сельского поселения Старопохвистнево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5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овать досуг для старшего населения «Кружок гармонистов» в селе Кротков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смотреть, внести предлож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01.04.201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зик И.М.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6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лечение воспитанников ГБОУ СО «Школа-Интернат» для обучающихся с ограниченными возможностями здоровья к культурно-массовым мероприятиям, проводим  в район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смотреть, внести предлож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01.04.201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зик И.М.</w:t>
            </w:r>
          </w:p>
        </w:tc>
      </w:tr>
      <w:tr>
        <w:trPr/>
        <w:tc>
          <w:tcPr>
            <w:tcW w:w="10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порт и молодежная политика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1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еление штатной единицы инструктора по спорту в село Мочалеевка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смотреть, внести предлож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01.04.201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тманкин В.А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вин Д.Г.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2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спортивной площадка в селе Ахрат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смотреть, внести предлож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01.04.201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тманкин В.А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вин Д.Г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ков С.В. совместно с Главой сельского поселения Среднее Аверкино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дравоохранение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1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на территории села Большой Толкай детской медицинской сестр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смотреть, внести предлож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01.04.201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умов Е.А.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2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ить в ФАП села Малый Толкай розетку, провести Интернет и оснастить оргтехнико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смотреть, внести предлож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01.04.201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умов Е.А.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3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ограждения около ФАП в селе Ахра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смотреть, внести предлож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01.04.201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умов Е.А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ков С.В.  совместно с Главой сельского поселения Среднее Аверкино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ФАП в селе Сукаевка медицинским работнико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смотреть, внести предлож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01.04.201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умов Е.А.</w:t>
            </w:r>
          </w:p>
        </w:tc>
      </w:tr>
      <w:tr>
        <w:trPr/>
        <w:tc>
          <w:tcPr>
            <w:tcW w:w="10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тивоэпизотические мероприятия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1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допущение распространения африканской чумы свиней, заразного узелкового дерматита крупного рогатого скота, бруцеллеза, лейкоза, ящера бешенства животны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сти информационную работу с население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оянно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фремов А.А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маданов Д.В. совместно с Главами сельских поселений</w:t>
            </w:r>
          </w:p>
        </w:tc>
      </w:tr>
      <w:tr>
        <w:trPr/>
        <w:tc>
          <w:tcPr>
            <w:tcW w:w="10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орговля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1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езды автолавок РАЙПО в поселок Передовк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смотреть, внести предлож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01.04.201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мышев М.К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ев С.Х.</w:t>
            </w:r>
          </w:p>
        </w:tc>
      </w:tr>
      <w:tr>
        <w:trPr/>
        <w:tc>
          <w:tcPr>
            <w:tcW w:w="10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ельское хозяйство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1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сти в селе Новое Мансуркино собрание дольщиков до весенних полевых работ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смотреть, определить дату проведения, провести мероприят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01.04.201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фремов А.А. совместно с Главой сельского поселения Новое Мансурки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2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ить места для выпаса крупного рогатого скота на территории села Алькин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смотреть, дать отв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01.05.201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фремов А.А. совместно с Главой сельского поселения Альки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3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дача в аренду СПК «Красная звезда» Исаклинского района с. Новое Ганькино 1000 га земельных долей из категории «заброшенные» и «необрабатываемые», а также 230 га в кадастровом квартале 63:29:0301002 и 150 га в кадастровом квартале 63:29:030100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учить вопрос, внести предлож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01.05.201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фремов А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мышев М.К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местно с Главой сельского поселения Новое Мансуркино</w:t>
            </w:r>
          </w:p>
        </w:tc>
      </w:tr>
      <w:tr>
        <w:trPr/>
        <w:tc>
          <w:tcPr>
            <w:tcW w:w="10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ассажирские перевозк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1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смотреть график движения автобусного маршрута из г. Похвистнево до с. Староганькино в субботний день с 12.15 на более позднее время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смотреть, внести предлож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01.04.201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мышев М.К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нов В.В.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true"/>
      <w:autoSpaceDE w:val="true"/>
      <w:ind w:left="708" w:hanging="0"/>
      <w:outlineLvl w:val="4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widowControl/>
      <w:suppressAutoHyphens w:val="true"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0:02:00Z</dcterms:created>
  <dc:creator>Орготдел</dc:creator>
  <dc:description/>
  <cp:keywords/>
  <dc:language>en-US</dc:language>
  <cp:lastModifiedBy>Иванова Е В</cp:lastModifiedBy>
  <cp:lastPrinted>2019-03-13T09:31:00Z</cp:lastPrinted>
  <dcterms:modified xsi:type="dcterms:W3CDTF">2019-03-13T05:31:00Z</dcterms:modified>
  <cp:revision>109</cp:revision>
  <dc:subject/>
  <dc:title>                          </dc:title>
</cp:coreProperties>
</file>