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</w:tblGrid>
      <w:tr>
        <w:trPr>
          <w:trHeight w:val="737" w:hRule="atLeast"/>
        </w:trPr>
        <w:tc>
          <w:tcPr>
            <w:tcW w:w="4367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12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90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3.2019  № 170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11.75pt;width:0pt;height:8.75pt" coordorigin="-38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1.75pt;width:0pt;height:8.75pt" coordorigin="4039,235" coordsize="0,175">
                      <v:shape id="shape_0" stroked="t" o:allowincell="t" style="position:absolute;left:403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мероприятий по профилактике коррупционных правонарушений в органах местного самоуправления муниципального района Похвистневский Самарской области на 2019-2020 годы</w:t>
            </w:r>
          </w:p>
        </w:tc>
      </w:tr>
      <w:tr>
        <w:trPr>
          <w:trHeight w:val="3924" w:hRule="atLeast"/>
        </w:trPr>
        <w:tc>
          <w:tcPr>
            <w:tcW w:w="4367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29.06.2018                    № 378 «О Национальном плане противодействия коррупции на 2018-2020 годы», руководствуясь Постановлением Правительства Самарской области от 19.02.2019 № 83 «Об утверждении Плана мероприятий по профилактике коррупционных правонарушений в органах государственно власти Самарской области и органах местного самоуправления в Самарской области на 2019-2020 годы» и в целях повышения эффективности работы по профилактике  коррупционных правонарушений, руководствуясь Уставом района, Администрация муниципального района Похвистневский Самарской област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по профилактике коррупционных правонарушений в органах местного самоуправления муниципального района Похвистневский Самарской области на 2019-2020 год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екомендовать Главам сельских поселений муниципального района Похвистневский Самарской области, руководителям органов Администрации района руководствоваться настоящим планом при реализации мероприятий по профилактике коррупционных правонарушен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сайте Администрации района в сети «Интернет» и опубликованию в газете «Вестник Похвистневского района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района, руководителя аппарата Администрации муниципального района Похвистневский Самарской области Дудилякову О.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03.2019  № 170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филактике коррупционных правонаруш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 органах местного самоуправления муниципального района Похвистневский Сама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693"/>
        <w:gridCol w:w="3900"/>
        <w:gridCol w:w="390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выполнени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ация и актуализация нормативно-правовой базы по вопросам противодействия коррупции, устранение проблем и противоречий в правовом регулировании в области противодействия корруп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муниципальную программу "Противодействие коррупции в муниципальном районе Похвистневский Самарской области" на 2018-2022 годы", нормативные правовые акты органов местного самоуправления в сфере противодействия коррупции (по мере изменения федерального законодатель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                                   Администрации района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тикоррупционная экспертиза нормативных правовых актов и проектов нормативных правовых ак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оответствии с действующим законодательством на сайте Администрации района, сайтах сельских поселений нормативных правовых актов и проектов нормативных правовых актов органов местного самоуправления для проведения независимой антикоррупционной экспертиз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отдел Администрации райо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информатизации, связи и обслуживанию оргтех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системы запретов, ограничений и требований, установленных в целях противодействия корруп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программ (планов) по противодействию коррупции, обеспечение контроля за эффективностью исполнения программ (планов) по противодействию корруп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                                  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полнительных мер по активизации деятельности комиссий по соблюдению требований к служебному поведению муниципальных служащих и урегулированию конфликта интересов, повышению эффективности принимаемых ими решений и объективности привлечения муниципальных служащих к юридической ответственности в каждом случае несоблюдения ими запретов, ограничений и требований, установленных в целях противодействия корруп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блюдению требований к служебному повед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служащих и урегулированию конфликта интерес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ализа соблюдения запретов, ограничений и требований, установленных в целях противодействия коррупции,  в том числе в части получения подарков отдельными категориями лиц, выполнения иной оплачиваемой работы, соблюдение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ки в соответствии с нормативными правовыми актами Российской Федерации и Самарской области по каждому случаю несоблюдения ограничений, запретов и неисполнения обязанностей, установленных в целях противодействия коррупции, и применения соответствующих мер ответ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оведения общественных обсуждений (с привлечением экспертного сообщества) проектов планов противодействия коррупции на 2018-2020 годы органов местного самоуправления муниципального района Похвистневский Самар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-202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единообразного применения законодательства Российской Федерации о противодействии коррупции в целях повышения эффективности механизмов предотвращения и урегулирования конфликта интере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эффективности осуществления контроля за соблюдением лицами, замещающими муниципальные должности, должности муниципальной службы требований законодательства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тиводействии коррупции, касающихся предотвращения и урегулирования конфликта интересов, в том числе за привлечение таких лиц к ответственности в случае их несоблю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январ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установленных полномочий обеспечить принятие мер по повышению эффективности контроля за актуализацией сведений, содержащихся в анкетах, представляемых гражданами при назначении на должности муниципальной службы о родственниках и свойственниках указанных граждан в целях выявления возможного конфликта интер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январ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онимного анкетирования муниципальных служащих по вопросам наличия конфликта интересов или возможности его возникнов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информации о наличии конфликта интересов или возможности его возникновения у муниципальных служащих, поступающей представителю нанимателя в установленном законом поряд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блюдению требований к служебному повед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служащих и урегулированию конфликта интере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ер по противодействию коррупции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бросовестности, открытости, конкуренции и объективности при осуществлении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по муниципальным закупкам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ценок коррупционных рисков органов местного самоуправления, а также должностных лиц при осуществлении закупок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экономике и финансам, контрактный управляющ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корруп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оррупционных правонарушений и преступлений, выявленных контрольными, надзорными и правоохранительными органами в сфере закупок товаров, работ, услуг для обеспечения государственных и муниципальных нужд, с обобщением и анализом резуль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экономике и финансам, контрактный управляющ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коррупции 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олноты и прозрачности представляемых сведений о доходах, расходах, об имуществе и обязательствах имущественного характера (далее – сведения о доходах), а также совершенствование порядка осуществления контроля за расходами лиц, замещающих муниципальные должности, должности муниципальной служб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нности муниципальных служащих  по предоставлению сведений о доходах, а также об источниках этих дох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й о доходах, предоставляемых гражданами, претендующими на замещение муниципальных должностей, должностей муниципальной службы, их супругов и несовершеннолетних детей, а также лицами, замещающими указанные долж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 о доходах, представляемых гражданами, претендующими на замещение муниципальных должностей, должностей муниципальной служб, их супругов и несовершеннолетних детей, а также лицами, замещающими указанные долж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расходами муниципальных служащих и направление материалов в органы прокуратуры при наличии оснований инициирования процедуры обращения в доход государства имущества, в отношении которого не предоставлено сведений, подтверждающих его приобретение на законные дох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еминаров (тренингов), научно-практических конференций и иных мероприятий с муниципальными служащими по вопросам реализации государственной политики в области противодействия корруп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онимного анкетирования муниципальных служащих по вопросам их отношения к мерам по противодействию коррупции, реализуемым в органах местного самоуправления муниципального района Похвистне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бщественности о результатах работы должностных лиц (подразделений) органов местного самоуправления муниципального района Похвистневский, ответственных за профилактику коррупционных правонаруш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                   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азмещаемых в печатных и электронных средствах массовой информации материалов по антикоррупционной пропаганде, а также профилактике, противодействию и борьбе с коррупцией в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информатизации, связи и обслуживанию оргтехни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нформационных и аналитических материалов для размещения  их на официальном антикоррупционном сайте Правительства Самарской области «Антикоррупционная политика Сама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информатизации, связи и обслуживанию оргтехник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357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9-03-13T09:18:00Z</cp:lastPrinted>
  <dcterms:modified xsi:type="dcterms:W3CDTF">2019-03-13T05:21:00Z</dcterms:modified>
  <cp:revision>68</cp:revision>
  <dc:subject/>
  <dc:title>                          </dc:title>
</cp:coreProperties>
</file>