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07.03.2019    </w:t>
            </w:r>
            <w:r>
              <w:rPr>
                <w:rFonts w:cs="Times New Roman"/>
              </w:rPr>
              <w:t>№</w:t>
            </w:r>
            <w:r>
              <w:rPr/>
              <w:t xml:space="preserve"> 16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65pt;margin-top:18.6pt;width:0pt;height:8.75pt" coordorigin="4213,372" coordsize="0,175">
                      <v:shape id="shape_0" stroked="t" o:allowincell="t" style="position:absolute;left:4213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13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540" w:right="56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премировании работников Администрации района, органов Администрации района, руководителей муниципальных  учреждений, унитарных предприятий муниципального района Похвистневский Самарской области 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540" w:right="56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right="56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решениями Собрания представителей муниципального района Похвистневский  Самарской области   от 22 ноября 2016 № 94 "Об утверждении Положения об оплате труда муниципальных служащих в муниципальном районе Похвистневский»,  Положением об оплате труда муниципальных служащих и работников, не относящихся к категориям муниципальных служащих Администрации муниципального района Похвистневский Самарской области, Положением о материальном стимулировании муниципальных служащих и работников органов Администрации муниципального района Похвистневский Самарской области и выплаты материальной помощи,  руководствуясь Уставом района, Администрация район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Положение о премировании работников Администрации района, органов Администрации района, руководителей муниципальных учреждений, унитарных предприятий муниципального района Похвистневский Самарской области согласно приложению к настоящему Постановлению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Рекомендовать всем руководителям муниципальных  учреждений, унитарных предприятий привести правовые акты, затрагивающие вопросы премирования работников, в соответствие с настоящим Постановлением и приложением к нему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Рекомендовать Главам сельских поселений разработать нормативные правовые акты, затрагивающие вопросы премированиях в Администрациях сельских поселений, в соответствие с настоящим Постановлением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газете "Вестник Похвистневского района" и разместить на сайте Администрации район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540" w:right="2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540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540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540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540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540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540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540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540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540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540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540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540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540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540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540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540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540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540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540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540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540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540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540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540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540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540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540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540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540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540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ind w:left="540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м </w:t>
      </w:r>
    </w:p>
    <w:p>
      <w:pPr>
        <w:pStyle w:val="Normal"/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3.2019    № 164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widowControl/>
        <w:autoSpaceDE w:val="true"/>
        <w:spacing w:before="0" w:after="1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премировании работников Администрации района, органов Администрации района, руководителей муниципальных учреждений, унитарных предприятий муниципального района Похвистневский Самарской области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8"/>
          <w:lang w:eastAsia="en-US"/>
        </w:rPr>
      </w:pPr>
      <w:r>
        <w:rPr>
          <w:rFonts w:eastAsia="Calibri" w:cs="Calibri" w:ascii="Calibri" w:hAnsi="Calibri"/>
          <w:sz w:val="22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  премировании работников Администрации района, органов Администрации района, руководителей муниципальных учреждений, унитарных предприятий муниципального района Похвистневский Самарской области (далее по тексту – премирование) разработано в целях усиления материальной заинтересованности в повышении качества выполняемых задач, своевременного и добросовестного исполнения должностных обязанностей, повышения уровня ответственности за порученное дело.</w:t>
      </w:r>
    </w:p>
    <w:p>
      <w:pPr>
        <w:pStyle w:val="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51"/>
      <w:bookmarkEnd w:id="0"/>
      <w:r>
        <w:rPr>
          <w:rFonts w:cs="Times New Roman" w:ascii="Times New Roman" w:hAnsi="Times New Roman"/>
          <w:sz w:val="28"/>
          <w:szCs w:val="28"/>
        </w:rPr>
        <w:t>2. Премирование работников производится по конечным результатам работы каждого должностного лица, достигаемым за счет профессиональной компетенции при подготовке, принятии и реализации вопросов местного значения по соответствующей специализации по следующим показателям:</w:t>
      </w:r>
    </w:p>
    <w:p>
      <w:pPr>
        <w:pStyle w:val="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оперативность и профессионализм в решении вопросов, входящих в компетенцию должностного лица, выполнение заданий в установленные сроки, в том числе подготовка ответов на входящие письма - 5% должностного оклада;</w:t>
      </w:r>
    </w:p>
    <w:p>
      <w:pPr>
        <w:pStyle w:val="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трудовой и исполнительской дисциплины -  5% от должностного оклада;</w:t>
      </w:r>
    </w:p>
    <w:p>
      <w:pPr>
        <w:pStyle w:val="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прогнозных значений социально-экономических показателей и региональных составляющих национальных проектов – 15% от должностного оклада.</w:t>
      </w:r>
    </w:p>
    <w:p>
      <w:pPr>
        <w:pStyle w:val="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56"/>
      <w:bookmarkEnd w:id="1"/>
      <w:r>
        <w:rPr>
          <w:rFonts w:cs="Times New Roman" w:ascii="Times New Roman" w:hAnsi="Times New Roman"/>
          <w:sz w:val="28"/>
          <w:szCs w:val="28"/>
        </w:rPr>
        <w:t>3. Премирование работников осуществляется по результатам работы за месяц в размере 25% должностного оклада. Выплата премий производится в пределах установленного фонда оплаты труда.</w:t>
      </w:r>
    </w:p>
    <w:p>
      <w:pPr>
        <w:pStyle w:val="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мирование производится за фактически отработанное время и выплачивается одновременно с денежным содержанием за истекший период.</w:t>
      </w:r>
    </w:p>
    <w:p>
      <w:pPr>
        <w:pStyle w:val="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рование включается в средний заработок для оплаты ежегодных отпусков и в других случаях, предусмотренных законодательством РФ.</w:t>
      </w:r>
    </w:p>
    <w:p>
      <w:pPr>
        <w:pStyle w:val="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лномочия по подготовке документов по премированию возлагаются на начальника отдела кадров Администрации района, специалистов по кадровому делопроизводств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 Администрации района, муниципальных учреждений, унитарных предприятий муниципального района Похвистневский Самарской области.</w:t>
      </w:r>
    </w:p>
    <w:p>
      <w:pPr>
        <w:pStyle w:val="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рядок представления документов по вопросам премирования:</w:t>
      </w:r>
    </w:p>
    <w:p>
      <w:pPr>
        <w:pStyle w:val="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руководители органов Администрации района представляют ежемесячно до 20-го числа начальнику отдела кадров Администрации района </w:t>
      </w:r>
      <w:hyperlink w:anchor="P1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прав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к настоящему Положению) с конкретными показателями оценки работы каждого работника, согласованную с заместителем Главы района, курирующего направление деятельности;</w:t>
      </w:r>
    </w:p>
    <w:p>
      <w:pPr>
        <w:pStyle w:val="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чальник отдела кадров Администрации района осуществляет подготовку справок Главе района по премированию руководителей органов Администрации района, (приложение к настоящему Положению), которые согласовывает с заместителями Главы района, курирующими направление деятельности и отдельно справку по премированию заместителей Главы района;</w:t>
      </w:r>
    </w:p>
    <w:p>
      <w:pPr>
        <w:pStyle w:val="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пециалисты по кадровому делопроизводств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чреждений, унитарных предприятий муниципального района Похвистневский Самарской области осуществляют подготовку справок Главе района по премированию руководителей этих учреждений до 20-го числа текущего месяца, которые согласовываются с заместителями Главы Администрации района, курирующими направление деятельности;</w:t>
      </w:r>
    </w:p>
    <w:p>
      <w:pPr>
        <w:pStyle w:val="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ачальник отдела кадров Администрации района совместно со специалистами организационного отдела МБУ «Служба материально технического обеспечения» муниципального района Похвистневский Самарской области  в справках отражает следующую информацию:</w:t>
      </w:r>
    </w:p>
    <w:p>
      <w:pPr>
        <w:pStyle w:val="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блюдении работниками сроков рассмотрения письменных жалоб и заявлений;</w:t>
      </w:r>
    </w:p>
    <w:p>
      <w:pPr>
        <w:pStyle w:val="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блюдении работниками сроков исполнения документов в соответствии с резолюцией;</w:t>
      </w:r>
    </w:p>
    <w:p>
      <w:pPr>
        <w:pStyle w:val="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ыполнении решений оперативных совещаний;</w:t>
      </w:r>
    </w:p>
    <w:p>
      <w:pPr>
        <w:pStyle w:val="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выполнении работниками правовых актов Администрации района, отдельных поручений, стоящих на контроле;</w:t>
      </w:r>
    </w:p>
    <w:p>
      <w:pPr>
        <w:pStyle w:val="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до 22-го числа текущего месяца начальник отдела кадров Администрации района направляет все справки Главе района для принятия решения о премировании работников;</w:t>
      </w:r>
    </w:p>
    <w:p>
      <w:pPr>
        <w:pStyle w:val="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ремирование осуществляется на основании распоряжения, подписанного Главой района.</w:t>
      </w:r>
    </w:p>
    <w:p>
      <w:pPr>
        <w:pStyle w:val="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епредставление справок в установленный срок в отдел кадров Администрации района является основанием для невыплаты премии непосредственному руководителю.</w:t>
      </w:r>
    </w:p>
    <w:p>
      <w:pPr>
        <w:pStyle w:val="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73"/>
      <w:bookmarkEnd w:id="2"/>
      <w:r>
        <w:rPr>
          <w:rFonts w:cs="Times New Roman" w:ascii="Times New Roman" w:hAnsi="Times New Roman"/>
          <w:sz w:val="28"/>
          <w:szCs w:val="28"/>
        </w:rPr>
        <w:t>8. К нарушениям, упущениям, влекущим полную или частичную невыплату премии, относятся:</w:t>
      </w:r>
    </w:p>
    <w:p>
      <w:pPr>
        <w:pStyle w:val="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рушение правил внутреннего трудового распорядка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этики поведения муниципального служащего Администрации района, несоблюдение требований Положения о внешнем виде и стиле одежды работников Администрации района - до 10% установленного размера премии;</w:t>
      </w:r>
    </w:p>
    <w:p>
      <w:pPr>
        <w:pStyle w:val="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ов рассмотрения писем и заявлений граждан по неуважительным причинам, за каждое нарушение - 10% установленного размера премии;</w:t>
      </w:r>
    </w:p>
    <w:p>
      <w:pPr>
        <w:pStyle w:val="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ая подготовка документации и отчетов для представления в вышестоящие органы, за каждое нарушение - 5% установленного размера премии;</w:t>
      </w:r>
    </w:p>
    <w:p>
      <w:pPr>
        <w:pStyle w:val="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ление обоснованных замечаний, претензий со стороны граждан и вышестоящих органов - 5% установленного размера премии;</w:t>
      </w:r>
    </w:p>
    <w:p>
      <w:pPr>
        <w:pStyle w:val="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выполнение персональных письменных заданий, поручений - до 10% установленного размера премии;</w:t>
      </w:r>
    </w:p>
    <w:p>
      <w:pPr>
        <w:pStyle w:val="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ыв представления информации о деятельности структурного подразделения органа местного самоуправления - 5% установленного размера премии;</w:t>
      </w:r>
    </w:p>
    <w:p>
      <w:pPr>
        <w:pStyle w:val="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ов выполнения решений Собрания представителей района, постановлений, распоряжений Администрации района, решений коллегии Администрации района, протокольных поручений - за каждое 10% установленного размера премии.</w:t>
      </w:r>
    </w:p>
    <w:p>
      <w:pPr>
        <w:pStyle w:val="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81"/>
      <w:bookmarkEnd w:id="3"/>
      <w:r>
        <w:rPr>
          <w:rFonts w:cs="Times New Roman" w:ascii="Times New Roman" w:hAnsi="Times New Roman"/>
          <w:sz w:val="28"/>
          <w:szCs w:val="28"/>
        </w:rPr>
        <w:t>9. Работники, привлеченные в текущем периоде к дисциплинарной ответственности, могут быть лишены права на премирование, либо размер премии может быть снижен до 15% установленного размера премии.</w:t>
      </w:r>
    </w:p>
    <w:p>
      <w:pPr>
        <w:pStyle w:val="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увольнения за нарушение трудовой дисциплины (п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.п.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0 ст. 8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Ф) работник лишается премии полностью.</w:t>
      </w:r>
    </w:p>
    <w:p>
      <w:pPr>
        <w:pStyle w:val="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Лишение ежемесячного премирования или снижение его размера производится на основании распоряжения Главы района за тот расчетный период, в котором было совершено упущение. Если упущения в работе обнаружены после выплаты премии, то невыплата (снижение) производится за тот расчетный период, в котором обнаружены эти упущения.</w:t>
      </w:r>
    </w:p>
    <w:p>
      <w:pPr>
        <w:pStyle w:val="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ы, возникшие при выплате премии, решаются в установленном законодательством порядке.</w:t>
      </w:r>
    </w:p>
    <w:p>
      <w:pPr>
        <w:pStyle w:val="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Экономия, образовавшаяся по фонду премирования, может расходоваться только по распоряжению Главы района исключительно на единовременные поощрительные премии работников за выполнение особо важных и сложных заданий, в связи с профессиональными и государственными праздниками, установленными нормативными правовыми актами РФ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мировании работник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района, органов Администрации района,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ей муниципальных (бюджетных, казенных, автономных)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реждений, унитарных предприятий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Похвистневский Сама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ГЛАСОВАНО:                                                                                  УТВЕРЖДА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меститель Главы района                                                                         Глава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                                     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подпись)       (Ф.И.О.)                                                                         (подпись)       (Ф.И.О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__"___________20  года                                                                       "__"___________20  го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Start w:id="4" w:name="P111"/>
      <w:bookmarkEnd w:id="4"/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ежемесячного премирования работник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управления (отдела, службы, комитета), Ф.И.О. руководителя управ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отдела, службы), муниципального (бюджетного, казенного, автономного) учреждения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тарного предприятия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___________20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"/>
        <w:gridCol w:w="1587"/>
        <w:gridCol w:w="1757"/>
        <w:gridCol w:w="1644"/>
        <w:gridCol w:w="2183"/>
        <w:gridCol w:w="992"/>
        <w:gridCol w:w="141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.И.О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нимаемая должн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Показатели премирования за месяц, </w:t>
            </w:r>
            <w:hyperlink w:anchor="P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п.п. 2</w:t>
              </w:r>
            </w:hyperlink>
            <w:r>
              <w:rPr>
                <w:rFonts w:cs="Times New Roman" w:ascii="Times New Roman" w:hAnsi="Times New Roman"/>
                <w:sz w:val="22"/>
              </w:rPr>
              <w:t xml:space="preserve">, </w:t>
            </w:r>
            <w:hyperlink w:anchor="P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3</w:t>
              </w:r>
            </w:hyperlink>
            <w:r>
              <w:rPr>
                <w:rFonts w:cs="Times New Roman" w:ascii="Times New Roman" w:hAnsi="Times New Roman"/>
                <w:sz w:val="22"/>
              </w:rPr>
              <w:t xml:space="preserve"> Полож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Показатели за месяц, </w:t>
            </w:r>
            <w:hyperlink w:anchor="P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п.п. 8</w:t>
              </w:r>
            </w:hyperlink>
            <w:r>
              <w:rPr>
                <w:rFonts w:cs="Times New Roman" w:ascii="Times New Roman" w:hAnsi="Times New Roman"/>
                <w:sz w:val="22"/>
              </w:rPr>
              <w:t xml:space="preserve">, </w:t>
            </w:r>
            <w:hyperlink w:anchor="P8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</w:rPr>
                <w:t>9</w:t>
              </w:r>
            </w:hyperlink>
            <w:r>
              <w:rPr>
                <w:rFonts w:cs="Times New Roman" w:ascii="Times New Roman" w:hAnsi="Times New Roman"/>
                <w:sz w:val="22"/>
              </w:rPr>
              <w:t xml:space="preserve"> 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меча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 И.И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меститель руководител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25%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% - нарушение срока рассмотрения обращен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ров П.П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пециалист 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%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 /____________________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AA3F45A03C9266FE834DB0E51B95F8BEF23D0809BF050DFD09DE6BB5E9AB4E7CA4D49336B30B0EF9ED42378EB8C04CBV4i5H" TargetMode="External"/><Relationship Id="rId4" Type="http://schemas.openxmlformats.org/officeDocument/2006/relationships/hyperlink" Target="consultantplus://offline/ref=6AA3F45A03C9266FE834C50347D50383EA298A859CFC5E8B8BC2BDE60993BEB08D0210632F65B8E49DC1772BB1DB09C84B676405F3D6D72DV7i7H" TargetMode="External"/><Relationship Id="rId5" Type="http://schemas.openxmlformats.org/officeDocument/2006/relationships/hyperlink" Target="consultantplus://offline/ref=6AA3F45A03C9266FE834C50347D50383EA298A859CFC5E8B8BC2BDE60993BEB08D0210632F65B8E49CC1772BB1DB09C84B676405F3D6D72DV7i7H" TargetMode="External"/><Relationship Id="rId6" Type="http://schemas.openxmlformats.org/officeDocument/2006/relationships/hyperlink" Target="consultantplus://offline/ref=6AA3F45A03C9266FE834C50347D50383EA298A859CFC5E8B8BC2BDE60993BEB08D0210632F65BBED9AC1772BB1DB09C84B676405F3D6D72DV7i7H" TargetMode="External"/><Relationship Id="rId7" Type="http://schemas.openxmlformats.org/officeDocument/2006/relationships/hyperlink" Target="consultantplus://offline/ref=6AA3F45A03C9266FE834C50347D50383EA298A859CFC5E8B8BC2BDE60993BEB08D0210632F65BBED9DC1772BB1DB09C84B676405F3D6D72DV7i7H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5:39:00Z</dcterms:created>
  <dc:creator>Орготдел</dc:creator>
  <dc:description/>
  <cp:keywords/>
  <dc:language>en-US</dc:language>
  <cp:lastModifiedBy>Иванова Е В</cp:lastModifiedBy>
  <cp:lastPrinted>2019-03-11T13:49:00Z</cp:lastPrinted>
  <dcterms:modified xsi:type="dcterms:W3CDTF">2019-03-12T04:17:00Z</dcterms:modified>
  <cp:revision>19</cp:revision>
  <dc:subject/>
  <dc:title>                          </dc:title>
</cp:coreProperties>
</file>