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7» февраля  2019 г.                                                                                №  218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9 год и на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9 год и на плановый период 2020 и 2021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6.12.2018 г. № 211 «О бюджете муниципального района Похвистневский на 2019 год и на плановый период 2020 и 2021 годов»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363850,1» заменить суммой «371025,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2211,9» заменить суммой «29386,9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0 и 2021 годов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51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3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1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519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3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и 2021 годов»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9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7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1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6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9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91,4</w:t>
            </w:r>
          </w:p>
        </w:tc>
      </w:tr>
      <w:tr>
        <w:trPr>
          <w:trHeight w:val="8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сети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8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1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1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1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51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6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4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10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2519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4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9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0  и 2021 годов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района</w:t>
      </w:r>
      <w:r>
        <w:rPr>
          <w:b/>
          <w:sz w:val="20"/>
          <w:szCs w:val="20"/>
          <w:lang w:val="ru-RU"/>
        </w:rPr>
        <w:t xml:space="preserve"> на 2019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9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1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1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1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41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7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7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7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729,1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86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тавителей   района                                                                 В.Н. Ромадан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19-02-26T16:35:00Z</cp:lastPrinted>
  <dcterms:modified xsi:type="dcterms:W3CDTF">2019-02-28T05:57:00Z</dcterms:modified>
  <cp:revision>3445</cp:revision>
  <dc:subject/>
  <dc:title>О бюджете муниципального района Похвистневский на 2009 год и на плановый период 2010 и 2011 годов</dc:title>
</cp:coreProperties>
</file>