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7.02.2019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Ю.Ф.Ря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- В.А.Ятманкин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А.Ф.Дор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- Д.Г. Сави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Ю.В. Сефе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- О.В. Силавская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  - Е.И. Макаров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Ю.М.Ходателева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жрайонная  прокуратура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.А.Чапырки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илиал по г. Похвистнево ФКУ УИИ 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sz w:val="28"/>
          <w:szCs w:val="28"/>
        </w:rPr>
        <w:t>УФСИН   России по Самарской области                                           - С.А. Гераси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занятости населения г.о. Похвистнево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Н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редактор газеты «Вестник Похвистневского района» </w:t>
        <w:tab/>
        <w:t xml:space="preserve">         - ТВ. Лапшина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МКУ «Управление по вопрос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мьи» м.р. Похвистневский</w:t>
        <w:tab/>
        <w:tab/>
        <w:t xml:space="preserve">       Т.В. Никола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БУ «Управление культуры м.р.Похвистневский» </w:t>
        <w:tab/>
        <w:tab/>
        <w:tab/>
        <w:t>- Ж.А. Тяг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ГКУ СО «КЦСОН СВ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ения Семья м.р.  Похвистневский</w:t>
        <w:tab/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.М. Айдарбекова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результатах работы Антинаркотической комиссии м.р.Похвистневский в 2018 году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Рекомендовать всем исполнителям Плана основных мероприятий по реализации государственной  антинаркотической политики в муниципальном районе Похвистневский на 2019 год выполнять запланированные мероприятия согласно срокам.</w:t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9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наркоситуации и структура наркорынка на территории  м.р.Похвистневский. Меры по выявлению мест распространения и (или) рекламы наркотиков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 МВД России «Похвистневский» продолжить практику проведения оперативно-профилактических мероприятий, направленных на предупреждение,  выявление и пресечение преступлений, связанных с распространением и употреблением наркотиков, в том числе в местах массового досуга молодежи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О МВД России «Похвистневский»,  образовательным учреждениям, отделению Семья, Комитету спорта, Управлению культуры, ДМО активизировать деятельность в сфере антинаркотической пропаганды, в том числе с использованием современных информационных технологий (видео ролики, видео фильмы антинаркотической направленности). О результатах ежеквартально предоставлять информацию секретарю Комиссии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Секретарю Комиссии  подготовить информацию с номерами телефонов МО МВД России «Похвистневский», антинаркотической комиссии района, по которым граждане могут позвонить и сообщить о выявленных случаях незаконного размещения рекламы о продаже курительных смесей и иных психоактивных веществ. Данную информацию разместить в СМИ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15.03.2019</w:t>
      </w:r>
    </w:p>
    <w:p>
      <w:pPr>
        <w:pStyle w:val="Style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 результатах работы наркологического кабинета ГБУЗ СО «Похвистневская ЦБГР» в 201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ефединова Ю.В</w:t>
      </w:r>
      <w:r>
        <w:rPr>
          <w:rFonts w:cs="Times New Roman"/>
          <w:b/>
          <w:sz w:val="28"/>
          <w:szCs w:val="28"/>
        </w:rPr>
        <w:t>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</w:t>
      </w:r>
      <w:r>
        <w:rPr>
          <w:rFonts w:cs="Times New Roman"/>
          <w:sz w:val="28"/>
          <w:szCs w:val="28"/>
        </w:rPr>
        <w:t xml:space="preserve"> всем организациям межведомственного взаимодействия продолжить профилактическую антинаркотическую </w:t>
      </w:r>
      <w:r>
        <w:rPr>
          <w:sz w:val="28"/>
          <w:szCs w:val="28"/>
        </w:rPr>
        <w:t>работу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suppressAutoHyphens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филактическая работа образовательных учреждений м.р. Похвистневский по профилактике наркомании, алкоголизма, табакокурения. Наполняемость сайтов информационными материалами по профилактике наркомании.</w:t>
      </w:r>
      <w:r>
        <w:rPr>
          <w:b/>
          <w:i/>
          <w:sz w:val="27"/>
          <w:szCs w:val="27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Ходателеву Ю</w:t>
      </w:r>
      <w:r>
        <w:rPr>
          <w:rFonts w:cs="Times New Roman"/>
          <w:b/>
          <w:sz w:val="28"/>
          <w:szCs w:val="28"/>
        </w:rPr>
        <w:t>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мендовать директорам общеобразовательных учреждений м.р.Похвистневский наполнить школьные сайты информационными материалами для родителей и детей по профилактике наркомании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15.03.2019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ю Комиссии провести мониторинг школьных сайтов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22.03.2019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Начальнику Похвистневского отдела образования Северо-Восточного Управления Министерства образования и науки Самарской  области предоставить информацию об исполнении общеобразовательными учреждениями м.р.Похвистневский планов работы по профилактике наркомании среди обучающихся за 2018-2019гг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01.07.201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АНК</w:t>
        <w:tab/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АНК</w:t>
        <w:tab/>
        <w:tab/>
        <w:tab/>
        <w:t>Е.Н. Ж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27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character" w:styleId="Textdefault">
    <w:name w:val="text_default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9-02-26T16:34:00Z</cp:lastPrinted>
  <dcterms:modified xsi:type="dcterms:W3CDTF">2019-02-27T07:58:00Z</dcterms:modified>
  <cp:revision>167</cp:revision>
  <dc:subject/>
  <dc:title/>
</cp:coreProperties>
</file>