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25.02.2019  </w:t>
            </w:r>
            <w:r>
              <w:rPr>
                <w:rFonts w:cs="Times New Roman"/>
              </w:rPr>
              <w:t>№</w:t>
            </w:r>
            <w:r>
              <w:rPr/>
              <w:t xml:space="preserve"> 14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Об определении Перечня мест (объектов) для отбывания наказаний в виде обязательных и исправительных работ на территории муниципального района Похвистневский Самарской области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В целях создания условий для исполнения наказаний в виде обязательных и исправительных работ, в соответствии со статьями 49, 50 Уголовного кодекса Российской Федерации, статьями 25, 39 Уголовно-исполнительного кодекса Российской Федерации, Уголовно-процессуальным кодексом Российской Федерации,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Перечень мест (объектов) для отбывания осужденными наказания в виде обязательных работ на территории муниципального района Похвистневский Самарской области согласно Приложению 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Перечень мест (объектов) для отбывания осужденными наказания в виде исправительных работ на территории муниципального района Похвистневский Самарской области согласно Приложению 2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публиковать настоящее Постановление в газете «Вестник Похвистневского района» и разместить на сайте Администрации района в сети Интернет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Глава района                                                       </w:t>
        <w:tab/>
        <w:t xml:space="preserve">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6690</wp:posOffset>
                </wp:positionH>
                <wp:positionV relativeFrom="paragraph">
                  <wp:posOffset>106680</wp:posOffset>
                </wp:positionV>
                <wp:extent cx="3276600" cy="186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Похвистневского межмуниципального филиала ФКУ УИИ УФСИН России по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олковник внутренне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 А.А. Константи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47pt;mso-wrap-distance-left:9.05pt;mso-wrap-distance-right:9.05pt;mso-wrap-distance-top:0pt;mso-wrap-distance-bottom:0pt;margin-top:8.4pt;mso-position-vertical-relative:text;margin-left:-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Похвистневского межмуниципального филиала ФКУ УИИ УФСИН России по Сама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олковник внутренней служб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 А.А. Константи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19  № 14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ст (объектов) для отбывания осужденными наказания в виде обязательных работ на территории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2693"/>
        <w:gridCol w:w="1276"/>
        <w:gridCol w:w="3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еста (объект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ота рабочих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улиц от мусора, в зимний период от снега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уборка территории кладбищ, уборка, ремонт и обслуживание зданий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ФХ (ИП)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хакова К.Б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ьское поселение Большой Толк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вистневское подразделение ООО Компания «БИО-ТОН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Большой Толка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асные Клю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расные Ключи                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улиц от мусора, в зимний период от снега, уборка мест хранения мусора, обкос территории от сорной растительности, уборка придомовых территорий, погрузочно- разгрузочные рабо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территорий кладбищ, прочие подсобные работ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от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Кротко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ое Ибряй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Малое Ибряйки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ый Толк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Малый Толк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очале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дминистрация сельского поселения Мочалеев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улиц от мусора, в зимний период от снега,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мест хранения мусора,  обкос территории от сорной растительности, уборка территории кладбищ, уборка, ремонт и обслуживание зданий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ОО СХП  «Восток»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Новое Мансур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Новое Мансуркино             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Подбель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Подбельск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Рысай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Рысайки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аврух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оселения, уборка улиц, очистка территории поселения от мусора, сорной растительности, ликвидация незаконных свалок, очистка снега, уборка территорий кладбищ, работы по уборке, ремонту и обслуживанию зданий, прочие подсобные рабо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еверный ключ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кос территории от сорной растительности, погрузочно-разгрузочные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реднее Авер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реднее Авер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ый Аман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рловка - АИЦ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тарый Амана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гань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Юсупов Х.Ш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борка территории от мусора, в зимний период от снега, обкос территории от сорной растительности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Агростар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Староганьки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, уборка придомовых территорий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похвистн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АТП Похвистне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Старопохвистн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а мест хранения мусора,  обкос территории от сорной расти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-83820</wp:posOffset>
                </wp:positionV>
                <wp:extent cx="3276600" cy="1866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ик Похвистневского межмуниципального филиала ФКУ УИИ УФСИН России по Сама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полковник внутренней служб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 А.А. Константи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47pt;mso-wrap-distance-left:9.05pt;mso-wrap-distance-right:9.05pt;mso-wrap-distance-top:0pt;mso-wrap-distance-bottom:0pt;margin-top:-6.6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ик Похвистневского межмуниципального филиала ФКУ УИИ УФСИН России по Самар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полковник внутренней служб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 А.А. Константи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5.02.2019  № 14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ст (объектов) для отбывания осужденными наказания в виде исправительных работ на территории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21"/>
        <w:gridCol w:w="2693"/>
        <w:gridCol w:w="1276"/>
        <w:gridCol w:w="308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еста (объект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ота рабочих мес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льское поселение Аль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ФХ (ИП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хакова К.Б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ФХ (ИП)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гаутдинова Н.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ОО «Халяль»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, т.п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Большой Толк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ева В.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асные Клю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А имени Пушк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полевые работы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рхангельское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полевые работы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 Лашманов В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полевые работы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 Верховцева Ю.П.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полевые работы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Крот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чик Л.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шков А.А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ухаметов Р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ое Ибряйкин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Комбикорм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полевые работы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алый Толк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ФХ Львова О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Иваев Р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о-разгрузочные работы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Мочалее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ОО СХП «Восто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ФХ Муса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Новое Мансур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КФХ Зубаирова Ш.Х.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Подбель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П ЖКХ Похвистневского район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 Квалифицированные работы: 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Рысай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акова К.Б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супова Х.Ш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авру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еверный ключ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бкос территории от сорной растительности, погрузочно-разгрузочные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 штукатурно-малярные, сантехнические, столярные, плотницкие 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реднее Авер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А (колхоз) «Дружб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ый Аман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рловка – АИЦ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 т.п.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гань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ФХ (ИП) Юсупов Х.Ш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работы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стар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зонны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ропохвистн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АТП Похвистнев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обкос территории от сорной растительности, погрузочно-разгрузочные работы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>Орготдел</dc:creator>
  <dc:description/>
  <cp:keywords/>
  <dc:language>en-US</dc:language>
  <cp:lastModifiedBy>Иванова Е В</cp:lastModifiedBy>
  <cp:lastPrinted>2019-02-26T11:28:00Z</cp:lastPrinted>
  <dcterms:modified xsi:type="dcterms:W3CDTF">2019-02-26T07:29:00Z</dcterms:modified>
  <cp:revision>67</cp:revision>
  <dc:subject/>
  <dc:title>                          </dc:title>
</cp:coreProperties>
</file>