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18.02.2019 </w:t>
            </w:r>
            <w:r>
              <w:rPr>
                <w:rFonts w:cs="Times New Roman"/>
              </w:rPr>
              <w:t>№</w:t>
            </w:r>
            <w:r>
              <w:rPr/>
              <w:t xml:space="preserve"> 12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О кодексе этики  и служебного поведения муниципальных служащих органов Администарции муниципального района Похвистневский Самарской области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соответствии с  Федеральным законом  от 25.12.2008 № 273-ФЗ «О противодействии коррупции»,  от 02.03.2007 № 25-ФЗ «О муниципальной службе в Российской Федерации», Законом Самарской области «О муниципальной службе в Самарской области», руководствуясь  Уставом муниципального района Похвистневский Самарской области и в целях повышения эффективности выполнения муниципальными служащими своих должностных обязанностей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илагаемый Кодекс этики и служебного поведения муниципальных служащих органов Администрации муниципального района Похвистневский Самарской области (далее – Администрация района, Кодекс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 Постановление Администрации района от 28.02.2011 № 90 «О Кодексе этики и служебного поведения муниципальных служащих Администрации муниципального района Похвистневский»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у отдела кадров Администрации района ознакомить с Кодексом под роспись муниципальных служащих органов Администрации район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района, руководителя аппарата Администрации район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овать руководителям муниципальных учреждений руководствоваться в работе настоящим Кодексом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местить настоящее Постановление на сайте Администрации района в сети Интернет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Глава района                                                   </w:t>
        <w:tab/>
        <w:t xml:space="preserve"> Ю.Ф. Ряб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2.2019 № 128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екс этики и служебного поведения муниципальных служащих органов Администрации муниципального района Похвистневский                         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ее полож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Кодекс этики и служебного поведения муниципальных служащих органов Администрации муниципального района Похвистневский Самарской области (далее – Администрация района, Кодекс) разработан в соответствии с положениями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Конституции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,  Федеральных законов от 25 декабря 2008 г.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N 273-ФЗ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"О противодействии коррупции", от 2 марта 2007 г.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N 25-ФЗ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"О муниципальной службе в Российской Федерации",  Законом Самарской</w:t>
        <w:tab/>
        <w:t xml:space="preserve"> области «О муниципальной службе в Самарской области»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Настоящий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независимо от замещаемой ими должности.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Гражданин Российской Федерации, поступающий на муниципальную службу (далее - муниципальная служба), обязан ознакомиться с положениями настоящего Кодекса и соблюдать их в процессе своей служебной деятельности.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Каждый муниципальный служащий должен принимать все необходимые меры для соблюдения положений настоящего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настоящего Кодекса.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Целью настоящего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Настоящий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Настоящий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Знание и соблюдение муниципальными служащими положений настоящего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II. Основные принципы и правила служебного поведения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х служащих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) исполнять должностные обязанности добросовестно и на высоком профессиональном уровне в целях обеспечения эффективной работы органов Администрации района;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Администрации района, так и муниципальных служащих;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) осуществлять свою деятельность в пределах полномочий соответствующего органа Администрации района;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) 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) не использовать служебное положение для оказания влияния на деятельность органов Администрации района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) воздерживаться от публичных высказываний, суждений и оценок в отношении деятельности органа Администрации района, его руководителя, если это не входит в должностные обязанности муниципального служащего;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)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) уважительно относиться к деятельности представителей средств массовой информации по информированию общества о работе органа Администрации района, а также оказывать содействие в получении достоверной информации в установленном порядке;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1.  Муниципальные служащие обязаны соблюдать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Конституцию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2. Муниципальные служащие в своей деятельности не должны допускать нарушение законов и иных нормативных правовых актов исходя из политической, экономической целесообразности либо по иным мотивам.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3. Муниципальные служащие обязаны противодействовать проявлениям коррупции и предпринимать меры по ее профилактике в порядке, установленном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4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5. Муниципальный служащий обязан представлять сведения о доходах, рас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6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7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ответственно федеральной собственностью, собственностью субъекта Российской Федерации,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8. Муниципальный служащий может обрабатывать и передавать служебную информацию при соблюдении действующих в органе Администрации района норм и требований, принятых в соответствии с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9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Администрации района благоприятного для эффективной работы морально-психологического климата.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1. 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) принимать меры по предотвращению и урегулированию конфликта интересов;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) принимать меры по предупреждению коррупции;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2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-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3. 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III. Рекомендательные этические правила служебного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ведения муниципальных служащих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4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5. В служебном поведении муниципальный служащий воздерживается от: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) курения во время служебных совещаний, бесед, иного служебного общения с гражданами.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6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7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IV. Ответственность за нарушение положений настоящего Кодекса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8. Нарушение муниципальным служащим положений настоящего Кодекса подлежит моральному осуждению на заседании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района Похвистневский, а в случаях, предусмотренных федеральными законами, нарушение положений настоящего Кодекса влечет применение к муниципальному служащему мер юридической ответственности.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блюдение муниципальными служащими положений настоящего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ind w:left="708"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9F67CD56AB2EA91D7A38133AAF8EB3C78D6E524464E5630C98A5AZFr0O" TargetMode="External"/><Relationship Id="rId4" Type="http://schemas.openxmlformats.org/officeDocument/2006/relationships/hyperlink" Target="consultantplus://offline/ref=A9F67CD56AB2EA91D7A38133AAF8EB3C7BDAE4234D1E013298DF54F5DFD4BF8FEEE2B4B8ZBrEO" TargetMode="External"/><Relationship Id="rId5" Type="http://schemas.openxmlformats.org/officeDocument/2006/relationships/hyperlink" Target="consultantplus://offline/ref=A9F67CD56AB2EA91D7A38133AAF8EB3C7BDAE4234D1F013298DF54F5DFZDr4O" TargetMode="External"/><Relationship Id="rId6" Type="http://schemas.openxmlformats.org/officeDocument/2006/relationships/hyperlink" Target="consultantplus://offline/ref=A9F67CD56AB2EA91D7A38133AAF8EB3C78D6E524464E5630C98A5AZFr0O" TargetMode="External"/><Relationship Id="rId7" Type="http://schemas.openxmlformats.org/officeDocument/2006/relationships/hyperlink" Target="consultantplus://offline/ref=A9F67CD56AB2EA91D7A38133AAF8EB3C7BDAE4234D1E013298DF54F5DFD4BF8FEEE2B4BCB655787FZBr1O" TargetMode="External"/><Relationship Id="rId8" Type="http://schemas.openxmlformats.org/officeDocument/2006/relationships/hyperlink" Target="consultantplus://offline/ref=A9F67CD56AB2EA91D7A38133AAF8EB3C7BDDE121451C013298DF54F5DFD4BF8FEEE2B4BCB655787BZBrFO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02:00Z</dcterms:created>
  <dc:creator>Орготдел</dc:creator>
  <dc:description/>
  <cp:keywords/>
  <dc:language>en-US</dc:language>
  <cp:lastModifiedBy>Иванова Е В</cp:lastModifiedBy>
  <cp:lastPrinted>2019-02-19T09:19:00Z</cp:lastPrinted>
  <dcterms:modified xsi:type="dcterms:W3CDTF">2019-02-20T05:29:00Z</dcterms:modified>
  <cp:revision>55</cp:revision>
  <dc:subject/>
  <dc:title>                          </dc:title>
</cp:coreProperties>
</file>